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方正舒体;微软雅黑" w:hAnsi="方正舒体;微软雅黑" w:eastAsia="方正舒体;微软雅黑" w:cs="宋体;SimSun"/>
          <w:b/>
          <w:b/>
          <w:sz w:val="72"/>
          <w:szCs w:val="72"/>
        </w:rPr>
      </w:pPr>
      <w:r>
        <w:rPr>
          <w:rFonts w:ascii="方正舒体;微软雅黑" w:hAnsi="方正舒体;微软雅黑" w:cs="宋体;SimSun" w:eastAsia="方正舒体;微软雅黑"/>
          <w:b/>
          <w:sz w:val="72"/>
          <w:szCs w:val="72"/>
          <w:lang w:eastAsia="zh-TW"/>
        </w:rPr>
        <w:t>大方廣佛華嚴經淺釋</w:t>
      </w:r>
      <w:r>
        <w:rPr>
          <w:rFonts w:eastAsia="方正舒体;微软雅黑" w:cs="宋体;SimSun" w:ascii="方正舒体;微软雅黑" w:hAnsi="方正舒体;微软雅黑"/>
          <w:b/>
          <w:sz w:val="72"/>
          <w:szCs w:val="72"/>
        </w:rPr>
        <w:t>14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方正舒体;微软雅黑" w:cs="方正舒体;微软雅黑" w:ascii="方正舒体;微软雅黑" w:hAnsi="方正舒体;微软雅黑"/>
          <w:b/>
          <w:sz w:val="72"/>
          <w:szCs w:val="72"/>
        </w:rPr>
        <w:t xml:space="preserve">               </w:t>
      </w: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美國萬佛聖城宣化上人講述</w:t>
      </w:r>
    </w:p>
    <w:p>
      <w:pPr>
        <w:pStyle w:val="Normal"/>
        <w:spacing w:lineRule="auto" w:line="480"/>
        <w:rPr>
          <w:sz w:val="24"/>
        </w:rPr>
      </w:pPr>
      <w:r>
        <w:rPr>
          <w:rFonts w:eastAsia="PMingLiU;新細明體"/>
          <w:sz w:val="24"/>
          <w:lang w:eastAsia="zh-TW"/>
        </w:rPr>
        <w:t>卷三十七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地品第二十六之四第六現前地</w:t>
      </w:r>
    </w:p>
    <w:p>
      <w:pPr>
        <w:pStyle w:val="Normal"/>
        <w:spacing w:lineRule="auto" w:line="480"/>
        <w:rPr>
          <w:sz w:val="24"/>
        </w:rPr>
      </w:pPr>
      <w:r>
        <w:rPr>
          <w:rFonts w:eastAsia="PMingLiU;新細明體"/>
          <w:sz w:val="24"/>
          <w:lang w:eastAsia="zh-TW"/>
        </w:rPr>
        <w:t>卷三十八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地品第二十六之四第七遠行地</w:t>
      </w:r>
    </w:p>
    <w:p>
      <w:pPr>
        <w:pStyle w:val="Normal"/>
        <w:spacing w:lineRule="auto" w:line="480"/>
        <w:rPr>
          <w:sz w:val="24"/>
        </w:rPr>
      </w:pPr>
      <w:r>
        <w:rPr>
          <w:rFonts w:eastAsia="PMingLiU;新細明體"/>
          <w:sz w:val="24"/>
          <w:lang w:eastAsia="zh-TW"/>
        </w:rPr>
        <w:t>卷三十八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地品第二十六之五第八不動地</w:t>
      </w:r>
    </w:p>
    <w:p>
      <w:pPr>
        <w:pStyle w:val="Normal"/>
        <w:spacing w:lineRule="auto" w:line="480"/>
        <w:rPr>
          <w:sz w:val="24"/>
        </w:rPr>
      </w:pPr>
      <w:r>
        <w:rPr>
          <w:rFonts w:eastAsia="PMingLiU;新細明體"/>
          <w:sz w:val="24"/>
          <w:lang w:eastAsia="zh-TW"/>
        </w:rPr>
        <w:t>卷三十九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地品第二十六之六第九善慧地</w:t>
      </w:r>
    </w:p>
    <w:p>
      <w:pPr>
        <w:pStyle w:val="Normal"/>
        <w:spacing w:lineRule="auto" w:line="480"/>
        <w:rPr>
          <w:rFonts w:ascii="华文仿宋;微软雅黑" w:hAnsi="华文仿宋;微软雅黑" w:cs="华文仿宋;微软雅黑"/>
          <w:b/>
          <w:b/>
          <w:sz w:val="44"/>
          <w:szCs w:val="44"/>
        </w:rPr>
      </w:pPr>
      <w:r>
        <w:rPr>
          <w:rFonts w:eastAsia="PMingLiU;新細明體"/>
          <w:sz w:val="24"/>
          <w:lang w:eastAsia="zh-TW"/>
        </w:rPr>
        <w:t>卷三十九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地品第二十六之六第十法雲地</w:t>
      </w:r>
    </w:p>
    <w:p>
      <w:pPr>
        <w:pStyle w:val="Normal"/>
        <w:spacing w:lineRule="auto" w:line="480"/>
        <w:rPr>
          <w:rFonts w:ascii="华文仿宋;微软雅黑" w:hAnsi="华文仿宋;微软雅黑" w:eastAsia="华文仿宋;微软雅黑" w:cs="华文仿宋;微软雅黑"/>
          <w:b/>
          <w:b/>
          <w:sz w:val="44"/>
          <w:szCs w:val="44"/>
        </w:rPr>
      </w:pPr>
      <w:r>
        <w:rPr>
          <w:rFonts w:ascii="华文仿宋;微软雅黑" w:hAnsi="华文仿宋;微软雅黑" w:cs="华文仿宋;微软雅黑" w:eastAsia="华文仿宋;微软雅黑"/>
          <w:b/>
          <w:sz w:val="44"/>
          <w:szCs w:val="44"/>
          <w:lang w:eastAsia="zh-TW"/>
        </w:rPr>
        <w:t>大方廣佛華嚴經淺釋</w:t>
      </w:r>
      <w:r>
        <w:rPr>
          <w:rFonts w:ascii="华文仿宋;微软雅黑" w:hAnsi="华文仿宋;微软雅黑" w:cs="华文仿宋;微软雅黑" w:eastAsia="华文仿宋;微软雅黑"/>
          <w:b/>
          <w:sz w:val="44"/>
          <w:szCs w:val="44"/>
        </w:rPr>
        <w:t>（十四）</w:t>
      </w:r>
    </w:p>
    <w:p>
      <w:pPr>
        <w:pStyle w:val="Normal"/>
        <w:spacing w:lineRule="auto" w:line="480"/>
        <w:ind w:firstLine="1105"/>
        <w:rPr>
          <w:b/>
          <w:b/>
          <w:sz w:val="32"/>
          <w:szCs w:val="32"/>
        </w:rPr>
      </w:pPr>
      <w:r>
        <w:rPr>
          <w:rFonts w:eastAsia="PMingLiU;新細明體"/>
          <w:b/>
          <w:sz w:val="32"/>
          <w:szCs w:val="32"/>
          <w:lang w:eastAsia="zh-TW"/>
        </w:rPr>
        <w:t>目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PMingLiU;新細明體"/>
          <w:b/>
          <w:sz w:val="32"/>
          <w:szCs w:val="32"/>
          <w:lang w:eastAsia="zh-TW"/>
        </w:rPr>
        <w:t>錄</w:t>
      </w:r>
    </w:p>
    <w:p>
      <w:pPr>
        <w:pStyle w:val="Normal"/>
        <w:spacing w:lineRule="auto" w:line="480"/>
        <w:rPr>
          <w:sz w:val="24"/>
        </w:rPr>
      </w:pPr>
      <w:r>
        <w:rPr>
          <w:rFonts w:eastAsia="PMingLiU;新細明體"/>
          <w:sz w:val="24"/>
          <w:lang w:eastAsia="zh-TW"/>
        </w:rPr>
        <w:t>卷三十七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地品第二十六之四第六現前地</w:t>
      </w:r>
      <w:r>
        <w:rPr>
          <w:rFonts w:eastAsia="Times New Roman"/>
          <w:sz w:val="24"/>
          <w:lang w:eastAsia="zh-TW"/>
        </w:rPr>
        <w:t xml:space="preserve">                   </w:t>
      </w:r>
      <w:r>
        <w:rPr>
          <w:rFonts w:eastAsia="PMingLiU;新細明體"/>
          <w:sz w:val="24"/>
          <w:lang w:eastAsia="zh-TW"/>
        </w:rPr>
        <w:t>一</w:t>
      </w:r>
    </w:p>
    <w:p>
      <w:pPr>
        <w:pStyle w:val="Normal"/>
        <w:spacing w:lineRule="auto" w:line="480"/>
        <w:rPr>
          <w:sz w:val="24"/>
        </w:rPr>
      </w:pPr>
      <w:r>
        <w:rPr>
          <w:rFonts w:eastAsia="PMingLiU;新細明體"/>
          <w:sz w:val="24"/>
          <w:lang w:eastAsia="zh-TW"/>
        </w:rPr>
        <w:t>卷三十八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地品第二十六之四第七遠行地</w:t>
      </w:r>
      <w:r>
        <w:rPr>
          <w:rFonts w:eastAsia="Times New Roman"/>
          <w:sz w:val="24"/>
          <w:lang w:eastAsia="zh-TW"/>
        </w:rPr>
        <w:t xml:space="preserve">                 </w:t>
      </w:r>
      <w:r>
        <w:rPr>
          <w:rFonts w:eastAsia="PMingLiU;新細明體"/>
          <w:sz w:val="24"/>
          <w:lang w:eastAsia="zh-TW"/>
        </w:rPr>
        <w:t>三六</w:t>
      </w:r>
    </w:p>
    <w:p>
      <w:pPr>
        <w:pStyle w:val="Normal"/>
        <w:spacing w:lineRule="auto" w:line="480"/>
        <w:rPr>
          <w:sz w:val="24"/>
        </w:rPr>
      </w:pPr>
      <w:r>
        <w:rPr>
          <w:rFonts w:eastAsia="PMingLiU;新細明體"/>
          <w:sz w:val="24"/>
          <w:lang w:eastAsia="zh-TW"/>
        </w:rPr>
        <w:t>卷三十八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地品第二十六之五第八不動地</w:t>
      </w:r>
      <w:r>
        <w:rPr>
          <w:rFonts w:eastAsia="Times New Roman"/>
          <w:sz w:val="24"/>
          <w:lang w:eastAsia="zh-TW"/>
        </w:rPr>
        <w:t xml:space="preserve">                 </w:t>
      </w:r>
      <w:r>
        <w:rPr>
          <w:rFonts w:eastAsia="PMingLiU;新細明體"/>
          <w:sz w:val="24"/>
          <w:lang w:eastAsia="zh-TW"/>
        </w:rPr>
        <w:t>七三</w:t>
      </w:r>
    </w:p>
    <w:p>
      <w:pPr>
        <w:pStyle w:val="Normal"/>
        <w:spacing w:lineRule="auto" w:line="480"/>
        <w:rPr>
          <w:sz w:val="24"/>
        </w:rPr>
      </w:pPr>
      <w:r>
        <w:rPr>
          <w:rFonts w:eastAsia="PMingLiU;新細明體"/>
          <w:sz w:val="24"/>
          <w:lang w:eastAsia="zh-TW"/>
        </w:rPr>
        <w:t>卷三十九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地品第二十六之六第九善慧地</w:t>
      </w:r>
      <w:r>
        <w:rPr>
          <w:rFonts w:eastAsia="Times New Roman"/>
          <w:sz w:val="24"/>
          <w:lang w:eastAsia="zh-TW"/>
        </w:rPr>
        <w:t xml:space="preserve">               </w:t>
      </w:r>
      <w:r>
        <w:rPr>
          <w:rFonts w:eastAsia="PMingLiU;新細明體"/>
          <w:sz w:val="24"/>
          <w:lang w:eastAsia="zh-TW"/>
        </w:rPr>
        <w:t>一二一</w:t>
      </w:r>
    </w:p>
    <w:p>
      <w:pPr>
        <w:pStyle w:val="Normal"/>
        <w:spacing w:lineRule="auto" w:line="480"/>
        <w:rPr>
          <w:sz w:val="24"/>
        </w:rPr>
      </w:pPr>
      <w:r>
        <w:rPr>
          <w:rFonts w:eastAsia="PMingLiU;新細明體"/>
          <w:sz w:val="24"/>
          <w:lang w:eastAsia="zh-TW"/>
        </w:rPr>
        <w:t>卷三十九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地品第二十六之六第十法雲地</w:t>
      </w:r>
      <w:r>
        <w:rPr>
          <w:rFonts w:eastAsia="Times New Roman"/>
          <w:sz w:val="24"/>
          <w:lang w:eastAsia="zh-TW"/>
        </w:rPr>
        <w:t xml:space="preserve">               </w:t>
      </w:r>
      <w:r>
        <w:rPr>
          <w:rFonts w:eastAsia="PMingLiU;新細明體"/>
          <w:sz w:val="24"/>
          <w:lang w:eastAsia="zh-TW"/>
        </w:rPr>
        <w:t>一八</w:t>
      </w:r>
      <w:r>
        <w:rPr>
          <w:rFonts w:cs="宋体;SimSun" w:ascii="宋体;SimSun" w:hAnsi="宋体;SimSun"/>
          <w:sz w:val="24"/>
          <w:lang w:eastAsia="zh-TW"/>
        </w:rPr>
        <w:t>О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rFonts w:eastAsia="PMingLiU;新細明體"/>
          <w:b/>
          <w:sz w:val="32"/>
          <w:szCs w:val="32"/>
          <w:lang w:eastAsia="zh-TW"/>
        </w:rPr>
        <w:t>開經偈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eastAsia="zh-TW"/>
        </w:rPr>
        <w:t xml:space="preserve">  </w:t>
      </w:r>
      <w:r>
        <w:rPr>
          <w:rFonts w:eastAsia="PMingLiU;新細明體"/>
          <w:b/>
          <w:sz w:val="32"/>
          <w:szCs w:val="32"/>
          <w:lang w:eastAsia="zh-TW"/>
        </w:rPr>
        <w:t>無上甚深微妙法</w:t>
      </w:r>
      <w:r>
        <w:rPr>
          <w:rFonts w:eastAsia="Times New Roman"/>
          <w:b/>
          <w:sz w:val="32"/>
          <w:szCs w:val="32"/>
          <w:lang w:eastAsia="zh-TW"/>
        </w:rPr>
        <w:t xml:space="preserve">                </w:t>
      </w:r>
      <w:r>
        <w:rPr>
          <w:rFonts w:eastAsia="PMingLiU;新細明體"/>
          <w:b/>
          <w:sz w:val="32"/>
          <w:szCs w:val="32"/>
          <w:lang w:eastAsia="zh-TW"/>
        </w:rPr>
        <w:t>百千萬劫難遭遇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eastAsia="zh-TW"/>
        </w:rPr>
        <w:t xml:space="preserve">  </w:t>
      </w:r>
      <w:r>
        <w:rPr>
          <w:rFonts w:eastAsia="PMingLiU;新細明體"/>
          <w:b/>
          <w:sz w:val="32"/>
          <w:szCs w:val="32"/>
          <w:lang w:eastAsia="zh-TW"/>
        </w:rPr>
        <w:t>我今見聞得受持</w:t>
      </w:r>
      <w:r>
        <w:rPr>
          <w:rFonts w:eastAsia="Times New Roman"/>
          <w:b/>
          <w:sz w:val="32"/>
          <w:szCs w:val="32"/>
          <w:lang w:eastAsia="zh-TW"/>
        </w:rPr>
        <w:t xml:space="preserve">                </w:t>
      </w:r>
      <w:r>
        <w:rPr>
          <w:rFonts w:eastAsia="PMingLiU;新細明體"/>
          <w:b/>
          <w:sz w:val="32"/>
          <w:szCs w:val="32"/>
          <w:lang w:eastAsia="zh-TW"/>
        </w:rPr>
        <w:t>願解如來眞實義</w:t>
      </w:r>
    </w:p>
    <w:p>
      <w:pPr>
        <w:pStyle w:val="Normal"/>
        <w:spacing w:lineRule="auto" w:line="480"/>
        <w:rPr>
          <w:b/>
          <w:b/>
          <w:sz w:val="52"/>
          <w:szCs w:val="52"/>
        </w:rPr>
      </w:pPr>
      <w:r>
        <w:rPr>
          <w:rFonts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ind w:firstLine="4765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ind w:firstLine="4765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ind w:firstLine="641"/>
        <w:rPr>
          <w:b/>
          <w:b/>
          <w:sz w:val="32"/>
          <w:szCs w:val="32"/>
        </w:rPr>
      </w:pPr>
      <w:r>
        <w:rPr>
          <w:rFonts w:eastAsia="PMingLiU;新細明體"/>
          <w:b/>
          <w:sz w:val="32"/>
          <w:szCs w:val="32"/>
          <w:lang w:eastAsia="zh-TW"/>
        </w:rPr>
        <w:t>卷三十七</w:t>
      </w:r>
      <w:r>
        <w:rPr>
          <w:rFonts w:eastAsia="Times New Roman"/>
          <w:b/>
          <w:sz w:val="32"/>
          <w:szCs w:val="32"/>
          <w:lang w:eastAsia="zh-TW"/>
        </w:rPr>
        <w:t xml:space="preserve"> </w:t>
      </w:r>
      <w:r>
        <w:rPr>
          <w:rFonts w:eastAsia="PMingLiU;新細明體"/>
          <w:b/>
          <w:sz w:val="32"/>
          <w:szCs w:val="32"/>
          <w:lang w:eastAsia="zh-TW"/>
        </w:rPr>
        <w:t>十地品第二十六之四第六現前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既聞諸勝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歡喜雨妙華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放淨光明散寳珠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如來稱善說</w:t>
      </w:r>
    </w:p>
    <w:p>
      <w:pPr>
        <w:pStyle w:val="Normal"/>
        <w:spacing w:lineRule="auto" w:line="480"/>
        <w:ind w:firstLine="619"/>
        <w:rPr/>
      </w:pPr>
      <w:r>
        <w:rPr>
          <w:rFonts w:eastAsia="PMingLiU;新細明體"/>
          <w:sz w:val="28"/>
          <w:szCs w:val="28"/>
          <w:lang w:eastAsia="zh-TW"/>
        </w:rPr>
        <w:t>諸位佛的弟子們，聽完金剛藏菩薩演說第五地的殊勝行門以後，都生出廣大的歡喜心，踊到虛空散出如雨點般的上妙名花。又放出清淨光明，散下無量珍寳，作為供養十方佛和釋迦佛。並且稱揚讚歎說：「諸佛所說的，都是無上微妙的法寳！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百千天衆皆欣慶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共在空中散衆寳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鬘瓔珞及幢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蓋塗香咸供佛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百千那樣多的天人，都歡慶鼓舞，一齊踊到虛空中，散下無數珍寳、種種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鬘</w:t>
      </w:r>
      <w:r>
        <w:rPr>
          <w:rFonts w:eastAsia="PMingLiU;新細明體"/>
          <w:sz w:val="28"/>
          <w:szCs w:val="28"/>
          <w:lang w:eastAsia="zh-TW"/>
        </w:rPr>
        <w:t>、瓔珞、幢旛還有種種寳蓋、名貴的塗香，都用以供養諸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在天王並眷屬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生歡喜住空中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散寳成雲持供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讚言佛子快宣說</w:t>
      </w:r>
    </w:p>
    <w:p>
      <w:pPr>
        <w:pStyle w:val="TextBodyIndent"/>
        <w:spacing w:lineRule="auto" w:line="480"/>
        <w:ind w:firstLine="619"/>
        <w:rPr/>
      </w:pPr>
      <w:r>
        <w:rPr>
          <w:rFonts w:eastAsia="PMingLiU;新細明體"/>
          <w:sz w:val="28"/>
          <w:szCs w:val="28"/>
          <w:lang w:eastAsia="zh-TW"/>
        </w:rPr>
        <w:t>大自在天王和他的眷屬，也是非常歡喜，一齊踊到虛空，散出無量珍寳，形成彩雲一樣，以次供養佛。他們同時高聲讚歎，請求金剛藏菩薩說：「佛的大弟子！請你快繼續說下去吧！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天女空中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共以樂音歌讚佛</w:t>
      </w:r>
    </w:p>
    <w:p>
      <w:pPr>
        <w:pStyle w:val="TextBodyIndent"/>
        <w:spacing w:lineRule="auto" w:line="480"/>
        <w:ind w:hanging="0"/>
        <w:rPr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音中悉作如是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語能除煩惱病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無數的天女，也踊到虛空，齊奏出美妙的天樂，歌唱讚歎佛的功德。他們所唱的意思是這樣說：「佛的教誨，柔和的語音，聽了能夠令人消除八萬四千種的煩惱和疾病，而得到清涼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性本寂無諸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猶如虛空不分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超諸取著絕言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實平等常清淨</w:t>
      </w:r>
    </w:p>
    <w:p>
      <w:pPr>
        <w:pStyle w:val="Normal"/>
        <w:spacing w:lineRule="auto" w:line="480"/>
        <w:ind w:firstLine="42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諸法不自生，亦不從他生。不共不無因，是故說無生」。法的本性，是寂然不動的。法的用是「感而隨通」，它無形無相，所以應「掃一切法，離一切相」。有分別，就不能名之為虛空。學佛的人，就要像虛空，既不執於「法」，更不要執於「人我」之見。法的本體是「言語道斷，心行處滅」，離文字言說，是眞實的、平等的，也是始終清淨、寂滅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通達諸法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有於無心不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欲救世勤修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佛口生眞佛子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若你能對一切事相都不執著，就是運達了諸法的本性。你的心意皆不會被有為法或無為法所搖動。菩薩為了救度世人，所以努力勤修佛道。這樣才是從佛口生，從法化生的眞正佛弟子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取衆相而行施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本絕諸惡堅持戒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解法無害常堪忍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法性離具精進</w:t>
      </w:r>
    </w:p>
    <w:p>
      <w:pPr>
        <w:pStyle w:val="Normal"/>
        <w:spacing w:lineRule="auto" w:line="480"/>
        <w:ind w:firstLine="42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不取衆相」，就是對衆生沒有美、醜、善、惡的成見。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布</w:t>
      </w:r>
      <w:r>
        <w:rPr>
          <w:rFonts w:eastAsia="PMingLiU;新細明體"/>
          <w:sz w:val="28"/>
          <w:szCs w:val="28"/>
          <w:lang w:eastAsia="zh-TW"/>
        </w:rPr>
        <w:t>施的時候，心中沒有任何目的，本著三輪體空的道理，以平等大慈心行布施。三輪體空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無施者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無受者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無所施之物事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三輪皆空，才是眞布施。人之初生，本來都是善良的，只因後來隨環境變遷，行善造惡，弄得糊裏糊塗。如能從善如流，知過即改，堅持戒行，就不會再造一切惡。法的本身沒有善惡，法也不是束縛人的。明白法者，就是明理人，他一定能謙虛和藹，與人無爭。知道法性和法用，離開一切執著，這就具備精進的條件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盡煩惱入諸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達性空分別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智力能博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滅除衆惡稱大士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已經斷盡一切的煩惱，進入四禪的境界，得到解脫的法喜。也了達法性本空，亦無分別。具足一切智力，能廣度所有衆生。把一切惡念都滅除了，這樣就是一位成功的大菩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妙音千萬種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讚已默然瞻仰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解脫月語金剛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何行相入後地</w:t>
      </w:r>
    </w:p>
    <w:p>
      <w:pPr>
        <w:pStyle w:val="Normal"/>
        <w:spacing w:lineRule="auto" w:line="480"/>
        <w:ind w:firstLine="619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像這樣微妙的法音有千萬種。諸菩薩和天衆讚歎佛以後，大家都默默地流露著恭敬欣悅的表情，仰望著佛。這時解脫月菩薩又對金剛藏菩薩說：「用甚麼法門修行？有甚麼樣相狀？才能進到第六地呢？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金剛藏菩薩告解脫月菩薩言：佛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已具足第五地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入第六現前地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觀察十平等法。</w:t>
      </w:r>
    </w:p>
    <w:p>
      <w:pPr>
        <w:pStyle w:val="Normal"/>
        <w:spacing w:lineRule="auto" w:line="480"/>
        <w:ind w:firstLine="619"/>
        <w:rPr/>
      </w:pPr>
      <w:r>
        <w:rPr>
          <w:rFonts w:eastAsia="PMingLiU;新細明體"/>
          <w:sz w:val="28"/>
          <w:szCs w:val="28"/>
          <w:lang w:eastAsia="zh-TW"/>
        </w:rPr>
        <w:t>這時金剛藏菩薩告訴解脫月菩薩說：「各位佛的弟子！修行菩薩道，積聚種種善根的大菩薩，已經修行圓滿第五難勝地行門，希望繼續前進到第六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現前地。應該觀察十種平等法門。修這十種平等法門，循序漸進，然後才能進入第六地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等為十？所謂一切法無相故平等。無體故平等。無生故平等。無成故平等。本來清淨故平等。無戲論故平等。無取捨故平等。寂靜故平等。如幻、如夢、如影、如響、如水中月、如鏡中像、如燄、如化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平等。有無不二故平等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應該觀察十種怎麼樣的平等法門呢？就是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一切法沒有它本來的相狀，因為沒有相狀，所以「是法平等，無有高下。」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法無自相，也無自體。每個衆生身上都有法，但因為無體，所以看不出來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法沒有生，也不會滅，因無生無滅，所以平等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法沒有成，也沒有敗，因沒有成沒有敗，所以平等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法是本來清淨的，也沒有東西能染汚它。因清淨無垢，所以平等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法都是眞實，沒有可戲說的，所以平等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法是取之不可得，捨之也無有可捨，因無取無捨，所以平等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「諸法從本來，常自寂滅性」。它本來寂滅，不會被外境所變動，所以它是平等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法是虛幻不實的。法好像在做夢一樣。法好像影子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說它有嗎？它沒有實體。說它沒有嗎？它又有個影子。法好像聲響，只能聽到聲音，但看不見形相，想拿來看看也不可得。法又像水中的月亮，看來似有，想拿又拿不到東西。法像鏡中的影像，像火的焰。法像變化，似無又化出有，似有又化成無。沒有一定，所以平等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有就是有，有而沒有。無就是無，無而不無。即有即無，即無即有。有無不二，所以也是平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如是觀一切法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性清淨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順無違。得入第六現前地。得明利隨順忍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未得無生法忍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像這樣來研究一切法、觀察一切法、了解一切法，通達一切法，知道法的自性清淨。隨順著法，不違背法的眞理。照這樣修行，一點一點地進入第六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現前地。如是得到無上的聰明智慧。隨順眞理，本著明利的智慧劍，一切事看得透徹，平心靜氣和平處理，對人謙虛忍讓。雖然能如此，但還是未能得到眞正的無生法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！此菩薩摩訶薩如是觀已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以大悲為首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悲增上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悲滿足。觀世間生滅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作是念：世間受生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由著我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離此著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無生處。復作是念：凡夫無智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執著於我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求有無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正思惟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起於妄行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行於邪道。罪行、福行、不動行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積集增長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各位佛的弟子！正在修學第六地的這位大菩薩，他觀察前面所說的十種平等法以後，覺得行菩薩道應該以大悲心為第一，應以大悲心為增上的行門，應以大悲心來圓滿所有的菩薩行。他觀察世間一切生滅的現象，又這樣想：世間上一切生物（包括人在內）為什麼有生有滅呢？為什麼生死總不能了結呢？這都是由於執著在一個「我」上。「我相」看不空，「我見」不能除，「我執」捨離不了，所以生死不能斷滅。假若能離開了我相、我執、生死就斷滅了。菩薩又這樣的想：因為凡夫沒有智慧，顛倒愚癡，所以執著於我。由執著而生出貢高我慢，常常在有為法、無為法上用功夫，不生正當的思想。以無明為因，盡生出邪知邪見，做些虛妄的惡事，三業沒一樣清淨的。邪門外道，滿身罪惡。可是有時又作點善業功德。因此罪業善業，夾雜不清，沒有定見。如此造業太多，不易改變，就在業力中不能轉動了。罪行日積月累，增長不停，一旦業因成熟，就得隨業受報。</w:t>
      </w:r>
    </w:p>
    <w:p>
      <w:pPr>
        <w:pStyle w:val="TextBodyIndent"/>
        <w:spacing w:lineRule="auto" w:line="480"/>
        <w:ind w:hanging="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行中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植心種子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漏有取。復起後有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及老死。所謂業為田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識為種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明闇覆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愛水為潤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慢溉灌。見網增長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名色芽。名色增長生五根。諸根相對生觸。觸對生受。受後希求生愛。愛增長生取。取增長生有。有生已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趣中起五蘊身名生。生已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衰變為老。終歿為死。於老死時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諸熱惱。因熱惱故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憂愁悲歎衆苦皆集。</w:t>
      </w:r>
    </w:p>
    <w:p>
      <w:pPr>
        <w:pStyle w:val="TextBodyIndent"/>
        <w:spacing w:lineRule="auto" w:line="480"/>
        <w:rPr>
          <w:rFonts w:ascii="宋体;SimSun" w:hAnsi="宋体;SimSun" w:cs="宋体;SimSun"/>
          <w:b/>
          <w:b/>
          <w:vanish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vanish/>
          <w:sz w:val="28"/>
          <w:szCs w:val="28"/>
          <w:lang w:eastAsia="zh-TW"/>
        </w:rPr>
      </w:r>
    </w:p>
    <w:p>
      <w:pPr>
        <w:pStyle w:val="TextBodyIndent"/>
        <w:spacing w:lineRule="auto" w:line="480"/>
        <w:rPr>
          <w:sz w:val="28"/>
          <w:szCs w:val="28"/>
          <w:lang w:eastAsia="zh-TW"/>
        </w:rPr>
      </w:pPr>
      <w:r>
        <w:rPr>
          <w:rFonts w:ascii="宋体;SimSun" w:hAnsi="宋体;SimSun" w:cs="宋体;SimSun"/>
          <w:vanish/>
          <w:sz w:val="28"/>
          <w:szCs w:val="28"/>
        </w:rPr>
        <w:t>動行。。復作是念。是种子。无明把业田，识种都遮盖着，护荫着。“</w:t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sz w:val="28"/>
          <w:szCs w:val="28"/>
          <w:vanish/>
          <w:rFonts w:ascii="宋体;SimSun" w:hAnsi="宋体;SimSun" w:cs="宋体;SimSun"/>
        </w:rPr>
        <w:t>0</w:t>
      </w:r>
      <w:r>
        <w:rPr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eastAsia="PMingLiU;新細明體"/>
          <w:sz w:val="28"/>
          <w:szCs w:val="28"/>
          <w:lang w:eastAsia="zh-TW"/>
        </w:rPr>
        <w:t>在一切善惡混合的業行中，就在心識田裏種下生死流轉的種子。這個「種子」，就是有漏的「因」；有這個「因」，就生出「取著」。有了「取著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」，接著就生出「後有」。因「後有」，就有「來生」。因「來生」，就有「老死」。造的業，就像一塊田地。八識內收藏的善惡因，就是種子。無明把業田，識種都遮蓋著，護蔭著。「愛」就像水份，來滋養潤澤這些取、有、生、老、死的種子。用「我慢」來灌溉業田、識種。邪見如網，罩著這些業種，使它日夜增長，就生出了「名色」的芽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胎。「名色」的芽逐漸長大，就生出「五根」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眼、耳、鼻、舌、身。這「生根」與「生根」相對，就生了「觸覺」。觸覺的反應，就是「領受」。有了這種感受之後，就生出一種希望欲求的貪心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就是「愛」的表現。「愛欲」一增長，就生出了「取」的意念。「取」的意思增強，就形成佔有欲；凡所見到，一經喜歡，就恨不得佔為我所「有」。這「有」一成熟，就在六道輪廻中，成功了「五蘊」具全的身體，這就是「生」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「生」了以後，不久就變為「衰老」。最後，終歸於死滅。當老死的時候，百感交集，捨不得離開所愛的人；愛的東西，一樣帶不走。千萬煩惱，索繞心頭。因為這些煩惱，使人在臨終時憂心、愁苦、悲哀、歎息，千般惆悵，萬般悽惶，說不盡的苦都集在一起了！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因緣故集，無有集者。任運而滅，亦無滅者。菩薩如是隨順觀察緣起之相。佛子！此菩薩摩訶薩復作是念：於第一義諦不了，故名無明。所作業果是行。行依止初心是識。與識共生四取蘊為名色。名色增長為六處。根境識三事和合是觸。觸共生有受。於受染著是愛。愛增長是取。取所起有漏業為有。從業起蘊為生。蘊熟為老。蘊壞為死。死時離別，愚迷貪戀，心胸煩悶為愁。涕泗諮嗟為歎。在五根為苦。在意地為憂。憂苦轉多為惱。如是但有苦樹增長。無我無我所，無作無受者。復作是念：若有作者，則有作事。若無作者，亦無作事。第一義中俱不可得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由於「熱惱、憂悲」種種因緣的緣故，種下了「來生」。雖然說衆苦積集，但並無一個實體而令它積集，只是虛妄而生，虛妄而滅。因虛妄才令人生出了執著。所以說：並無一個集聚的人，它是自然任運而生，任運而滅的。既沒有能滅的，也沒有所滅的。沒有一個能生，也沒有一個所生。菩薩就這樣反復思惟觀察，用智慧研究這些問題，隨順境界觀察緣起的相狀。所得的結論：一切是虛妄不實的，緣起無性。所謂「因緣所生法，我說即是空。亦名為假名，亦名中道義。」金剛藏菩薩又稱一聲各位佛的弟子！這位修行菩薩道，積聚種種善根的大菩薩，他又作這樣思惟：凡夫因為不明白第一義諦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四諦法，所以叫「無明」。「無明」所造的業，受的果報，就是「行」。「行」是依止於最初的心念，這就是「識」。與識同生的四取蘊</w:t>
      </w:r>
      <w:r>
        <w:rPr>
          <w:rFonts w:ascii="宋体;SimSun" w:hAnsi="宋体;SimSun" w:cs="宋体;SimSun"/>
          <w:sz w:val="28"/>
          <w:szCs w:val="28"/>
          <w:lang w:eastAsia="zh-TW"/>
        </w:rPr>
        <w:t>——①</w:t>
      </w:r>
      <w:r>
        <w:rPr>
          <w:rFonts w:eastAsia="PMingLiU;新細明體"/>
          <w:sz w:val="28"/>
          <w:szCs w:val="28"/>
          <w:lang w:eastAsia="zh-TW"/>
        </w:rPr>
        <w:t>無明、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行、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識、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名色，就是叫名色」。這四種是同時生出的。「名色」漸長，就有六處——眼、耳、鼻、舌、身、意。根：六根又叫六處，又叫六入。境：六塵，就是一切事相。識：六識，對事相所起的分別心。這三樣合起來發生一種作用，就是「觸」。自觸觸他，觸覺相生，就發生了「受」，是一種好、惡的感應，就是「受」。在領受中，心生染汚與執著，就是一般人所重視為第二生命的「愛」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「愛」到極點，就生出「取」的心，要取為己有。由此生出佔為私有的心，就生出了「有」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「有」就是有漏業。從有漏業中生出「色蘊」，就是「生」，就是下一世了。五蘊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色、受、想、行、識，成熟了，就是「老」。到五蘊散敗，四大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地、水、火、風，也各分散，就到死期。死的時候，不得已離開親屬。愚癡迷糊的人，到了最後一口氣，還在貪戀軀體，萬般捨不得，放不下。因為貪戀，心裏就生出煩惱，這就是「愁」。鼻涕眼淚一齊流，唉聲歎氣不斷叫「歎」。在五根上來說，感到非常痛苦。在心意上說，無限憂悲苦惱。這種淒淒切切的情緒，一天比一天加多，這就是煩惱悲苦。這情形就像一棵苦樹，上面結滿了苦果，日日增長。這些苦果之中，沒有一個我的分，也沒有一個是我所有的分。沒有一個做這些事的人，也沒有一個受這些事的人。一切所現，都是虛妄不實。菩薩又這樣思想：假設有個做這些事的人，就應該有所做的事相現出；但只有苦，又沒有事實來證明。假若沒有一個做事的人，當然沒有事實來表現了。這所謂的苦，在第一義諦的道理中，都是沒有的，虛妄的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菩薩摩訶薩復作是念：三界所有，唯是一心。如來於此分別演說十二有支，皆依一心如是而立。何以故？隨事貪欲，與心共生。心是識。事是行。於行迷惑是無明。與無明及心共生是名色。名色增長是六處。六處三分合為觸。觸共生是受。受無厭足是愛。愛攝不捨是取。彼諸有支生是有。有所起名生。生熟為老。老壞為死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位修行菩薩道，積聚種種善根，在第六地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現前地的大菩薩，又作這樣的思想：三界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欲界、色界、無色界所有的一切，皆因一心念所造成。佛對三界中所有衆生，分門別類，詳詳細細地，解釋十二種因緣成立的由來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皆是依著一念心才生出來，也是為一念心所持。「一心具足十法界」，就是這個道理。因一念心而生出種種的因緣，而各立其名相。甚麼緣故呢？隨著事相，就生出貪欲。貪欲與心共同，才生起「識」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「識」就是「心」，又叫「行」。心念一動，就是「識」，它能起用，可以分別事物。事，就是「行」，有具體行為表現。在「行」上迷惑了，沒有理智，頭腦不清楚，做出事來便顛顛倒倒、不合理性。因為迷惑，就沒有智慧，所以行事顛倒，這就是「無明」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「無明」又與「心識」共同生出「名色」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名字和顏色，就是最初種下的「胎」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「名色」日漸長大，就生出「六處」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又叫六根，或名六入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眼、耳、鼻、舌、身、意。六處分為三分</w:t>
      </w:r>
      <w:r>
        <w:rPr>
          <w:rFonts w:ascii="宋体;SimSun" w:hAnsi="宋体;SimSun" w:cs="宋体;SimSun"/>
          <w:sz w:val="28"/>
          <w:szCs w:val="28"/>
          <w:lang w:eastAsia="zh-TW"/>
        </w:rPr>
        <w:t>——①</w:t>
      </w:r>
      <w:r>
        <w:rPr>
          <w:rFonts w:eastAsia="PMingLiU;新細明體"/>
          <w:sz w:val="28"/>
          <w:szCs w:val="28"/>
          <w:lang w:eastAsia="zh-TW"/>
        </w:rPr>
        <w:t>六處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六境，又名六塵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六識。依根、知境，逐有分別的意識。這三種合在一起就成了「觸」。三者缺一，不能共生，因為「觸」是有分別，有感覺的。「觸」與「觸」相對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自觸、他觸、自他觸，於是生出「受」，就是「領受」或名「領納」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「領受」之中，有好惡之感，就生出了貪心，受受不已。貪此領受，沒有饜足之時，這其中就變成了「愛」。因「愛」而有「愛之欲其生」，希望所愛的永遠存在不失。一旦不喜歡了，就「惡之欲其死」，恨不得所惡的立刻死掉，永遠消滅。愛得心心念念，也恨得咬牙切齒。如此放不下，看不破，怎得自在？因「愛」攝受不捨，就決定取為有，這就生出一個「有」。這個「有」，就是「有漏」。「有漏」造下業，這業就種下了來生的因。這個因，就像一粒種子。種子成熟生起，就叫「生」。「生」了以後，一天一天的長大成熟就老了。老了就開始退化變壞，先從五蘊一樣樣地出毛病，失去作用。四大也慢慢地向分化的終點消散。四大歸空，身體就死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！</w:t>
      </w:r>
      <w:r>
        <w:rPr>
          <w:rFonts w:eastAsia="PMingLiU;新細明體"/>
          <w:b/>
          <w:sz w:val="28"/>
          <w:szCs w:val="28"/>
          <w:lang w:eastAsia="zh-TW"/>
        </w:rPr>
        <w:t>此中無明有二種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：</w:t>
      </w:r>
      <w:r>
        <w:rPr>
          <w:rFonts w:eastAsia="PMingLiU;新細明體"/>
          <w:b/>
          <w:sz w:val="28"/>
          <w:szCs w:val="28"/>
          <w:lang w:eastAsia="zh-TW"/>
        </w:rPr>
        <w:t>一令衆生迷於所緣。二與行作生起因。行亦有二種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：</w:t>
      </w:r>
      <w:r>
        <w:rPr>
          <w:rFonts w:eastAsia="PMingLiU;新細明體"/>
          <w:b/>
          <w:sz w:val="28"/>
          <w:szCs w:val="28"/>
          <w:lang w:eastAsia="zh-TW"/>
        </w:rPr>
        <w:t>一能生未來報。二與識作生起因。識亦有二種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：</w:t>
      </w:r>
      <w:r>
        <w:rPr>
          <w:rFonts w:eastAsia="PMingLiU;新細明體"/>
          <w:b/>
          <w:sz w:val="28"/>
          <w:szCs w:val="28"/>
          <w:lang w:eastAsia="zh-TW"/>
        </w:rPr>
        <w:t>一令諸有相續。二與名色作生起因。名色亦有二種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：</w:t>
      </w:r>
      <w:r>
        <w:rPr>
          <w:rFonts w:eastAsia="PMingLiU;新細明體"/>
          <w:b/>
          <w:sz w:val="28"/>
          <w:szCs w:val="28"/>
          <w:lang w:eastAsia="zh-TW"/>
        </w:rPr>
        <w:t>一互相助成。二與六處作生起因。六處亦有二種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：</w:t>
      </w:r>
      <w:r>
        <w:rPr>
          <w:rFonts w:eastAsia="PMingLiU;新細明體"/>
          <w:b/>
          <w:sz w:val="28"/>
          <w:szCs w:val="28"/>
          <w:lang w:eastAsia="zh-TW"/>
        </w:rPr>
        <w:t>一各取自境界。二與觸作生起因。觸亦有二種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：</w:t>
      </w:r>
      <w:r>
        <w:rPr>
          <w:rFonts w:eastAsia="PMingLiU;新細明體"/>
          <w:b/>
          <w:sz w:val="28"/>
          <w:szCs w:val="28"/>
          <w:lang w:eastAsia="zh-TW"/>
        </w:rPr>
        <w:t>一能觸所緣。二與受作生起因。受亦有二種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：</w:t>
      </w:r>
      <w:r>
        <w:rPr>
          <w:rFonts w:eastAsia="PMingLiU;新細明體"/>
          <w:b/>
          <w:sz w:val="28"/>
          <w:szCs w:val="28"/>
          <w:lang w:eastAsia="zh-TW"/>
        </w:rPr>
        <w:t>一能領受愛憎等事。二與愛作生起因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  <w:r>
        <w:rPr>
          <w:rFonts w:eastAsia="PMingLiU;新細明體"/>
          <w:b/>
          <w:sz w:val="28"/>
          <w:szCs w:val="28"/>
          <w:lang w:eastAsia="zh-TW"/>
        </w:rPr>
        <w:t>愛亦有二種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：</w:t>
      </w:r>
      <w:r>
        <w:rPr>
          <w:rFonts w:eastAsia="PMingLiU;新細明體"/>
          <w:b/>
          <w:sz w:val="28"/>
          <w:szCs w:val="28"/>
          <w:lang w:eastAsia="zh-TW"/>
        </w:rPr>
        <w:t>一染著可愛事。二與取作生起因。取亦有二種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：</w:t>
      </w:r>
      <w:r>
        <w:rPr>
          <w:rFonts w:eastAsia="PMingLiU;新細明體"/>
          <w:b/>
          <w:sz w:val="28"/>
          <w:szCs w:val="28"/>
          <w:lang w:eastAsia="zh-TW"/>
        </w:rPr>
        <w:t>一令諸煩惱相續。二與有作生起因。有亦有二種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：</w:t>
      </w:r>
      <w:r>
        <w:rPr>
          <w:rFonts w:eastAsia="PMingLiU;新細明體"/>
          <w:b/>
          <w:sz w:val="28"/>
          <w:szCs w:val="28"/>
          <w:lang w:eastAsia="zh-TW"/>
        </w:rPr>
        <w:t>一能令於餘趣中生。二與生作生起因。生亦有二種業。一能起諸蘊。二與老作生起因。老亦有二種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：</w:t>
      </w:r>
      <w:r>
        <w:rPr>
          <w:rFonts w:eastAsia="PMingLiU;新細明體"/>
          <w:b/>
          <w:sz w:val="28"/>
          <w:szCs w:val="28"/>
          <w:lang w:eastAsia="zh-TW"/>
        </w:rPr>
        <w:t>一令諸根變異。二與死作生起因。死亦有二種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：</w:t>
      </w:r>
      <w:r>
        <w:rPr>
          <w:rFonts w:eastAsia="PMingLiU;新細明體"/>
          <w:b/>
          <w:sz w:val="28"/>
          <w:szCs w:val="28"/>
          <w:lang w:eastAsia="zh-TW"/>
        </w:rPr>
        <w:t>一能壞諸行。二不覺知，故相續不絕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子！在十二因緣中，「無明」所造成的，有兩種主要的業果：一者它使令衆生迷於所依止的境界。凡所接觸的境界，其間的因緣，都不能認識清楚，不懂如何面對現實，因之迷惑顛倒糊塗。二者因「無明」，無智慧，行事糊塗，就作成「行」生起的因素。「行」也有兩種業：一者能夠生出未來所受的果報，因「行」可以造出各種業，造業就要受報。二者作了「識」生起的因素。「識」也有兩種業：一者可以令「有」所作的業，接連不斷。二者做了「名色」生起的因素。「名色」也有兩種業：一者可以幫助其他的業成立。二者作了「六處」生起的因素。「六處」也有兩種業：一者「六處」各取它自己的境界。二者做成「觸」的生起因緣。如果沒有「六處」，就不會有「觸」生起，所以說「六處」是「觸」的種子。「觸塵」也有兩種的業果：一者能「觸」所緣的觸塵。二者作了「領受」生起的種子。「受」也有兩種業果：一者可以「領受」所愛惡的種種事物。二者成為「愛」生起的種子。「愛」也有兩種業果：一者對於所見到的事相境界，生起貪愛的心，因而失了理智，迷糊染著不能自覺自拔，認為「愛」才是他應該追求的，唯一寳貴的目標。二者因染著因染著於「愛」，而生取為自己有的私心，佔有心，於是又種下「取」的生起因緣。「取」也有兩種業：一者令衆生有得失心，取得就生歡喜心，取不得就生煩惱心，因此煩惱永遠相繼不能斷除。二者又作了「有」的生起因緣，「有」就是「有漏」的種子。有漏的種子，生出了「有」的根芽，成了「有支」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「有漏」就是不清淨的業，這種業把人漏到三界或其他各趣。「有」與「漏」是兩者不分離的，「有」就有「來生」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「有」也有兩種業：一者能令衆生在其他各趣裡受生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六趣即六道。二者作成「來生」生起的因素。「生」也有兩種業報：一者能生出「五蘊」。二者作為「老」生起的種子。生了一定就會老。「老」也有兩種業果：一者能使令諸根衰敗退化，四大消竭，相貌變醜陋，雞皮鶴發，老態龍鍾，這就是諸根變異的現象。二者作了「死」的生起因素。「死」也有兩種業果：一者能夠破壞人的理想，阻礙人正在進行的一切事。二者因為在「無明」不覺的昏闇裡，總是生生死死，相繼循環，周而復始，不能停止生死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中無明緣行，乃至生緣老死者，由無明乃至生為緣，令行乃至老死不斷助成故。無明滅則行滅，乃至生滅則老死滅者。由無明乃至生不為緣，令諸行乃至老死，斷滅不助成故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在十二因緣中，暫從「無明」說起。因為「無明」的緣故，才生出「行」來。「行」接著生出以下的各個因緣，直到「老、死」，而又周而復始循環不斷。可以說都是由於「無明」才引伸到「生」的緣故。由「無明」到「生」為緣，令這個「行」到「老死」接連不斷，互相幫助，承上接下成為十二種因緣。如果把「無明滅除，「行」就滅了，一直滅下去到「生老死」都滅除了。是什麼緣故呢？因為沒有了「無明」，就沒有了種子，以下的各個因緣就不會生起，失去了前後牽連攀緣的根據。「行」到「老死」都斷滅了，再不能互相幫助相繼助成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中無明愛取不斷是煩惱道。行有不斷是業道。餘分不斷是苦道。前後際分別滅三道斷。如是三道離我我所，但有生滅猶如束蘆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十二個因緣中的「無明愛和取」，如果不能斷除，這就是惑業，就成為煩惱。「行和有」的因緣如不能斷，就成為業的根本。其他各個因緣不能斷，就成為苦的因素。倘若能夠在前生和後世，分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一</w:t>
      </w:r>
      <w:r>
        <w:rPr>
          <w:rFonts w:eastAsia="PMingLiU;新細明體"/>
          <w:sz w:val="28"/>
          <w:szCs w:val="28"/>
          <w:lang w:eastAsia="zh-TW"/>
        </w:rPr>
        <w:t>滅除這些因緣，就可以把三種根本原因斷滅了。這時三道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煩惱道、業道、苦道，便離開「我和我所」了。意思就是說：在三道中，根本沒有個我，和我所。生滅因果，就像蘆葦草一樣，它是兩根同生，互相依立，不能獨成的。三道離了我和我所，生滅自然就斷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次無明緣行者，是觀過去。識乃至受，是觀現在。愛乃至有，是觀未來。於是以後，展轉相續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再說：「無明緣行」的意思是觀過去的因所作。「識到受」是觀察現在的一切乃是由過去的業所造。「愛到有」是觀察未來的因而得未來的果。從此以後，輾轉繼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無明滅行滅者，是觀待斷。復次十二有支，名為三苦。此中無明行，乃至六處是行苦。觸受是苦苦。餘是壞苦。無明滅行滅者，是三苦斷。</w:t>
      </w:r>
    </w:p>
    <w:p>
      <w:pPr>
        <w:pStyle w:val="Normal"/>
        <w:spacing w:lineRule="auto" w:line="480"/>
        <w:ind w:firstLine="48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無明」滅，「行」就滅了。這就是說這個滅了，那個也隨著滅了，是一種對待的意思。再者，十二因緣中的「有」，又名叫「三苦」。其中的「無明行到六處」，是為「行苦」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「觸和受」是苦中之苦。其餘各支，是「壞苦」。無明滅，行就不會生起，也就是滅了；以後的更無能再生起，所以三苦就統統斷滅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次無明緣行者，無明因緣能生諸行。無明滅行滅者，以無無明，諸行亦無，餘亦如是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再說「無明」為什麼可以生起「行」呢？因為「無明」是無智慧，糊塗不明白正邪是非，因而生出許多邪知邪見，起惑造業，由它而生出「行」及其他的因緣。如果「無明」滅，「行」就滅了。因為沒有了「無明」，其他各種因緣也無法生起，這就是「無明滅，行滅乃至生老死滅」的道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無明緣行者，是生繫縛。無明滅行滅者，是滅繫縛。餘亦如是。又無明緣行者，是隨順無所有觀。無明滅行滅者，是隨順盡滅觀。餘亦如是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再說「無明緣行」的意思。就像用一根繩子，緊緊的把人綑著，使其不能自由。「無明滅行滅」的意思：等於把繩子割斷，解除束縛，於是自由了。餘下一層一層的束縛，就不會再存在。再一種說法：就是根據研究的結論，仔細觀察實際境界，隨順眞切的道理，知道一切都是空無所有的，這是無所有觀。能知道一切空無所有，「無明」就滅了，「行」也滅了。這是經過研究，隨順觀察而得知一切是空的，可以斷滅的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是盡滅觀。以下各種因緣依次道理，都得到了答案，一切都是空幻的。</w:t>
      </w:r>
    </w:p>
    <w:p>
      <w:pPr>
        <w:pStyle w:val="Normal"/>
        <w:spacing w:lineRule="auto" w:line="480"/>
        <w:rPr/>
      </w:pPr>
      <w:r>
        <w:rPr>
          <w:rFonts w:eastAsia="PMingLiU;新細明體"/>
          <w:b/>
          <w:sz w:val="28"/>
          <w:szCs w:val="28"/>
          <w:lang w:eastAsia="zh-TW"/>
        </w:rPr>
        <w:t>佛子！菩薩摩訶薩如是十種逆順觀諸緣起。所謂有支相續故。一心所攝故。自業差別故。不相捨離故。三道不斷故。觀過去現在未來故。三苦聚集故。因緣生滅故。生滅繫縛故。無所有盡觀故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菩薩中的大菩薩，就這樣返來復去，正觀察、倒觀察，觀察這種十二因緣之所以生起，是依著甚麼道理而相繼不斷呢？菩薩所得到的結論，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在十二因緣中的「有」，它是有漏的，能造種種善惡業。業因就是來生的種子，因之相繼不斷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十二種因緣，都是依心而起，不離一心，為一心所攝取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各人所造的業，各有不同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這些業不容易捨離，因為放不下，就是障礙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三種道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煩惱道、業道、苦道，總不容易斷滅盡淨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觀過去是這樣，現在是這樣，未來還是這樣，三世因果，了不可斷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三苦日積月累，不易窮盡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種種因因果果，造成生滅不斷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生滅如被繫縛，不能解脫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一切空無所有。如是深觀，菩薩知世法不違出世法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。以如是十種相觀諸緣起，知無我、無人、無壽命。自性空、無作者、無受者。即得空解脫門現在前。觀諸有支，皆自性滅。畢竟解脫，無有少法相生。即時得無相解脫門現在前。如是入空無相已，無有願求，唯除大悲為首，教化衆生。即時得無願解脫門現在前。菩薩如是修三解脫門，離彼我想，離作者受者想，離有無想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修行菩薩道積集種種善根的第六地的大菩薩，他根據前面所說的十種方法，觀想十二因緣的緣起。他知道一切事物之中，都沒有「我」的存在，這是我空；也沒有其他的「人」存在，也沒有「壽」命的存在，這是衆生空。它的自性本空，沒有本體。既無能作的人，也沒有個所受的人。這樣一觀察，就證得空的解脫法門，了達一切諸法空相。「現在前」的意思，是說智與境都到了很深遠的思想。又觀一切「有」的因緣，它的自性本來就是寂滅，根本就沒有繫縛，原本就是解脫的，也不生出一點點法相。這樣一觀察，立刻就證得一相無相的法門。能所斯寂，則無相現前。如此觀想之後，循空而入假，明白一切相也都是假的，便更加覺悟了。甚麼也沒有，既無求、也無願，一切妄想都消失了、幻化了。唯有一個大悲心，才是眞實的，第一重要的。有大悲心，才能教化衆生，度衆生於苦難中，利益衆生。得了這種覺悟，即時就證得空無相願的解脫法門現在前。菩薩像這樣深沉思想，仔細觀察，精勤修學，潛心研究以上三種解脫法門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空解脫門、相解脫門、願解脫門。離開了無人無我，人我雙亡的思想。離開了作者受者，能所兩空的思想。離開了有和無的思想，到了眞空的境界。</w:t>
      </w:r>
    </w:p>
    <w:p>
      <w:pPr>
        <w:pStyle w:val="Normal"/>
        <w:spacing w:lineRule="auto" w:line="480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菩薩摩訶薩大悲轉增。精勤修習，為未滿菩提分法，令圓滿故。作是念：一切有為，有和合則轉，無和合則不轉。緣集則轉，緣不集則不轉。我如是知有為法多諸過患，當斷此和合因緣。然為成就衆生故，亦不畢竟滅於諸行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位證得第六地的大菩薩，因為了悟三解脫法門，知道了大悲心的重要，常常勇猛精進修學，大悲心就一天比一天增長。菩薩勤修這些法門的另一原因，乃由於他所修學的菩提覺道，還沒有圓滿的緣故，所以希望早日得到圓滿具足。於是菩薩這樣想：一切有為法，都是因業或相和合才生起，有如無明緣行。有和合就相繼不斷。沒有和合就不會相繼不斷。因緣具足無缺，就起作用，相繼不斷。因緣不具足就不會生起作用，不能相繼不斷。假設雖然有行，而沒有愛來滋潤它，就不會生起一下的各種因緣。菩薩現在知道一切因緣和合所生的法，能引起許多麻煩和憂患，令人常遭遇不如意事，因此應當把這種和合的因緣斷除了！然而為了教化衆生，成就衆生的緣故，也不必完全把它的缺點斷盡。乃在一切諸法裡留下一點缺憾，以適應衆生的根機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如是觀察有為多諸過惡，無有自性不生不滅，而恒起大悲不捨衆生，即得般若波羅蜜現前，名無障礙智光明。成就如是智光明已，雖修習菩提分因緣，而不住有為中。雖觀有為法自性寂滅，亦不住寂滅中。以菩提分法未圓滿故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現前地的菩薩，這樣觀察因緣和合所生的有為法，明白它有許多的缺點，可以造成很多過失，令人憂患不止。這種有為法，它本來是沒有自性的，以妄生妄，以過惡生過惡。它本來沒有自體，所以是不生不滅的。菩薩雖然觀一切諸法如此不合眞理，但他仍然常生起救護衆生的大悲心，不忍捨棄可憐的衆生。因為這樣，他便得到大智慧，和有為涅磐平等證得現前。這種波羅蜜的名字叫做「無障礙智慧大光明」。菩薩成就這種大智慧之後，雖然仍舊繼續修習菩提覺道的因緣，但他並不因事而失理，著住在有為法中，而是知有為而不為。雖然他觀察了知有為法沒有本體，自性是寂滅的，但他能見理不壞事，不留住在寂滅法中。因為他所修的覺道法有圓滿的緣故，所以不住於有，也不住於空。</w:t>
      </w:r>
    </w:p>
    <w:p>
      <w:pPr>
        <w:pStyle w:val="Normal"/>
        <w:spacing w:lineRule="auto" w:line="480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住此現前地，得入空三昧，自性空三昧，第一義空三昧，第一空三昧，大空三昧，合空三昧，起空三昧，如實不分別空三昧，不捨離空三昧，離不離空三昧。此菩薩得如是十空三昧門為首，百千空三昧皆悉現前。如是十無相十無願三昧門為首，百千無相無願三昧門，皆悉現前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不住空不住有。假如著於空，就不會再向前修行，犯了二乘中道自化，得少為足，體空所迷的毛病。假如著於有，就執著於人、執著於法。所以菩薩既不著空，亦不著有，「人法」雙亡，「空有」不著。因其功德助道，猶未滿足，尚須勤修，六度萬行，行所無事。金剛藏菩薩又稱一聲諸位佛的弟子！住在現前地的菩薩，他勤修六度萬行和現前地的法門時，他證得了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實空，就是「人空」，所以他能入於空的三昧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正定，離開了「有」。這種三昧不著一切有為法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自性空，就是空性。自性本來就是空，不落於「空」，亦不落於「有」。菩薩也證得了自性空的正定，就是「法空」了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第一義空三昧，意為但空了第一義諦，不著於第一義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第一空則較第一義「空」更進一步，既不落「空」，又不落「有」，「空有」不二，入此三昧，一切都不執著了。這是空無所空的正定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大空是大而無外，小而無內的正定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合空三昧，又名般若波羅蜜。合就是合無所合，內外皆「空」的正定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「起空」就是起無所起的正定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「如實」是眞實理體，沒有一切分別的「空」的正定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「不捨離」就是離無所離的正定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「離不離」即無所有「空」。離與不離，都無所有的正定。第六地的菩薩，他證得了這十種的正定正受，對「空」認識確實無所動搖，領會到空的妙理。復以十種無相願的三昧法門為依趣，於是百千種的空無相無願的法門，自然都顯現而獲得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住此現前地，復更修習滿足不可壞心、決定心、純善心、甚深心、不退轉心、不休息心、廣大心、無邊心、求智心、方便慧相應心，皆悉圓滿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菩薩住在第六地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現前地時，他特別留意修習永遠不會壞失的智、悲大道心，就可以滅除修行的障礙，而能早日得到圓滿的果位。首先他對信理有堅固的決定。第二在修行的功夫上要注意自心調和柔忍。第三不生惡念，不怖外道。有甚深的般若智慧。第四不退於自乘的菩提心。第五是要有時刻勤精進，不疲倦的心。第六要有廣大無量，無「人我」的分別心。第七要有利益衆生，不著邊際的心。第八要有求上上智慧的心。第九要有方便權巧的智慧，教化衆生，與一切事都能順應，處處相輔相成的智心。第十有以上十種的智悲大道心，所修的道果，必能具足圓滿成就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以此心，順佛菩提。不懼異論，入諸智地。離二乘道，趣於佛智。諸煩惱魔，無能沮壞。住於菩薩智慧光明，於空無相無願法中，皆善修習。方便智慧，恒共相應。菩提分法，常行不捨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正在修習第六地的這位菩薩，用前面所說的十種智慧之心，隨順著菩提覺道深入趣向，勤勉修行而得自在，因之而不畏懼天魔外道，和其他一切外道論師們所倡說的邪知邪見。菩薩不但受他們的影響，而且還可以摧伏他們，仍然是一心深入佛的智慧之地。菩薩明白二乘人的旨趣，是不究竟的，所以他遠離聲聞緣覺，自知勤修佛智。他更能斷除一切障礙修習的魔障，如煩惱障、所知障等，諸如此類的魔障，也無能為力來破壞他的決心和智慧力，因為菩薩已深知法空的眞理。菩薩常住在智慧中，對於空解脫門、無相解脫門、無願解脫門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三種法門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他都懂得如何修習和應用，而不著於三界。菩薩得到的各種方便權巧智慧，與所修習的法門，無事無時不是相得益彰的。菩薩覺道的法門，也是常常修習，從未捨離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</w:t>
      </w:r>
      <w:r>
        <w:rPr>
          <w:rFonts w:eastAsia="PMingLiU;新細明體"/>
          <w:b/>
          <w:sz w:val="28"/>
          <w:szCs w:val="28"/>
          <w:lang w:eastAsia="zh-TW"/>
        </w:rPr>
        <w:t>!</w:t>
      </w:r>
      <w:r>
        <w:rPr>
          <w:rFonts w:eastAsia="PMingLiU;新細明體"/>
          <w:b/>
          <w:sz w:val="28"/>
          <w:szCs w:val="28"/>
          <w:lang w:eastAsia="zh-TW"/>
        </w:rPr>
        <w:t>菩薩住此現前地中，得般若波羅蜜行增上，得第三明利順忍。以於諸法如實相，隨順無違故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正在修習第六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現前地中名種法門的這位菩薩，他修得的智慧成果，已達到登臨彼岸的程度。但他仍然勤修不懈，所以他的智慧之光，一天比一天增長。由於般若現前，一切就順忍明利。「第三」的意思是：在三品忍中，以「順忍明利」為最上。順忍者：決定其理無移動之念，在四地到六地間，順菩提道而趣向無生法忍之果位。明利者：神通無礙諸根明利之意。以及于一切諸法實相得眞理，菩薩都通達無礙。他知道隨順實相來修行，決定不會違背的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住此現前地已，以願力故，得見多佛。所謂見多百佛，乃至見多百千億那由他佛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菩薩住在現前地時，以他往昔所發的大願的緣故，可以見到很多的佛。一般人為為什麼見不到佛？因為他們在過去生中，沒有發下大願。菩薩發的願力大，所以他可以見到，見到數以百計的佛，乃至見到百千億那由他那樣多的佛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悉以廣大心、深心、供養恭敬，尊重讚歎。衣服飲食，臥具湯藥，一切資生，悉以奉施。亦以供養一切衆僧。以此善根廻向阿耨多羅三藐三菩提。於諸佛所，恭敬聽法，聞已受持，得如實三昧，智慧光明。隨順修行，憶持不捨。又得諸佛甚深法藏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見到諸佛之後，他便以廣大無量無邊的心，深不可測的心，用以恭敬供養諸佛，尊重讚歎十方三世之佛。又用上好的衣服、飲食、臥具、湯藥，凡日常生活需用的物資，莫不恭敬奉獻十方三世諸佛，也以同樣的物資恭敬供養十方的聖賢僧。用這種恭敬供養，尊重讚歎的種種善根，廻向給無上正等正覺佛的果位。因此功德，菩薩就能見到無以數計的諸佛，獲得如此的成就。這位第六地的菩薩，他在十方諸佛的道場，身、心、意同樣虔敬，聚精會神聽聞佛法。聽後，他一定會依教奉行。受之於心，行之於身，故能得到眞確實相的正定正受，而願出本有的智慧光明。他隨順著智慧，修行諸法門，潛心思維，持念不忘。如此誠懇勤謹修習佛法，所以很得諸佛的護念，亦得到諸佛甚深微妙的法藏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經於百劫，經於千劫，乃至無量百千億那由他劫，所有善根，轉更明淨。譬如眞金，以毗瑠璃寳數數磨瑩，轉更明淨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勤謹修行，經過了百劫、千劫，乃至無量百千億那由他那樣多時劫，他所積聚的善根，一劫比一劫更光明、更清淨了。這就好像煉製眞金一樣，用毗琉璃寳石一次複一次的磨它，使金的光彩一次比一次更明亮、更乾淨。現前地菩薩修行的功夫，所積聚的善根，就像磨眞金一樣，也是一劫比一劫具足圓滿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地菩薩所有善根，亦復如是。以方便慧隨逐觀察，轉更明淨。轉復寂滅，無能暎蔽。譬如月光照衆生身，令得清涼，四種風輪所不能壞。此地菩薩所有善根亦復如是，能滅無量百千億那由他衆生煩惱熾火，四種魔道所不能壞。此菩薩十波羅蜜中，般若波羅蜜偏多。餘非不修，但隨力隨分。佛子！是名略說菩薩摩訶薩第六現前地。</w:t>
      </w:r>
    </w:p>
    <w:p>
      <w:pPr>
        <w:pStyle w:val="Normal"/>
        <w:spacing w:lineRule="auto" w:line="480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第六地的菩薩，他所有的善根，也是同磨眞金一樣。以他所修得的方便善巧智慧，隨類觀察，他的智慧光明更加深廣。因為他本有的眞智慧願現出來。證得智慧，解脫了障礙，就更寂滅了。因為他的智慧清淨，所以沒有任何光明可以遮蓋它，也沒有任何光明可以與它比較。譬如空中的月光，能映照著一切衆生身體，令所有衆生感到清涼自在。就以那樣能破壞一切法的四種風輪來說吧：春日的和風，譬喩煩惱魔，因為有順愛心之意。夏日的熱風，喩蘊魔，多熱惱之意。秋日的涼風，喩死魔，果熟肅殺之意。冬日寒風，喩天魔，敗人善行之意。這四種風雖各有其威力，但也不能破壞月光，把月亮的光芒隱沒了。在現前地菩薩，他所修積的善根，也和月光一樣，沒有任何東西可以損壞他。菩薩修積的善根，可以消滅無量百千億那樣多衆生煩惱的烈火，四種魔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煩惱魔、病魔、死魔、天魔、雖然厲害，也不能破壞菩薩的善根。第六地的菩薩修行十度波羅蜜中，以修般若智慧這個法門較多，其他九種波羅蜜不是不修，而是隨自己的力量和緣份來修習。諸位佛子！這僅是約略說明第六地大菩薩修習現前地的過程中，一點點實在的境界而已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住此地，多作善化天王，所作自在。一切聲聞所有問難，無能退屈。能令衆生除滅我慢，深入緣起。布施愛語利行同事，如是一切諸所作業，皆不離念佛，乃至不離念具足一切種，一切智智。復作是念；我當於一切衆生中為首，為勝，乃至為一切智智依止者。此菩薩若勤行精進，於一念頃，得百千億三昧。乃至示現百千億菩薩，以為眷屬。若以願力自在示現，過於此數。乃至百千億那由他劫，不能數知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習到第六地的果位時，多數受生示現作善化天的天王。他所行所作，都能任運自在，不受到什麼困難和阻礙。就算聲聞乘對佛法有疑難問題，來求于他時，這位菩薩也不會屈退於疑難中。因為他深明二乘的道諦而能催伏之。這位菩薩也很善於教化衆生，能令衆生受益而滅除貢高我慢的惡習，使令衆生能深入瞭解諸法緣起的眞實道理。菩薩度化衆生，先觀察衆生的習性與需要，然後用四攝法中布施、愛語、利行、同事任取其一。這樣，他所作的一切度化工作，都不會忘記佛法宗旨，也不會違背具足智慧的原則，完全本著最上的智慧來行事。於是菩薩又這樣想：我應當在所有衆生中，作為他們的領導者，作為一個有特殊領導力的首腦，乃至作為那些最有智慧的人的依止師。就要能自覺覺他的佛，天人之師一樣。這位菩薩假若更勇猛進精不懈，就可以在一念之間，得到百千億那樣多的正定正受。也可在一念之間，示現百千億菩薩做他的眷屬。如果以菩薩往昔所發的願力而言，他很自在示現一切，還可以超過以上這種數目，你就是用百千億那由他那樣多的時劫來數算，也沒有方法數得清楚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金剛藏菩薩欲重宣其義，而說頌曰：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菩薩圓滿五地已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觀法無相亦無性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無生無成本清淨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無有戲論無取捨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金剛藏菩薩欲重復說一遍前面所說的意義，因之改用偈頌的方法說出。偈頌這樣說道：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習菩薩行，集聚種種善根的大菩薩，圓滿證得第五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難勝地果位之後，他觀察諸法。知諸法本來是無體、無相，也沒有性的。法無生，也無壞滅，因它本來是清淨無染。法本無所謂戲論，也沒有具體的可取可捨的實質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體相寂滅如幻等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有無不二離分別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隨順法性如是觀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此智得成入六地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法的體相是寂滅的，它等於夢幻泡影，如露如電。有和無沒有兩樣，離開了言說的分別。你豈能隨順著法性的眞理去觀察思惟，如果能證得殊勝的般若智慧，就可以進入第六地。「此智得成」是指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空、無相、無願三種智慧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明利順忍智具足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觀察世間生滅相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以癡闇力世間生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若滅癡闇世無有</w:t>
      </w:r>
    </w:p>
    <w:p>
      <w:pPr>
        <w:pStyle w:val="TextBodyIndent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聰明有智慧，隨順著忍的法門修學，就可以得到具足一切的智慧。菩薩觀察世間上一切，以及衆生生滅的相狀，都是因為受了愚癡、暗闇鈍的力量之驅使，才在世間流轉生死。假若能把這股愚癡闇鈍的力量消除掉，就不用在世間流轉生死了。</w:t>
      </w:r>
    </w:p>
    <w:p>
      <w:pPr>
        <w:pStyle w:val="TextBodyIndent"/>
        <w:spacing w:lineRule="auto" w:line="480"/>
        <w:ind w:hanging="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觀諸因緣實義空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不壞假名和合用</w:t>
      </w:r>
    </w:p>
    <w:p>
      <w:pPr>
        <w:pStyle w:val="TextBodyIndent"/>
        <w:spacing w:lineRule="auto" w:line="480"/>
        <w:ind w:hanging="0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無作無受無思念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諸行如雲徧興起</w:t>
      </w:r>
    </w:p>
    <w:p>
      <w:pPr>
        <w:pStyle w:val="Normal"/>
        <w:spacing w:lineRule="auto" w:line="480"/>
        <w:ind w:firstLine="48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觀察世間上一切因緣所生起的業果，仔細分析起來，沒一件不是空的。把一些假名集合一起，就發生另一種作用。其實根本就沒有個造作的人，也沒有一個受用的人，也沒有什麼可思念的、放不下的。因為「無明」而興起的各種業行，像雲一樣仗緣方生，隨境徧布興起，其體性是虛幻不實的。</w:t>
      </w:r>
    </w:p>
    <w:p>
      <w:pPr>
        <w:pStyle w:val="Normal"/>
        <w:spacing w:lineRule="auto" w:line="480"/>
        <w:rPr/>
      </w:pPr>
      <w:r>
        <w:rPr>
          <w:rFonts w:eastAsia="PMingLiU;新細明體"/>
          <w:b/>
          <w:sz w:val="28"/>
          <w:szCs w:val="28"/>
          <w:lang w:eastAsia="zh-TW"/>
        </w:rPr>
        <w:t>不知眞諦名無明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所作思業愚癡果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識起共生是名色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如是乃至衆苦聚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甚麼叫做「無明」？不知道眞理就叫「無明」。盡做些糊塗顛倒事，還自以為是，這種行為就是「無明」的表示。所想的邪思妄想是因，做出糊塗顛倒的愚癡行為就是果報。有「無明」就有「行」，有了「行」就生起「識」，三者連續生出了「名色」，一直連續下去到「生老死」，結成三世的甚至生生世世的關係，生生世世中，痛苦就累聚起來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了達三界依心有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十二因緣亦復然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生死皆由心所作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心若滅者生死盡</w:t>
      </w:r>
    </w:p>
    <w:p>
      <w:pPr>
        <w:pStyle w:val="TextBodyIndent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第六地的菩薩，他已證得大智慧，所以明白三界所有，都是唯心所現。就是十法界，也是從一念所現出的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佛、菩薩、緣覺、聲聞、天、人、阿修羅、畜生、餓鬼、地獄。十二因緣之所以形成，也是唯心所造。人在生死的輪廻中流轉，也始於一念妄心所生起。因妄想造業，由業受報，所以說：業網交織，輪廻遞償，生死之期不絕。如果心中不生妄念，對一切外來的境界，如如不動，了了常明。正所謂：「一念不生全體現，六根忽動被雲遮。」沒有了念，就是心滅了。貢高我慢，貪瞋癡的毒素就沒有了，生死也沒有了。</w:t>
      </w:r>
    </w:p>
    <w:p>
      <w:pPr>
        <w:pStyle w:val="TextBodyIndent"/>
        <w:spacing w:lineRule="auto" w:line="480"/>
        <w:ind w:hanging="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無明所作有二種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緣中不了為行因</w:t>
      </w:r>
    </w:p>
    <w:p>
      <w:pPr>
        <w:pStyle w:val="TextBodyIndent"/>
        <w:spacing w:lineRule="auto" w:line="480"/>
        <w:ind w:hanging="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乃至老終歿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從此苦生無有盡</w:t>
      </w:r>
    </w:p>
    <w:p>
      <w:pPr>
        <w:pStyle w:val="Normal"/>
        <w:spacing w:lineRule="auto" w:line="480"/>
        <w:ind w:firstLine="48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無明」所造的業因有兩種：一種是所作的一切，就是業因，好像種子。種子遇緣成熟，就是「行」的因。這樣連綿下去直到「生、老、死」，循環無已，都是從「無明」生出的。三苦八苦也輾轉而生，沒有窮盡的時候。</w:t>
      </w:r>
    </w:p>
    <w:p>
      <w:pPr>
        <w:pStyle w:val="Normal"/>
        <w:spacing w:lineRule="auto" w:line="480"/>
        <w:rPr/>
      </w:pPr>
      <w:r>
        <w:rPr>
          <w:rFonts w:eastAsia="PMingLiU;新細明體"/>
          <w:b/>
          <w:sz w:val="28"/>
          <w:szCs w:val="28"/>
          <w:lang w:eastAsia="zh-TW"/>
        </w:rPr>
        <w:t>無明為緣不可斷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彼緣苦盡悉皆滅</w:t>
      </w:r>
    </w:p>
    <w:p>
      <w:pPr>
        <w:pStyle w:val="Normal"/>
        <w:spacing w:lineRule="auto" w:line="480"/>
        <w:rPr/>
      </w:pPr>
      <w:r>
        <w:rPr>
          <w:rFonts w:eastAsia="PMingLiU;新細明體"/>
          <w:b/>
          <w:sz w:val="28"/>
          <w:szCs w:val="28"/>
          <w:lang w:eastAsia="zh-TW"/>
        </w:rPr>
        <w:t>愚癡愛取煩惱支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行有是業餘皆苦</w:t>
      </w:r>
    </w:p>
    <w:p>
      <w:pPr>
        <w:pStyle w:val="Normal"/>
        <w:spacing w:lineRule="auto" w:line="480"/>
        <w:ind w:firstLine="48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二因緣從「無明」生出，繼續向前演變，無窮無盡，沒有斷滅的時候。如果能了解還滅法門的道理，就能令其他各緣不生，十二因緣就空了、斷滅了。還滅法門與順生門兩者恰好相反。順生門是：「無明緣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行緣識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識緣名色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名色緣六入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六入緣觸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觸緣受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受緣愛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愛緣取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取緣有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有緣生、老、死、憂、悲、苦、惱」。還滅門是：「無明滅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行滅。行滅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識」。如是順滅下去，自然各支都滅了。因「無明」生出了「愛」，有了「愛」然後就有「取」，這就是煩惱的根源。「行緣」和「有緣」是造業的主動力，也就是種下來生受報的因。其餘的各緣，都屬於苦的因緣。</w:t>
      </w:r>
    </w:p>
    <w:p>
      <w:pPr>
        <w:pStyle w:val="Normal"/>
        <w:spacing w:lineRule="auto" w:line="480"/>
        <w:rPr/>
      </w:pPr>
      <w:r>
        <w:rPr>
          <w:rFonts w:eastAsia="PMingLiU;新細明體"/>
          <w:b/>
          <w:sz w:val="28"/>
          <w:szCs w:val="28"/>
          <w:lang w:eastAsia="zh-TW"/>
        </w:rPr>
        <w:t>癡至六處是行苦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觸受增長是苦苦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所餘有支是壞苦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若見無我三苦滅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由「無明」到「六處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亦名「六入」，這是行苦。「觸」和「受」這兩種緣增長，就是苦中最苦的苦。其餘的各支就是壞苦。如果能了達一切無我也無我所的道理，這三苦就滅除了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無明與行為過去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識至於受現在轉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愛取有生未來苦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觀待若斷邊際盡</w:t>
      </w:r>
    </w:p>
    <w:p>
      <w:pPr>
        <w:pStyle w:val="Normal"/>
        <w:spacing w:lineRule="auto" w:line="480"/>
        <w:ind w:firstLine="48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無明」和「行」這兩支是過去世的因。由「識」到「受」這數支，就是現在能轉變人的因。「愛」和「取、有、生」這數支是未來的苦因。仔細觀察思惟十二因緣的生起之因，了解還滅對治的方法專心修行學道，等待著這無邊無際的苦，終會斷盡滅絕的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無明為緣是生縛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於緣得離縛乃盡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從因生果離則斷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觀察於此知性空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由「無明」向下緣，生起其餘各支的因緣，這就是「生」的束縛。如果了達還滅門，從「無明」這一緣起斷滅，生縛就盡了，苦也盡了空了。從因緣才生出果報來；離了因緣，果報當然斷離了。你能常常觀察思惟這種道理，就明白「因緣所生法，一切即是空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隨順無明起諸有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若不隨順諸有斷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有彼有無亦然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十種思惟心離著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如果順著「無明」發展下去，其餘各支因緣就跟著一支一支地生起。如若不順著「無明」向下發展，其餘各支就無從生起。這道理就是：有了這支，就會生出那一支。如這一支沒有生起，那一支就不可能生出來。仔細觀察想這十種的道理，結論就是「心要離開執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有支相續一心攝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自業不離及三道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三際三苦因緣生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繫縛起滅順無盡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因為「有」這一支地業因，使生死相繼不斷，其主要的原因乃是由於一心相攝不離，就是執著。自己所造的惡業不能解脫，就會墜入三惡道中。三世的業因，所得到的三苦之報，這都是受因緣的支配，難逃苦報。人生諸苦的繫縛，生滅變異，順著「無明」，就永遠沒有止盡的日期。倘若能覺悟生滅的眞理。離去「有」和「執著」，就可以了脫諸苦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普觀緣起行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無作無受無眞實</w:t>
      </w:r>
    </w:p>
    <w:p>
      <w:pPr>
        <w:pStyle w:val="Normal"/>
        <w:spacing w:lineRule="auto" w:line="480"/>
        <w:rPr/>
      </w:pPr>
      <w:r>
        <w:rPr>
          <w:rFonts w:eastAsia="PMingLiU;新細明體"/>
          <w:b/>
          <w:sz w:val="28"/>
          <w:szCs w:val="28"/>
          <w:lang w:eastAsia="zh-TW"/>
        </w:rPr>
        <w:t>如幻如夢如光影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亦如愚夫逐陽燄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像這樣普徧觀察諸法的緣起，知道既無作者，也沒有受者，更沒有個眞實的體性，都是空的假的。就像幻術、夢境，或像光的影子，又好像愚癡人跟著陽燄跑，而到處找尋陽燄，一切都是虛無縹緲，了不可得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觀察入於空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知緣性離得無相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了其虛妄無所願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唯除慈愍為衆生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像這樣思惟觀察，就證得「空」的眞理，明白一切因緣的本性是離一切相，都是空無所有。能清楚認識，十二因緣的本性，就能遠離「無明」，證得無相解脫法門。知道一切有為法都是虛妄，就證得無願解脫法門。什麼都放下了，唯有留下一顆慈悲的心，用以教化衆生，才是眞實不虛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大士修行解脫門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轉益大悲求佛法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知諸有為和合作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志樂決定勤行道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士，是菩薩的另一名稱。亦名大道心的衆生，因為菩薩是由衆生精勤修道而成就的，因為他有特別堅固的道心，所以被稱為有大道心的衆生。又名大開士，能開啟一切衆生的智慧。又名大菩薩，這是半梵語，全梵語為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提薩埵。</w:t>
      </w:r>
      <w:r>
        <w:rPr>
          <w:rFonts w:eastAsia="PMingLiU;新細明體"/>
          <w:sz w:val="28"/>
          <w:szCs w:val="28"/>
          <w:lang w:eastAsia="zh-TW"/>
        </w:rPr>
        <w:t>中國譯名為覺有情，能覺悟一切有情。有情就是衆生，又名有情覺，意思是有情中的一位覺悟者。菩薩修學解脫法門，他知道要得到解脫，必須</w:t>
      </w:r>
      <w:r>
        <w:rPr>
          <w:sz w:val="28"/>
          <w:szCs w:val="28"/>
          <w:lang w:eastAsia="zh-TW"/>
        </w:rPr>
        <w:t>息</w:t>
      </w:r>
      <w:r>
        <w:rPr>
          <w:rFonts w:eastAsia="PMingLiU;新細明體"/>
          <w:sz w:val="28"/>
          <w:szCs w:val="28"/>
          <w:lang w:eastAsia="zh-TW"/>
        </w:rPr>
        <w:t>滅貪瞋癡，無所執著，才能不受一切的束縛。凡夫之所以被束縛，乃是把自己同無明煩惱綑在一齊，放不下貪瞋癡，執著一切虛幻妄念，因之得不到解脫。如果能破除無明，斷盡煩惱，息滅貪瞋癡，一樣可以得到解脫的法門，得到眞正的自由自在，無所執著！菩薩證得解脫門，得到大利益，大悲心更增長了，上求佛道的精進心更加強了。因此菩薩更了達大凡世間的萬事萬物，以及一切有為法的形成，都離不開因緣和合而成立。菩薩了知這些道理之後，決定發出堅固心，志願修行，樂於勤行佛道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空三昧門具百千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無相無願亦復然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般若順忍皆增上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解脫智慧得成滿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空三昧，就是明瞭「空」的眞諦。三昧是正定正受。「空」這種法門的正定正受有百千種。無相無願的正定正受也有百千種類。般若是無上的大智慧，出世法的智慧。隨順於無生法忍的法門，一天比一天增進，因之解脫法門的智慧就能圓滿成就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以深心多供佛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</w:t>
      </w:r>
      <w:r>
        <w:rPr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於佛教中修習道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得佛法藏增善根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如金瑠璃所磨瑩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又用他深而廣大的至誠心，常常供養諸佛。在佛的慈悲教誨之下，修習無上佛道，得到了佛法的寳藏，善根也更增長。就好像眞金用琉璃寳石來反覆打磨，使它的光彩更明亮一樣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月清涼被衆物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四風來觸無能壞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地菩薩超魔道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亦息群生煩惱熱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像月亮的光加被衆生的身上，使衆生感受到清涼。春夏秋冬四時的風，雖然各有不同的威力，也不能破壞月光的清涼。第六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現前地的菩薩，修行的定力已經超過了諸魔道，能摧伏諸魔道。菩薩大悲心的清涼，也可以息滅衆生的煩惱熱病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地多作善化王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化導衆生除我慢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所作皆求一切智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悉已超勝聲聞道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現前地的菩薩，以他的願力，常示現作善化天的天王，教化一切衆生，使令他們除掉貢高我慢的惡習氣。菩薩所行所作，和修習一切法門，以及積集種種善根功德，其目的就為要求得一切種智。六地菩薩修行的法門和成就，都已遠遠超過了聲聞緣覺所修的法門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地菩薩勤精進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獲諸三昧百千億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亦見若干無量佛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譬如盛夏空中日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六地的菩薩，時刻精進不懈，所以他才能獲無量百千億三昧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正定正受。同時也能見到無量不可數知那樣多的諸佛。這種成就，可以用盛夏的太陽作譬喩，因為人人都可以感受到它強烈的光熱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甚深微妙難見知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聲聞獨覺無能了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菩薩第六地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我為佛子已宣說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無上甚深微妙的佛法，是很難見到，也很不容易了解。二乘的聲聞和獨覺，他們雖已身列聖道，仍然不可能全知曉的，如像諸位菩薩們所修行的第六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現前地，這一地的法門和境界，我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金剛藏菩薩自稱，已經封諸位佛的弟子講說完畢了。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sz w:val="52"/>
          <w:szCs w:val="52"/>
          <w:lang w:eastAsia="zh-TW"/>
        </w:rPr>
      </w:pPr>
      <w:r>
        <w:rPr>
          <w:rFonts w:cs="PMingLiU;新細明體" w:ascii="PMingLiU;新細明體" w:hAnsi="PMingLiU;新細明體"/>
          <w:b/>
          <w:sz w:val="52"/>
          <w:szCs w:val="52"/>
          <w:lang w:eastAsia="zh-TW"/>
        </w:rPr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sz w:val="52"/>
          <w:szCs w:val="52"/>
        </w:rPr>
      </w:pPr>
      <w:r>
        <w:rPr>
          <w:rFonts w:cs="PMingLiU;新細明體" w:ascii="PMingLiU;新細明體" w:hAnsi="PMingLiU;新細明體"/>
          <w:b/>
          <w:sz w:val="52"/>
          <w:szCs w:val="52"/>
        </w:rPr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sz w:val="52"/>
          <w:szCs w:val="52"/>
        </w:rPr>
      </w:pPr>
      <w:r>
        <w:rPr>
          <w:rFonts w:cs="PMingLiU;新細明體" w:ascii="PMingLiU;新細明體" w:hAnsi="PMingLiU;新細明體"/>
          <w:b/>
          <w:sz w:val="52"/>
          <w:szCs w:val="52"/>
        </w:rPr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sz w:val="52"/>
          <w:szCs w:val="52"/>
        </w:rPr>
      </w:pPr>
      <w:r>
        <w:rPr>
          <w:rFonts w:cs="PMingLiU;新細明體" w:ascii="PMingLiU;新細明體" w:hAnsi="PMingLiU;新細明體"/>
          <w:b/>
          <w:sz w:val="52"/>
          <w:szCs w:val="52"/>
        </w:rPr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sz w:val="52"/>
          <w:szCs w:val="52"/>
        </w:rPr>
      </w:pPr>
      <w:r>
        <w:rPr>
          <w:rFonts w:cs="PMingLiU;新細明體" w:ascii="PMingLiU;新細明體" w:hAnsi="PMingLiU;新細明體"/>
          <w:b/>
          <w:sz w:val="52"/>
          <w:szCs w:val="52"/>
        </w:rPr>
      </w:r>
    </w:p>
    <w:p>
      <w:pPr>
        <w:pStyle w:val="Normal"/>
        <w:spacing w:lineRule="auto" w:line="480"/>
        <w:rPr>
          <w:rFonts w:ascii="PMingLiU;新細明體" w:hAnsi="PMingLiU;新細明體" w:eastAsia="PMingLiU;新細明體" w:cs="PMingLiU;新細明體"/>
          <w:b/>
          <w:b/>
          <w:sz w:val="52"/>
          <w:szCs w:val="5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ind w:firstLine="4765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ind w:firstLine="4765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ind w:firstLine="641"/>
        <w:rPr>
          <w:b/>
          <w:b/>
          <w:sz w:val="32"/>
          <w:szCs w:val="32"/>
        </w:rPr>
      </w:pPr>
      <w:r>
        <w:rPr>
          <w:rFonts w:eastAsia="PMingLiU;新細明體"/>
          <w:b/>
          <w:sz w:val="32"/>
          <w:szCs w:val="32"/>
          <w:lang w:eastAsia="zh-TW"/>
        </w:rPr>
        <w:t>卷三十八</w:t>
      </w:r>
      <w:r>
        <w:rPr>
          <w:rFonts w:eastAsia="Times New Roman"/>
          <w:b/>
          <w:sz w:val="32"/>
          <w:szCs w:val="32"/>
          <w:lang w:eastAsia="zh-TW"/>
        </w:rPr>
        <w:t xml:space="preserve">   </w:t>
      </w:r>
      <w:r>
        <w:rPr>
          <w:rFonts w:eastAsia="PMingLiU;新細明體"/>
          <w:b/>
          <w:sz w:val="32"/>
          <w:szCs w:val="32"/>
          <w:lang w:eastAsia="zh-TW"/>
        </w:rPr>
        <w:t>十地品第二十六之四第七遠行地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是時天衆心歡喜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散寳成雲在空住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普發種種妙音聲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告於最勝清淨者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在法會的天衆們，在大家的心裡，都充滿了歡喜的情緒，於是散發出各種珍寳，在空中結成美麗絢爛的雲彩。他們普徧發出種種美妙的音聲，告訴最殊勝最清淨的佛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了達勝義智自在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成就功德百千億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人中蓮華無所著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為利群生演深行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能了達一切最殊勝的義諦，又有自在的智慧，所成就的功德有百千億那樣多，這可譬喩為人中的一朵大蓮華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蓮華出淤泥而不染，也不著於水。佛已無任何執著，為了要利益衆生，才演說這甚深微妙的法門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自在天王在空中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放大光明照佛身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亦散最上妙香雲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普供除憂煩惱者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自在天王也在空中，放出最大的光明，照著佛的身體，又散出最上好的妙香，在虛空中結成香雲。一切都是供養給沒有憂愁、沒有煩惱的世尊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天衆皆歡喜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悉發美音同讚述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我等聞斯地功德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則為已獲大善利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大自在天王和天衆們，在天空中散華，散香成雲，放光照佛的時候，夜摩天王和他的天衆，也非常歡喜，於是大家異口同聲，同時發出美妙的音聲來讚揚佛，說：我們現在能聽到第六地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現前地的法門，眞是不可多得！因為這是發大心和大願力的菩薩們所修行的善根功德。而今我們聽了之後，也得到莫大的善業和利益，令我們明白應該趕快覺悟，返迷歸眞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天女是時心慶悅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競奏樂音千萬種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悉以如來神力故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音中共作如是言</w:t>
      </w:r>
    </w:p>
    <w:p>
      <w:pPr>
        <w:pStyle w:val="TextBodyIndent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諸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婇</w:t>
      </w:r>
      <w:r>
        <w:rPr>
          <w:rFonts w:eastAsia="PMingLiU;新細明體"/>
          <w:sz w:val="28"/>
          <w:szCs w:val="28"/>
          <w:lang w:eastAsia="zh-TW"/>
        </w:rPr>
        <w:t>女心中也特別歡喜，互相慶幸能聽到這種殊勝的佛法，大家爭先恐後競奏出千萬種天樂，以表示至心供養諸佛。這一切盛況，都是完全藉著佛的大威德神力之故。在音樂和歡聲中，大家不約而同地唱出同樣的歌詞，讚揚諸佛無上的功德。</w:t>
      </w:r>
    </w:p>
    <w:p>
      <w:pPr>
        <w:pStyle w:val="TextBodyIndent"/>
        <w:spacing w:lineRule="auto" w:line="480"/>
        <w:ind w:hanging="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威儀寂靜最無比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能調難調世應供</w:t>
      </w:r>
    </w:p>
    <w:p>
      <w:pPr>
        <w:pStyle w:val="TextBodyIndent"/>
        <w:spacing w:lineRule="auto" w:line="480"/>
        <w:ind w:hanging="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已超一切諸世間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而行於世闡妙道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的威儀是慈祥的、令人敬畏的。寂靜中流露出和藹，令人見了生出孺慕之情。世間無人可與佛相比擬。有些難於調伏的剛強衆生，他們無明闇障很多，對於事理不明白，對人貢高我慢，自視甚高。一旦得遇善知識，稍明事理，反而更加傲慢。總之，這類衆生有各種障礙，使得他不容易自在放下，破不了自己的執著。佛對於這些可憐的剛強衆生，用無上的智慧及各種善巧方便法門，來調伏、教化他們，引導他們走上光明的大道。所以世上的衆生都應該尊敬供養佛。佛是福慧具足覺行圓滿的天人師表，一切都超過了凡聖。但佛的慈悲心如海，從不會捨離我們，隨時都為苦海中的衆生，宣揚他怎樣離苦得樂的無上妙法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雖現種種無量身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知身一一無所有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巧以言辭說諸法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不取文字音聲相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雖然現出種種不同、無量不可數知的化身來教化衆生，但佛並不執著於這些化身，因為佛知道一切終歸都是虛幻不實的。佛深知衆生的根性，他知道運用巧妙的言辭和方便的方法，契合衆生的根機，對衆生演說諸法。佛為教化衆生，用了種種言辭、種種文字、種種音聲、種種化相；雖然這樣，他並不執著於說、執著於教，和執著于文字音聲的假相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往詣百千諸國土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以諸上供供養佛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智慧自在無所著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不生於我佛國想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教化衆生，不限於一國一地，他徧歷百千億的國土，教化衆生。行菩薩道的大菩薩們，也到百千億的國土，去親近佛。菩薩用最上品的各種日常需用的物資，供養十方諸佛。佛和菩薩的智慧，都已達到自在無所著的境界，所以他們沒有我的國土和你的國土的界限。諸佛是一體的。諸佛的國土不分彼此，沒有差別。因之，佛不會生起叫衆生到我的國土來的思想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雖勤教化諸衆生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而無彼己一切心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雖已修成廣大善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而於善法不生著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雖然常常在教化衆生，但心意裡是：「我令一切衆生滅度，而無一衆生得滅度者」的這種思想。這就是不取於相的意思。佛也沒有「你是衆生，我是佛」的分別心。雖然知道自己修成了廣大的善根和功德，而對於自己所修的善法並不生執著心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以見一切諸世間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貪恚癡火常熾然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於諸想念悉皆離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發起大悲精進力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見到世上所有衆生，無量劫以來，常被貪瞋癡的烈火燒得遮蓋了本來的眞性。凡夫為什麼不易修成佛果？就因為在這三毒的烈火中，被燒得迷糊了，出不來了。如果能息滅了三毒烈火，親近佛，勤修戒定慧三無漏學，得到三學的清涼，就可以成佛道。應該把癡心妄想、狂心野性都離開了，返樸歸眞，發起無量的大悲心，勇猛精進，勤求佛道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諸天及天女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種種供養稱讚已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悉共同時默然住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瞻仰人尊願聞法</w:t>
      </w:r>
    </w:p>
    <w:p>
      <w:pPr>
        <w:pStyle w:val="Normal"/>
        <w:spacing w:lineRule="auto" w:line="480"/>
        <w:ind w:firstLine="61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所有諸天的天王、天衆、和天女們，散華散香、奏天樂、歌頌讚揚和奉獻種種上好供養之後，大家同時恭敬肅然，目不轉睛地仰望人中最尊貴的佛，希望繼續聽佛說法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時解脫月復請言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此諸大衆心清淨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第七地中諸行相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唯願佛子為宣說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，解脫月菩薩又向金剛藏菩薩請法，說：這些在法會中的大菩薩，他們都懷著一顆清淨而沒有絲毫妄念的至誠心，等待著聽聞十地中，第七地的妙法。在第七地時應如何修行？修些甚麼法門？是些甚麼境界？有些甚麼樣的相狀？希望佛的大弟子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金剛藏菩薩，請你繼續一一為大家演說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爾時金剛藏菩薩告解脫月菩薩言，佛子！菩薩摩訶薩具足第六地行已，欲入第七遠行地，當修十種方便慧，起殊勝道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當解脫月菩薩向金剛藏菩薩請法之後，金剛藏菩薩立刻接受他的請求，說：諸位佛的弟子！修行菩薩道積集種種善根的大菩薩，修行圓滿了第六地之後，再繼續修行第七地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遠行地時，他應該修習十種的方便智慧。這十種方便智慧，可以啟發對佛法深入了解，對一切有為法更徹底認識，而捨棄執著。對教化衆生的慈悲心更深切。了法性空而能隨衆生意解，起殊勝智慧，方便善巧任運行事。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何等為十？所謂雖善修空無相無願三昧，而慈悲不捨衆生。雖得諸佛平等法，而樂常供養佛。雖入觀空智門，而勤集福德。雖遠離三界，而莊嚴三界。雖畢竟寂滅諸煩惱燄，而能為一切衆生起滅貪瞋癡煩惱燄。雖知諸法如幻、如夢、如影、如響、如燄、如化、如水中月、如鏡中像，自性無二。而隨心作業無量差別。雖知一切國土猶如虛空，而能以清淨妙行莊嚴佛土。雖知諸佛法身本性無身，而以相好莊嚴其身。雖知諸佛音聲，性空寂滅不可言說，而能隨一切衆生出種種差別清淨音聲。雖隨諸佛了知三世唯是一念，而隨衆生意解分別，以種種相、種種時、種種劫數，而修諸行。菩薩以如是十種方便慧，起殊勝行。從第六地入第七地，入已，此行常現在前，名為住第七遠行地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甚麼叫十種方便智慧呢？就是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菩薩雖然已經知道一切都是空，一切都是無相，一切都是無願的。這三種空、無相、無願的正定正受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菩薩雖已深入這種解脫三昧中，可是他還是要發大慈悲心來教化衆生。令衆生發菩提心，用慈悲喜捨四種無量的大慈悲心，不捨一個衆生。有些人不相信菩薩幫助人，因為他沒有看見顯著的事實。要知道菩薩幫助人，是不求報酬的。如果菩薩不幫助我們，恐怕連這個人身都難得到！何以見得？如像我們能一念向善，能知諸惡莫作，能知畏因果，這就是菩薩在無形中影響我們，教化我們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菩薩歷劫修行，本來已證得與佛平等的智慧、法力和神通，可是他還願意恭敬供奉三世諸佛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菩薩雖然已入觀空的智慧法門，了知諸法皆空，但他還是常常修積種種福德善根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菩薩本來早已超出三界，早已捨離了欲念，可是他還是不停的做善功德，以此莊嚴三界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菩薩已經滅除了一切煩惱的火燄，但是他為了教化衆生，還得生一點滅三毒的火燄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菩薩雖然已經知道世上一切有為法是如幻的、如夢境、如光影、如響應聲、如火燄、如變化、如水中的月亮、如鏡裡的影像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些都是虛妄的、假的。自己的佛性沒有兩個，而能隨著本有的慈悲心，造種種不同的善業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菩薩雖然知道一切諸佛的國土，也是猶如虛空一樣，不會生執著心，而他仍能以清淨的妙行，來莊嚴十方諸佛國土，令十方諸佛國土更加莊嚴勝妙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菩薩雖然已知道諸佛的法身，本性是沒有一定的身相，但他仍然用三十二種相好來莊嚴諸佛的法身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菩薩雖然已知道諸佛的音聲，本來是性空寂滅，不可以言說來形容表達，是離言說相、離文字相、離心緣相的，可是菩薩能隨一切衆生的境界，發出種種不同的清淨音聲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菩薩雖然明白諸佛的法，覺悟三世也不過是一念而生起，可是他依然隨衆生心意所明白的，來一一分別。在種種形相、種種時間、種種劫數裡，修行菩薩應修行的種種法門。菩薩用上面所說十種方便智慧，開啟他最上最殊勝的智慧，修菩薩行，行菩薩道。從第六地進入第七地之後，如是種種修行的法門和境界，常現在他的心意中，永遠不會退失，這就叫做「住第七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遠行地」，「住」是不會退失的意思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住此第七地已，入無量衆生界。入無量諸佛教化衆生業。入無量世界網。入無量諸佛清淨國土。入無量種種差別法。入無量諸佛現覺智。入無量劫數。入無量諸佛覺了三世智。入無量衆生差別信解。入無量諸佛示現種種名色身。入無量衆生欲樂諸根差別。入無量諸佛語言音聲，令衆生歡喜。入無量衆生種種心行。入無量諸佛了知廣大智。入無量聲聞乘信解。入無量諸佛說智道令信解。入無量辟支佛所成就。入無量諸佛說甚深智慧門令趣入。入無量諸菩薩方便行。入無量諸佛所說大乘集成事，令菩薩得入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菩薩中的大菩薩，住在第七地之後，他能隨心所願到各種類別的衆生界去。他又能入諸佛教化衆生的善業中助佛濟度衆生。他又能到無以數計的星球世界網中去行菩薩道。他又能進入諸佛的清淨國土去親近諸佛，不受任何阻礙。他又能深入種種無量不同的有為法和無為法。他又能到無量諸佛示現覺悟衆生的智慧中，令衆生迅速覺悟。他又能深入無量長短不同的時劫內，互相攝入、互相無盡。他又能深入無量諸佛所覺了的三世智慧中。又能入無量衆生不同的信解中，因為他能明白衆生的根性，又能入無量諸佛示現各種不同名色的身中。又能入無量各種諸根不同的衆生中，契合他們的欲樂，結成同好。又能發揮同無量諸佛一樣的語言音聲，代諸佛宣化佛法，教化衆生，令衆生歡喜。他又能善知無量衆生的心理，隨和他們，影響他們，令他們不誤入邪道。又能深入無量諸佛的廣大智海，並能明了使用。又能深入無量聲聞乘中，深信、理解四諦法門。又能深入無量諸佛說法的智道中，令衆生生信解心。又能深入無量辟支佛所修的十二因緣法門，成就阿羅漢的果位。又能深入無量諸佛所說的甚深智慧法門，令衆生都能進入。又能深入無量諸菩薩的方便行門。又能深入無量諸佛所說的六度萬行，大乘法門積集而成的佛事，令菩薩也都能入此大乘的圓融無礙的法門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菩薩作是念：如是無量如來境界，乃至於百千億那由他劫不能得知。我悉應以無功用，無分別心成就圓滿。佛子！此菩薩以深智慧如是觀察，常勤修習方便慧，起殊勝道，安住不動，無有一念休息廢捨。行住坐臥乃至睡夢，未曾暫與蓋障相應，常不捨於如是想念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住在第七地的菩薩，作這樣的思</w:t>
      </w:r>
      <w:r>
        <w:rPr>
          <w:sz w:val="28"/>
          <w:szCs w:val="28"/>
          <w:lang w:eastAsia="zh-TW"/>
        </w:rPr>
        <w:t>惟</w:t>
      </w:r>
      <w:r>
        <w:rPr>
          <w:rFonts w:eastAsia="PMingLiU;新細明體"/>
          <w:sz w:val="28"/>
          <w:szCs w:val="28"/>
          <w:lang w:eastAsia="zh-TW"/>
        </w:rPr>
        <w:t>：像這樣不可數知佛的境界，就是用百千億那由他劫那樣長的時間，也沒有方法得知它的確實數目。我現在應該用不由勤策、任運自然、無功用行的自在心意，沒有分別計較的心，來圓滿成就這一切的法門。諸位佛的弟子！這位住在第七地的菩薩，又用他修行所得的深刻智慧作這樣的觀察，常常勤勉修習方便智慧，不住空有，所行殊勝。在這種殊勝法道上，安住修行，顯觀成相，行住威儀，身相不動。菩薩不生一念懈怠的思想，更不會停頓廢捨。行動時、住息時、靜坐時、睡臥時，甚至夢中，都不會忘失這些大乘佛法；就是在睡夢中，也沒有蓋障、煩惱障來擾繞這些大乘佛法，因他終不忘卻殊勝的佛道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菩薩於念念中，常能具足十波羅蜜。何以故？念念皆以大悲為首，修行佛法，向佛智故。所有善根，為求佛智，施與衆生，是名檀那波羅蜜。能滅一切諸煩惱熱，是名尸羅波羅蜜。慈悲為首，不損衆生，是名羼提波羅蜜。求勝善法，無有厭足，是名毗梨耶波羅蜜。一切智道常現在前，未甞散亂，是名禪那波羅蜜。能忍諸法無生無滅，是名般若波羅蜜。能出生無量智，是名方便波羅蜜。能求上上勝智，是名願波羅蜜。一切異論及諸魔衆無能沮壞，是名力波羅蜜。如實了知一切法，是名智波羅蜜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住在第七地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遠行地的菩薩，無論在甚麼時候，甚麼處所，他的心田中總沒有一刹那忘失了十種波羅蜜。這是甚麼道理呢？因為菩薩在每一意念中，對人、對一切衆生、對一切事，他無一不以大悲心為本懷。他之所以勤修各種法門，就是為了趣向勤求佛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他積集種種善業功德，也是為了求得如佛的智慧。然後再把這些殊勝的智慧，教授給衆生，令衆生也能得到無上的大智慧，這就是所謂的檀那波羅蜜。波羅蜜的意思是到彼岸，彼岸就是離生死此岸，登上涅槃彼岸，得成佛道。也就是說檀那波羅蜜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布施功德，達到空、無相、無願三輪體空，沒一點缺憾，故能到達彼岸，得成佛道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佛的智慧，能消滅任何煩惱執障，無明熾火；這就是說持戒的功夫，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達到清淨無一點染汚的程度上，可到達涅槃彼岸，得成佛道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以慈悲心為首，不令衆生受到絲毫損傷和不愉快，這就是忍辱功德修到最圓滿無缺憾的地步，可以到達彼岸，得成佛道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勤求修學殊勝的善法，從不生厭倦心和自滿驕傲心，這就是勇猛精進勤勉求學的精神，達到最高的程度，可登涅槃彼岸得成佛道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所有佛道的智慧，常常呈現於心意識中，運用自如，絕不會散亂恍惚，這就是禪定的功夫到達最高的程度了。這時定力深厚，智慧油然而生，可以到達彼岸，得成佛道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能夠瞭解諸法實相，無生無滅的眞實道理，這就是智慧到達最高峰，而能登彼岸得成佛道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能夠生出無量的善巧方便智慧，對治無量的世法，這就是方便法門的「用大」，發揮了最高效力，到達彼岸，得成佛道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能夠知道勤求無上佛智，夙夜匪懈，這就是願力到達極點的表現。也可以登涅槃彼岸，得成佛道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一切外道的邪見異論，和其他諸魔等，都不能破壞菩薩修學佛道的堅固心，動搖他行菩薩道的意志。這就是信心願力已到達彼岸，得成佛道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如實相能了解一切法的眞理，用以教化衆生，這就是智力已到頂點，無有能超過的，自可登達彼岸，得成佛道。菩薩修學到達第七地，能一念具足十種波羅蜜，念念如是，至此方得具足圓滿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十波羅蜜，菩薩於念念中皆得具足。如是四攝四持，三十七品，三解脫門，略說乃至一切菩提分法，於念念中皆悉圓滿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十種波羅蜜，菩薩是一瞬息間都不會稍有失誤，無時無刻不是念茲在茲，切實修學而求具足圓滿。好像四攝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菩薩度衆生常用四種方法來攝受衆生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布施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愛語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利行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同事。四持，又稱四總持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法總持，又名聞總持，於佛的教法聞持不忘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義總持，於諸法的義理，總持不失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咒總持，菩薩依定起咒，持咒神驗，能除衆生的災患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忍總持，菩薩的實智，能忍持法的實相而不失。三十七品，就是三十七種佛道的品名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四念處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四正勤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四如意足，又名四神足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五根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五力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七覺分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八正道分。合共為三十七品。三解脫門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空解脫門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無相解脫門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無願解脫門。這只是大略擧出數種而已。總之，一切應該修學的菩提覺道法門，在第七地的菩薩，無一樣不是於念念中，勤勉修學，以求具足圓滿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解脫月菩薩問金剛藏菩薩言：佛子！菩薩但於此第七地中，滿足一切菩提分法，為諸地中亦能滿足。金剛藏菩薩言：佛子！菩薩於十地中皆能滿足菩提分法。然第七地最為殊勝。何以故？此第七地功用行滿，得入智慧自在行故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，解脫月菩薩問金剛藏菩薩說：佛的大弟子！修學十地法門的菩薩，是祇在第七地中時才滿足一切的菩提覺道法門呢？還是在十地中各地都能滿足一切的菩提覺道法門？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答覆解脫月菩薩說：佛的大弟子們！修學十地法門的菩薩，在十地中各地都能滿足一切菩提覺道的法門，不過在第七地時，修學得最殊勝最圓滿。是什麼緣故呢？因為在第七地以前的各地，所修的功德和行門，雖說已算圓滿，但還沒有眞正得到智慧自在，祇是到自分滿足。到第七地，所修的功德行滿，可以求八地的證智，得到智慧自在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五通六用十種自在的境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於初地中，緣一切佛法願求故，滿足菩提分法。第二地離心垢故。第三地願轉增長得法光明故。第四地入道故。第五地順世所作故。第六地入甚深法門故。第七地起一切佛法故，皆亦滿足菩提分法。何以故？菩薩從初地乃至第七地，成就智功用分。以此力故，從第八地乃至第十，無功用行，皆悉成就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修習十地法門的菩薩，在前三地時，把世間一切諸有漏法，都依據十善，本著願力，勤求達到圓滿菩提覺道。所以說：「初地願中具」。第二地是依持清淨戒行，離一切染垢，而圓滿具足，故說：「二地戒中具」。第三地時願力增長，依佛的智慧利益衆生，故說：「三地聞中具」。第二和第三地是將有漏諸法，本著智慧通達到出世的無漏法。第四地依清淨的三昧，得聞持如實智顯示，明慧增上。這時菩薩已入佛道，修出世的法門。第五地為何稱為難勝地呢？因為前諸地雖得出世，而未能順世。眞諦與俗諦本是互相違背的，而今要令其相應和合，故此地已得方便所攝菩提分，能順世有所作為了。第六地就已圓滿具足菩提覺道，而進入甚深法門。第七地則是積世出世間互各殊勝，能生一切佛法。所有前面說的三十七道品等諸法門，都已圓滿具足了。甚麼原因呢？修學十地法門的菩薩，從初地到第七地，以前六地都是偏重修學一種，到第七地才具足一切。因之從初積集，到此地時就已成就了智功用的眞實智慧。有了這分智力，進入第八地以至第十地，都能任運自在，不必著意，很自然的無功用行，都能成就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譬如有二世界，一處雜染，一處純淨；是二中間難可得過。唯除菩薩有大方便神通願力。佛子！菩薩諸地亦復如是；有雜染行，有清淨行。是二中間，難可得過。唯除菩薩有大願力，方便智慧，乃能得過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譬如說有二個世界，一個世界是有清淨，也雜穢染汚和合的，一個世界是純一清淨無一點雜染的。這兩個世界中間，是很難通過的。唯有菩薩他有很大的方便智慧，神通妙用，捨己為人的大願力，可以來去自如。諸位佛的弟子！菩薩修習的十地法門，每一地轉進入另一地的時候，也是這樣困難。什麼道理呢？因為每一個人都有一個阿賴耶識，其中含藏著積劫的雜染種子，這就是俱生我執的根本。從初地到七地，破了俱生我執，轉藏識為大圓鏡智，成為清淨識，但尚有一分俱生種子難斷，所以說難過。二中間的意思：是說這阿賴耶識是染淨二者和合，現在於七地中要破此俱生和合之相，斷絕盡淨，最為困難。除非菩薩有極大的願力，有殊勝的方便智慧，才能安然渡過進入以後的諸地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解脫月菩薩言：佛子！此七地菩薩為是染行？為是淨行？</w:t>
      </w:r>
    </w:p>
    <w:p>
      <w:pPr>
        <w:pStyle w:val="Normal"/>
        <w:spacing w:lineRule="auto" w:line="480"/>
        <w:ind w:firstLine="48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解脫月菩薩向金剛藏菩薩請問：佛的大弟子！在第七地的菩薩他是染行呢？還是清淨行呢？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金剛藏菩薩言：佛子！從初地至七地所行諸行，皆捨離煩惱業，以廻向無上菩提故。分得平等道故。然未名為超煩惱行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囘答解脫月菩薩說：佛子！修學十地法門的菩薩，從初地到七地這一段長程中，他們所修學的各種法門，以及他們的思想行為，都已捨離了一切煩惱的業行。所修積集的種種善行功德，都以廻向無上菩提覺道為主要宗旨，成就淨行。然而尚未得淨位。乃因廻向而分得平等佛道，得淨名，而不是淨位。這是說正在欲斷這一分俱生種子而未能全斷的時候，所以不能說是超煩惱，因為還未求得純淨的緣故。</w:t>
      </w:r>
    </w:p>
    <w:p>
      <w:pPr>
        <w:pStyle w:val="Normal"/>
        <w:spacing w:lineRule="auto" w:line="480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子！譬如轉輪聖王，乘天象寳遊四天下，知有貧窮困苦之人。而不為彼衆患所染，然未名為超過人位。若捨王身生於梵世，乘天宮殿，見千世界，遊千世界，示現梵天光明威德，爾乃名為超過人位。</w:t>
      </w:r>
    </w:p>
    <w:p>
      <w:pPr>
        <w:pStyle w:val="Normal"/>
        <w:spacing w:lineRule="auto" w:line="480"/>
        <w:ind w:firstLine="619"/>
        <w:rPr>
          <w:sz w:val="24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現在我擧一個譬喩：轉輪聖王乘坐著他的象寳，游巡東南西北四天下所有的世界，看見有許多貧窮困苦的人，但他並不因這些困苦情況而受到沾染，而轉變這些貧苦人的境遇。因為他還沒有得到超過人為的力量，他還是一個人。假若他捨掉了人身而生梵天為梵天王，乘著他的梵王宮殿，看見千世界，巡遊千世界，亦現梵天的光明神通，權威德能，解救這些貧窮困苦的人的境況，這才可以說是過了人的力量</w:t>
      </w:r>
      <w:r>
        <w:rPr>
          <w:rFonts w:eastAsia="PMingLiU;新細明體"/>
          <w:sz w:val="24"/>
          <w:lang w:eastAsia="zh-TW"/>
        </w:rPr>
        <w:t>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亦復如是。始從初地至於七地，乘波羅蜜乘，遊行世間。知諸世間煩惱過患，以乘正道故，不為煩惱過失所染，然未名為超煩惱行。若捨一切有功用行，從第七地入第八地，乘菩薩清淨乘，遊行世間，知煩惱過失，不為所染。爾乃名為超煩惱行，以得一切盡超過故。</w:t>
      </w:r>
    </w:p>
    <w:p>
      <w:pPr>
        <w:pStyle w:val="Normal"/>
        <w:spacing w:lineRule="auto" w:line="480"/>
        <w:ind w:firstLine="61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修學十地法門的菩薩們，也如同上面所說的譬喩一樣。從初發心修學第一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歡喜地起，循序漸進到第七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遠行地，積集種種善根，勤求修習諸波羅蜜，得到諸波羅蜜圓滿的神通妙用，乘無上智慧的大乘，遊行世間。得知得見世間一切憂悲苦患，及各種煩惱纏縛。但菩薩已了解一切因緣業報，有正道思想，殊勝智慧，所以不會為這種煩惱過失而受到影響。雖然有這種正見和定力，但還不能說已超過煩惱的染行。假若菩薩能進而捨却一切有相，著意的功用思想，斷却最後一分俱生種子，從第七地進入第八地，這時已捨去有功用的思想，得到第八地的報得成就，清淨名位。乘此清淨的大乘，遊行世間，知見煩惱過失，不為所染。這才能眞正說是已超煩惱業行。因為菩薩此時已經徹底捨却一切有相和著意，盡得任運自在的眞實法喜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第七地菩薩盡超過多貪等諸煩惱衆，住此地，不名有煩惱者，不名無煩惱者。何以故？一切煩惱不現行故，不名有者。求如來智心未滿故，不名無者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正在修習第七地的這位菩薩，他已經超過了一切貪欲之念，和所有一切無謂的煩惱，甚至連求成佛果的心都不存在。對世間一切的苦惱，也無所謂厭惡；也不取空，也不著有。這些對他都引不起煩惱，所以說他已「盡超諸貪及煩惱衆」。住在第七地這個階段，不能說是無煩惱了。甚麼道理呢？因為一切的煩惱不容易顯現，這菩薩常在觀照之中，所以說不名有煩惱的人。但他修積集種種善根功德，還是不離有功用行。功用就是煩惱，因為求佛的智慧之心也還沒有滿足，所以不能說是沒有煩惱的行者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住此第七地，以深淨心成就身業，成就語業，成就意業。所有一切不善業道，如來所訶，皆已捨離。一切善業，如來所讚。常善修行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菩薩住在第七地的時候，他本著一心求證佛果位的深切清淨心，成就了清淨圓滿的身業，清淨無染的語業，清淨如明月的意業。所有一切染污的不善惡業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三業和三毒，一切佛認為不好的三業和三毒，菩薩盡皆捨棄遠離。一切善的三業和三無漏學，為佛所讚歎的，無一不精勤修學，恒不厭倦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世間所有經書技術，如五地中說，皆自然而行，不假功用。此菩薩於三千大千世界中，為大明師。唯除如來，及八地已上。其餘菩薩，深心妙行無與等者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世間上所有一切的經論學說，和各種技巧工藝美術，菩薩在五地中就已博古通今，世智慧聰了，不需再下功夫，一切隨心所欲，自然成就。正在修習第七地的菩薩，他在三千大千世界中，是一位有大智慧的明敏導師。除了佛和八地以上的大菩薩以外，其他的菩薩，雖有至誠懇切求佛道的深切心，和各種神通妙行，但沒有一樣可與他匹配的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禪三昧，三摩鉢底，神通解脫，皆得現前。然是修成，非如八地，報得成就。此地菩薩，於念念中，具足修習方便智力，及一切菩提分法，轉勝圓滿。</w:t>
      </w:r>
    </w:p>
    <w:p>
      <w:pPr>
        <w:pStyle w:val="Normal"/>
        <w:spacing w:lineRule="auto" w:line="480"/>
        <w:ind w:firstLine="48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諸禪三昧」：初禪，離生喜樂地。二禪：</w:t>
      </w:r>
      <w:r>
        <w:rPr>
          <w:sz w:val="28"/>
          <w:szCs w:val="28"/>
          <w:lang w:eastAsia="zh-TW"/>
        </w:rPr>
        <w:t>定</w:t>
      </w:r>
      <w:r>
        <w:rPr>
          <w:rFonts w:eastAsia="PMingLiU;新細明體"/>
          <w:sz w:val="28"/>
          <w:szCs w:val="28"/>
          <w:lang w:eastAsia="zh-TW"/>
        </w:rPr>
        <w:t>生喜樂地。三禪：離喜妙樂地。四禪：捨念清淨地。這四階段的禪定有：空無邊處定、識無邊處定、無所有處定、非非想處定，在無想天定叫九次地定。諸禪三昧是說初禪或者二、三、四禪的正定正受。「三摩缽底」是說「止觀」，有五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四無色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八勝處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十徧處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滅盡定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「神通解脫」：一種不可思議的神通力量，離開物質的羈束而所為自在，得到業用的無障礙。以上這些境界，得如如定，得如如慧，得了了光明智慧，隨時可以顯現而生妙用。但是這些境界，在第七地菩薩的分上，都是從修行的功夫而成就，不是像八地以後的菩薩與生俱來，不需經過修學就有。七地以前菩薩有神通、禪定等，叫修得通。八地以後的菩薩所有的禪定、神通等，叫報得通。因為他已修得種種行門，善根功德具足圓滿了。修行的功夫，不會白費的，一分功夫就有一分收穫。在第七地的菩薩，分秒都不浪費，深心懇切修集各種法門，使其能具足方便智力。一切菩提覺道的法門，他完全修積圓滿成就了。雖然如此，他仍然不會稍懈，故而日漸殊勝圓滿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住此地，入菩薩善觀擇三昧。善擇義三昧。最勝慧三昧。分別義藏三昧。如實分別義三昧。善住堅固根三昧。智慧神通門三昧。法界業三昧。如來勝利三昧。種種義藏生死涅槃門三昧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住在第七地的菩薩他能深入菩薩善於觀察，善於選擇，善知是道非道的正定。只要一入定中，就能明白何者是？何者非？何者合乎善法？何者不合於善法？他也能善於選擇正確的義理，知道捨離不正確的義理，和進求最殊勝的正定。又能分別義理的重點在於何處？他知道實實在在地分別義理的正定。他善於把握堅固根力深入的正定。有智慧有神通的正定。充滿法界善業的正定。如來最殊勝利益衆生的正定。種種義理包含生死涅槃門的正定正受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入如是等具足大智神通門百萬三昧，淨治此地。是菩薩得此三昧，善治淨方便慧故，大悲力故。超過二乘地，得觀察智慧地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深入前面所說的大智神通門，具足了百千種的正定正受，在第七地將要進入第八地的時候，一切都在這時修集圓滿。在第七地的菩薩得到以上這些正定，是因為他有善於淨治大方便的智慧的緣故。有以大悲為首，這種力量的緣故。第七地的菩薩已遠超過了二乘聲聞緣覺的地位，已到了有觀察智慧的階段，已入佛智海。「智慧地」即指入八地無功用智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住此地，善淨無量身業無相行，善淨無量語業無相行，善淨無量意業無相行，故得無生法忍光明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第七地的菩薩達到了這種果位，他善能清淨無量身業，無著於相的行門。他又善能清淨無量的語業，無著於相的行門。他又善能清淨無量的意業，無著於相的行門。二乘菩薩雖然也能達到三業清淨，但未能無量。所謂善淨的意思，是說七地菩薩所修的方便行門已滿足了。因此，菩薩證得了不見少法生、不見少法滅的無生法忍的行門。光明智慧明相現前，是七地以前的菩薩不會證得的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解脫月菩薩言：佛子！菩薩從初地來，所有無量身語意業，豈不超過二乘耶？</w:t>
      </w:r>
    </w:p>
    <w:p>
      <w:pPr>
        <w:pStyle w:val="Normal"/>
        <w:spacing w:lineRule="auto" w:line="480"/>
        <w:ind w:firstLine="61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解脫月菩薩聽了以上的話，就問金剛藏菩薩說：佛子！修習十地法門的菩薩，從初地到第七地，他的三業，不是已超過二乘了嗎？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金剛藏菩薩言：佛子！彼悉超過。然但以願求諸佛法故，非是自智觀察之力。今第七地自智力故，一切二乘。所不能及。譬如王子生在王家。王后所生，具足王相。生已即勝一切臣衆。但以王力，非是自力。若身長大，藝業悉成，乃以自力超過一切。菩薩摩訶薩亦復如是。初發心時，以志求大法故，超過一切聲聞獨覺。今住此地，以自所行智慧力故。出過一切二乘之上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答覆解脫月菩薩說：佛子！不錯，修習十地法門的菩薩，他們的三業，是都超過了二乘人。七地以前的菩薩，他們的三業清淨，是以願力來勤求修習諸佛的法門，而得到三業清淨。並不是自己本來的智慧，和觀察的力量而得的，祇是願力的關係。現在第七地的菩薩和二乘人不同，是他自己所修得，自己的智慧觀察所致的。所有二乘人的智慧和定力，都不能及得上第七地的菩薩。現在擧一個譬喩：譬如國王的太子，他是出生在帝王的家裡，而且必為正宮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第一夫人所生。生下來，就具備了國王的相貌。一出生就勝過在朝的諸位大臣。這並不是他自身的力量，只不過因為他的父親是國王，因而他的身份就高過他人，他自己那有甚麼特殊尊貴和力量呢？等到他長大成年以後，他的學識能力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六藝：禮、樂、射、御、書、數，樣樣都精通，他自己的藝業能力，處處強過他人，而不是再依賴父王的權勢而勝過他人了。修行菩薩道積聚種種善根的大菩薩，也就是像這樣。當他一開始發大心的時候，以他的志願，勤求無上大法的緣故，就超過了一切聲聞緣覺的二乘人。何況現在他已住到第七地，以他自己所修行得到的智慧力的緣故，因而超過二乘人之上。這都是他自己的力量，並非藉他人之力而勝過一切二乘之上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住此第七地，得甚深遠離無行，常行身語意業，勤求上道而不捨離，是故菩薩雖行實際而不作證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正在修學第七地的菩薩，住在第七地時，到達了深無分量難於測知的境界，已遠離一切染汚及過去所有的蓋障。他經常所表現於身語意三業的，無一不是著重於勤求無上的佛道，而從不曾稍捨精進。菩薩雖已確實證得了無相法門，但他並不自認已斷煩惱，或未斷煩惱，祇在此兩者之間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解脫月菩薩言：佛子！菩薩從何地來，能入滅定？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解脫月菩薩向金剛藏菩薩請問：佛的大弟子！修學十地法門的菩薩，從那一地開始，才能得入滅盡大定？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金剛藏菩薩言：佛子！菩薩從第六地來，能入滅定。今住此地能念念入，亦念念起，而不作證。故此菩薩名為成就不可思議身語意業，行於實際而不作證。譬如有人乘船入海，以善巧力不遭水難，此地菩薩亦復如是。乘波羅蜜船行實際海，以願力故而不證滅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答覆解脫月菩薩說：佛的弟子！修習十地法門的菩薩，從第六地時就可以入滅盡定，不過未能念念入。今住到了第七地，便進而能念念入滅盡定，念念起滅盡定，</w:t>
      </w:r>
      <w:r>
        <w:rPr>
          <w:sz w:val="28"/>
          <w:szCs w:val="28"/>
          <w:lang w:eastAsia="zh-TW"/>
        </w:rPr>
        <w:t>既</w:t>
      </w:r>
      <w:r>
        <w:rPr>
          <w:rFonts w:eastAsia="PMingLiU;新細明體"/>
          <w:sz w:val="28"/>
          <w:szCs w:val="28"/>
          <w:lang w:eastAsia="zh-TW"/>
        </w:rPr>
        <w:t>使不起於滅盡定也能現三業的威儀。但住七地的菩薩他並不說我已能念念入滅盡定，或說我還不能念念入和起滅盡定。因之第七地的菩薩被稱為</w:t>
      </w:r>
      <w:r>
        <w:rPr>
          <w:sz w:val="28"/>
          <w:szCs w:val="28"/>
          <w:lang w:eastAsia="zh-TW"/>
        </w:rPr>
        <w:t>——「</w:t>
      </w:r>
      <w:r>
        <w:rPr>
          <w:rFonts w:eastAsia="PMingLiU;新細明體"/>
          <w:sz w:val="28"/>
          <w:szCs w:val="28"/>
          <w:lang w:eastAsia="zh-TW"/>
        </w:rPr>
        <w:t>成就不可思議身語意三業的菩薩」。他雖有此成就，仍是勤修猛進，切實修行，一點不著意自己到了某種境界，或何等果位。譬如有一個人，他要乘船航海，因為有航海的知識能力，所以不怕大海中的狂風大浪。他會很機警地運用自己航海的智</w:t>
      </w:r>
      <w:r>
        <w:rPr>
          <w:sz w:val="28"/>
          <w:szCs w:val="28"/>
          <w:lang w:eastAsia="zh-TW"/>
        </w:rPr>
        <w:t>能</w:t>
      </w:r>
      <w:r>
        <w:rPr>
          <w:rFonts w:eastAsia="PMingLiU;新細明體"/>
          <w:sz w:val="28"/>
          <w:szCs w:val="28"/>
          <w:lang w:eastAsia="zh-TW"/>
        </w:rPr>
        <w:t>，就不會遭受到覆沒的危險災難。在第七地的菩薩，他已有的善根功德，也和這個船師一樣。菩薩乘的是智慧之船，航行在佛的智海之中，趣向於涅槃彼岸。菩薩以他往昔所發的願力的緣故，雖修得諸般實際妙用的法門，為度衆生，他並不證入涅槃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菩薩得如是三昧智力，以大方便，雖示現生死而恒住涅槃。雖眷屬圍繞而常樂遠離。雖以願力三界受生而不為世法所染。雖常寂滅，以方便力而還熾然，雖然不燒。雖隨順佛智而示入聲聞辟支佛地。雖得佛境界藏而示住魔境界。雖超魔道而現行魔法。雖示同外道行而不捨佛法。雖示隨順一切世間而常行一切出世間法。所有一切莊嚴之事，出過一切天、龍、夜叉、乾闥婆、阿脩羅、迦樓羅、緊那羅、摩睺羅伽、人、及非人、帝釋、梵王、四天王等之所有者，而不捨離樂法之心。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正在修學第七地法門的菩薩，得到了這種三昧的智慧力量，並不作證，已攝無著無依，所以能成大方便智慧。菩薩以</w:t>
      </w:r>
      <w:r>
        <w:rPr>
          <w:sz w:val="28"/>
          <w:szCs w:val="28"/>
          <w:lang w:eastAsia="zh-TW"/>
        </w:rPr>
        <w:t>此</w:t>
      </w:r>
      <w:r>
        <w:rPr>
          <w:rFonts w:eastAsia="PMingLiU;新細明體"/>
          <w:sz w:val="28"/>
          <w:szCs w:val="28"/>
          <w:lang w:eastAsia="zh-TW"/>
        </w:rPr>
        <w:t>大方便的自在妙用之力，雖然示現生死，但不為生死所染。因為他的生死早已了脫，何況他的心念總是在寂淨的涅槃境界之中？不入生死大海，就不能得到如佛的福德。菩薩既示現生死，當然有六親眷屬、妻子、僮僕，這些人常在他的左右圍繞，但他恒修梵行，所以他常樂於遠離所有的六親眷屬等。菩薩雖然發願倒駕慈航，來到三界受生死，但他並不貪戀世間上的榮華富貴，也不會被世間上那些不清淨的世法所染汚。菩薩雖然常在寂滅不動之中，但他仍然用方便巧妙的智力隨緣度衆，就像一堆火炬，看起來烈火熊熊火勢很旺，但是並不會造成災害。菩薩雖然已有如佛的智慧，可是他還常常身入二乘聲聞、緣覺之中，以利行同事的方法，轉二乘人廻小向大，令發大菩提心，入佛慧海之中。菩薩雖然已到達佛的神通境界，而他能示現住在魔的境界，表面順五欲十軍，但他並不隨魔衆做違背佛法的行為，不過是藉</w:t>
      </w:r>
      <w:r>
        <w:rPr>
          <w:sz w:val="28"/>
          <w:szCs w:val="28"/>
          <w:lang w:eastAsia="zh-TW"/>
        </w:rPr>
        <w:t>此</w:t>
      </w:r>
      <w:r>
        <w:rPr>
          <w:rFonts w:eastAsia="PMingLiU;新細明體"/>
          <w:sz w:val="28"/>
          <w:szCs w:val="28"/>
          <w:lang w:eastAsia="zh-TW"/>
        </w:rPr>
        <w:t>引度外道。他修行的宗趣，還是依著佛的教誨，從不曾捨離佛的最上覺道。所謂「外現魔道身，內密菩薩行」。菩薩雖然示現各種身份，隨順著世間法以接近他所要教化的不同物件，但他所表現的威儀，以及在身語意方面嚴持淨行，常修習戒定慧出世三學，無一不本著清淨無上的出世法門。菩薩以他修積的種種善根功德，莊嚴佛的國土，無不超過天、龍，及八部神祇、帝釋、梵王、四大天王等所有的莊嚴之事。雖然這樣，但他並沒有捨離好樂佛法的深心。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成就如是智慧，住遠行地。以願力故，得見多佛，所謂見多百佛，乃至見多百千億那由他佛。於彼佛所，以廣大心、增勝心、供養恭敬，尊重讚歎。衣服飲食，臥具醫藥，一切資生，悉以奉施。亦以供養一切衆僧。以此善根，廻向阿耨多羅三藐三菩提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修行菩薩道，積聚種種善根的第七地的菩薩，他住於第七地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遠行地。他成就了前面所說的殊勝智慧。本著他往昔所發的願力的緣故，因之如今能夠見到很多佛，見到數以百計的佛，甚至見到十方三世多於百千億那由他那樣多的佛。在那些佛的國土裏，用他廣大無邊的眞心，至誠無上的誠摯心，供養諸佛、恭敬諸佛、尊重諸佛、讚歎諸佛，又用上好的衣服、飲食、臥具、醫藥等日常生活所需的各種物資，以奉獻諸佛，並佈施其他衆生。也以同樣物資供養諸位聖賢僧衆，他將這些善根功德，一齊廻向於無上正等正覺的佛道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於佛所，恭敬聽法，聞已受持。獲如實三昧智慧光明，隨順修行。於諸佛所，護持正法。常為如來之所讚喜。一切二乘所有問難，無能退屈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在諸佛的道場，恭恭敬敬的聽佛說法，聽了以後，必定受持奉行，於是得到眞實的正定正受，智慧之光，更加明淨，隨順著佛所說的法門，用功修行。他在諸佛的道場，維護諸佛的正法。菩薩這種眞誠的表現，所以常常受到諸佛讚賞和歡喜。那些二乘人遇有對佛法不了解的疑難問題時，向他請教問難，他都能為他們詳細解釋並闡揚大乘眞理，絕不會被疑難所困擾而屈服的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利益衆生，法忍清淨。如是經無量百千億那由他劫，所有善根，轉更增勝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勸勉修學佛道，固然有益於自身，但菩薩所發的大心大願，是不離於衆生而有利益衆生的。教化衆生，了達眞理。闡明佛法，知道三世因緣。思惟諸法緣起，悟得無生法忍的眞理。遠離染汚，清淨識田，智慧油然而生。菩薩像這樣精勤修行，經過無量以數計那由他的時劫，他修積的種種善根，隨著時劫，更加圓滿，更加殊勝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譬如眞金，以衆妙寳間錯莊嚴，轉更增勝，倍益光明。餘莊嚴具，所不能及。菩薩住此第七地，所有善根。亦復如是。以方便慧力，轉更明淨，非是二乘之所能及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譬如一塊純金，如果把它做成一件飾物，鑲嵌上很多上好的彩色寳石，陳列出來，光彩奪目，比原來的一塊純金，不知美妙多少倍。其他普徧的裝飾品，遠遠及不上。住在第七地修學</w:t>
      </w:r>
      <w:r>
        <w:rPr>
          <w:sz w:val="28"/>
          <w:szCs w:val="28"/>
          <w:lang w:eastAsia="zh-TW"/>
        </w:rPr>
        <w:t>的</w:t>
      </w:r>
      <w:r>
        <w:rPr>
          <w:rFonts w:eastAsia="PMingLiU;新細明體"/>
          <w:sz w:val="28"/>
          <w:szCs w:val="28"/>
          <w:lang w:eastAsia="zh-TW"/>
        </w:rPr>
        <w:t>菩薩，他所有的善根，也如同眞金一樣。菩薩因歷劫修行的功夫，令他修得的方便智慧之力，得以任運自在，妙用無窮。至此遠行地時，是更加光明清淨了，不是二乘的聲聞緣覺的行者，所能比擬的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譬如日光，星月等光無能及者。閻浮提地所有泥潦，悉能乾竭。此遠行地菩薩，亦復如是。一切二乘，無有能及。悉能乾竭一切衆生諸惑泥潦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譬如太陽的光，那些星宿的光，和月亮的光，都不能與太陽的光相比，在南閻浮提的娑婆世界上，所有的泥濘地和低窪地，太陽的光熱，都能把它乾竭。在第七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遠行地的菩薩，也像太陽光一樣殊勝。一切的二乘聲聞緣覺行者，就如星月的光，怎能及得上七地菩薩呢？因為七地菩薩能教化衆生，令衆生把如泥潦般的惑業，不清淨的染汚惡業，都乾涸掉，轉為清淨的善業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菩薩十波羅蜜中，方便波羅蜜偏多。餘非不行，但隨力隨分。佛子！是名略說菩薩摩訶薩第七遠行地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正在修學第七地法門的菩薩，修學十種波羅蜜時，比較偏重多修方便波羅蜜。其餘九種，並不是完全不修，而是隨自己的力量和緣份決定。諸位佛的弟子！以上所說的，可名為菩薩中的大菩薩，所修的第七地遠行地，大概的過程，和修證的境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住此地，多作自在天王，善為衆生說證智法，令其證入。布施、愛語、利行、同事，如是一切諸所作業，皆不離念佛，乃至不離念具足一切種，一切智智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住於第七地的時候，以他修積的善根功德，多數示現受生作大自在天王。他善能對衆生講說修證智慧的法門，使令衆生也能證得殊勝的智慧。用布施、愛語、利行、同事的四攝法門，行一切度生的善業，教化衆生離惡修善。當他修這些善業，不論在任何境界中，他的心念裏，都不會離開憶念佛的三德，以及不離念一切的佛法，和一切佛的智慧中的最高智慧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作是念：我當於一切衆生中為首、為勝、乃至為一切智智依止者。此菩薩若發勤精進，於一念頃得百千億那由他三昧，乃至示現百千億那由他菩薩以為眷屬。若以菩薩殊勝願力，自在示現過於此數，乃至百千億那由他劫不能數知。爾時金剛藏菩薩，欲重宣此義而說頌曰：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第一義智三昧道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六地修行心滿足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即時成就方便慧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菩薩以此入七地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第七地的菩薩又作這樣的思想：我應當在一切衆生中間做他們的領袖，做一個殊勝的領導者，甚至要做一個一切智慧人中最有智慧的依止師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好像佛一樣，三德圓滿，二行永絕的聖者。修學七地法門的菩薩，發大精進，能在一念之間可得到百千億那由他的正定正受。甚而可以示現百千億那由他的菩薩，作為他的眷屬。倘若本著殊勝的願力，任運自在的示現，更可超過以上所說的數字。即使你用百千億那由他的時劫來計算，也不能確知其數。這時金剛藏菩薩講完以上第七地菩薩修學遠行地法門的內容以後，因恐法會大衆有疏漏的地方，於是用偈頌的方法，重說一次。頌詞的內容這樣說：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第一義諦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就是出世法最殊勝的道理。菩薩修學最上的最殊勝的出世法門，透徹了然於最上的道理，智慧增勝，得到正定正受的眞修實學。當他在第六地時，就把第一義諦的功德行門修學圓滿了。這時方便智慧隨即顯現，成為度衆的妙用，菩薩因之很順利進入第七地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雖明三脫起慈悲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雖等如來勤供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雖觀於空集福德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菩薩以此升七地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第七地的菩薩修學三解脫法門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空解脫門、無相解脫門、無願解脫門。雖然他已了達一切皆空，無著無依，但為救度衆生苦難，所以慈悲喜捨的心，是不能空的。不只不空，還要更加發大心。第七地的菩薩，所成就的功德智慧、神通妙用、辯才境界，差不多相等於佛了。雖然他已有如此功行，但他並不因此而生絲毫貢高我慢之心。不但不生傲慢，而更加勇猛精進修學，殷勤供養諸佛。第七地的菩薩雖然善觀諸法空相，但他仍然廣修善業，積聚種種功德，以增長善根福德。縱然菩薩在第六地時，已將善業修積圓滿，成就殊勝了。但到第七地中是更轉增勝，倍加光明。菩薩因能無疲厭心，無自滿心，所以順應自在，升入第七地。</w:t>
      </w:r>
    </w:p>
    <w:p>
      <w:pPr>
        <w:pStyle w:val="Normal"/>
        <w:spacing w:lineRule="auto" w:line="480"/>
        <w:rPr/>
      </w:pPr>
      <w:r>
        <w:rPr>
          <w:rFonts w:eastAsia="PMingLiU;新細明體"/>
          <w:b/>
          <w:sz w:val="28"/>
          <w:szCs w:val="28"/>
          <w:lang w:eastAsia="zh-TW"/>
        </w:rPr>
        <w:t>遠離三界而莊嚴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滅除惑火而起燄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知法無二勤作業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了剎皆空樂嚴土</w:t>
      </w:r>
    </w:p>
    <w:p>
      <w:pPr>
        <w:pStyle w:val="Normal"/>
        <w:spacing w:lineRule="auto" w:line="480"/>
        <w:ind w:firstLine="61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菩薩修出世法，觀三界如火宅，雖然早已明白遠離三界，但他仍然勤修種種善業功德，以莊嚴三界。菩薩能滅除無明煩惱的惑業苦的火燄，而生起智慧的火燄。菩薩知道法本是一法不立，不二法門的，可是他仍然精勤作種種善業。菩薩早已了達一切刹土都是空的，但是他仍然勤修六度萬行，樂於以此莊嚴諸佛國土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解身不動具諸相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達聲性離善開演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入於一念事各別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智者以此升七地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了解法身是寂然不動，而具足三十二種相好和八十種隨形好，可是他並不著住於相。明白聲音本是離性而無自體，可是他仍然善於利用聲音來開演一切佛法。菩薩能在一念中明白萬殊，萬殊仍歸一念。一念是理，萬殊是事，理事是有差別的。明白事理不二的法門，有這種智慧的菩薩，就升入了第七地的果位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觀察此法得明了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廣為群迷興利益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入衆生界無有邊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佛教化業亦無量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觀察諸法，明瞭諸法緣起性空，於是他普徧為這些迷途的衆生，做種種有利於衆生的教化工作，引導他們反迷歸眞。深入無量無邊的衆生界，佛教化衆生諸惡莫作，衆善奉行。這種善業工作，也是無量無邊的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國土諸法與劫數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解欲心行悉能入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說三乘法亦無限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如是教化諸群生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國土是無邊的，諸法是無數的，時劫是無量的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菩薩都能知道、都能了解。明白衆生的心意，明白衆生的欲望，明白衆生的行為和好樂。菩薩都能深入衆生，</w:t>
      </w:r>
      <w:r>
        <w:rPr>
          <w:sz w:val="28"/>
          <w:szCs w:val="28"/>
          <w:lang w:eastAsia="zh-TW"/>
        </w:rPr>
        <w:t>了</w:t>
      </w:r>
      <w:r>
        <w:rPr>
          <w:rFonts w:eastAsia="PMingLiU;新細明體"/>
          <w:sz w:val="28"/>
          <w:szCs w:val="28"/>
          <w:lang w:eastAsia="zh-TW"/>
        </w:rPr>
        <w:t>解衆生的心意和欲樂。對衆生能觀機逗教，應衆生的根性，廣說三乘法門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佛乘、菩薩乘、聲聞緣覺乘。用這三乘法門，無限量地教化所有迷惑的衆生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勤求最勝道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動息不捨方便慧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一廻向佛菩提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念念成就波羅蜜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為什麼要修六度萬行？為什麼要常常精進不退？就是為了勤求最殊勝的佛道。就是在行住坐臥中，他都不曾捨離用方便智慧。菩薩修六度萬行，所積聚的種種功德，每一樣都是廻向於佛，廻向于菩薩覺道，廻向于衆生，每一念都是趣向于修成圓滿波羅蜜的法門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發心廻向是布施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滅惑為戒不害忍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求善無厭斯進策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於道不動即修禪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發心將一切所修積的善業功德，都廻向於無上法界，這就是所修的布施波羅蜜。能破無明，諸惡莫作，衆善奉行，這就是滅惑。能滅惑，不害衆生，就是持戒。不傷害其他衆生，這就是忍辱波羅蜜。求善法、修善道，而不厭足，精勤求菩薩道，這就是精進，同時要鞭策自己不懈怠。修行佛道，能達到不為境界所轉，得入不動地，這就是所修的禪定波羅蜜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忍受無生名般若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廻向方便希求願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無能摧力善了智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如是一切皆成滿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能不見有少法生，也不見有少法滅，明白了這種最高的道理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無生法忍。這就是般若智慧，是出世法中的殊勝智慧。能用無功用行的方便智慧廻向於無上菩提，廻向於衆生，如是為求圓滿自己所發的大願。菩薩修行的功行到達了不動地的階段，沒有任何力量可以動搖、摧毀他的信願。就因為他已修得善於明瞭一切的上上智力。像前面所說的六度萬行、方便智、十種波羅蜜等法門，都修學圓滿具足了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初地攀緣功德滿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二地離垢三諍息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四地入道五順行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第六無生智光照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初地叫歡喜地。歡喜的意思，是說菩薩成就他的功德，雖說有點帶勉強性，不算很自然，但他還是很歡喜的。攀緣是指菩薩在初地時，勤修功德，越多越好，近於貪求。所以說初地菩薩修積的善根功德，圓滿充足。到二地時，菩薩知道不應過於貪求功德，離垢地是離一切的垢，也離此貪求功德的垢。三地叫發光地，因為離除了一切的垢，就生起了出世的智慧之光。有了大智慧，一切爭勝負的心就都息滅了，所以叫發光地。四地叫燄慧地，燄慧是形容智慧放出光明的火燄，照耀</w:t>
      </w:r>
      <w:r>
        <w:rPr>
          <w:sz w:val="28"/>
          <w:szCs w:val="28"/>
        </w:rPr>
        <w:t>着</w:t>
      </w:r>
      <w:r>
        <w:rPr>
          <w:rFonts w:eastAsia="PMingLiU;新細明體"/>
          <w:sz w:val="28"/>
          <w:szCs w:val="28"/>
          <w:lang w:eastAsia="zh-TW"/>
        </w:rPr>
        <w:t>進入智慧的佛道。五地叫難勝地，就是順著佛道，行六度萬行，普度衆生。第六地是現前地，修學甚深法門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無生法忍。成就了無生法門，智慧之光就現前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七住菩提功德滿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種種大願皆具足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以是能令八地中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一切所作咸清淨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學到第七地的果位時，以前所說的種種菩提覺分的功德，一一都圓滿具足，所以叫遠行地。往昔所發的種種大願，到七地時也都修行成熟、圓滿成就。因為有如此的成就，能夠在八地的果位，安住不動，一切所作也都清淨自在，再不會受煩惱的困擾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地難過智乃超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譬如世界二中間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亦如聖王無染著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然未名為總超度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從第七地轉入第八地，這個過程比較困難，因為那一份俱生種子，沒有大智慧是不易斷除的。所以必須有殊勝的方便智慧才能超過。譬如一個純清淨的世界，一個是雜染不清淨的世界，這中間是不易度過的。又好像轉輪聖王，他雖然沒有一切染汚執著，可以遊行四天下，有大勢力，但還不能說他已超過了一切，因他還在人間，尚未曾超過人的地位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若住第八智地中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爾乃踰於心境界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梵觀世超人位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如蓮處水無染著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若已經住到第八地，已得了無功用的方便智了，這</w:t>
      </w:r>
      <w:r>
        <w:rPr>
          <w:sz w:val="28"/>
          <w:szCs w:val="28"/>
        </w:rPr>
        <w:t>时</w:t>
      </w:r>
      <w:r>
        <w:rPr>
          <w:rFonts w:eastAsia="PMingLiU;新細明體"/>
          <w:sz w:val="28"/>
          <w:szCs w:val="28"/>
          <w:lang w:eastAsia="zh-TW"/>
        </w:rPr>
        <w:t>才能說已超過了「言語道斷，心行處滅」的境界。好像大梵天的天王，他徧遊三千大千世界，這才能說是超過了人的地位。又好像蓮花雖是種在水中，但出水以後，並不沾</w:t>
      </w:r>
      <w:r>
        <w:rPr>
          <w:sz w:val="28"/>
          <w:szCs w:val="28"/>
        </w:rPr>
        <w:t>着</w:t>
      </w:r>
      <w:r>
        <w:rPr>
          <w:rFonts w:eastAsia="PMingLiU;新細明體"/>
          <w:sz w:val="28"/>
          <w:szCs w:val="28"/>
          <w:lang w:eastAsia="zh-TW"/>
        </w:rPr>
        <w:t>水。他雖是種在汚泥中，但長出以後，也不染</w:t>
      </w:r>
      <w:r>
        <w:rPr>
          <w:sz w:val="28"/>
          <w:szCs w:val="28"/>
        </w:rPr>
        <w:t>着</w:t>
      </w:r>
      <w:r>
        <w:rPr>
          <w:rFonts w:eastAsia="PMingLiU;新細明體"/>
          <w:sz w:val="28"/>
          <w:szCs w:val="28"/>
          <w:lang w:eastAsia="zh-TW"/>
        </w:rPr>
        <w:t>汚泥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地雖超諸惑衆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不名有惑非無惑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以無煩惱於中行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而求佛智心未足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第七地的菩薩雖然超過那些有無明煩惱的衆生，但他不能說是有煩惱的，或說是無煩惱的。為什麼呢？因為雖無煩惱現前，但不能說絕對沒有煩惱。菩薩求佛智的心還沒有滿足，沒有滿足，就還有貪求；有貪求之心，煩惱就沒有斷絕，所以說：「知事少事煩惱少，人到無求便無憂」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世間所有衆技藝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經書詞論普明了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禪定三昧及神通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如是修行悉成就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對於世間上所有一切的技術藝業、經典、書籍、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彙</w:t>
      </w:r>
      <w:r>
        <w:rPr>
          <w:rFonts w:eastAsia="PMingLiU;新細明體"/>
          <w:sz w:val="28"/>
          <w:szCs w:val="28"/>
          <w:lang w:eastAsia="zh-TW"/>
        </w:rPr>
        <w:t>、議論等等，無一不精通明瞭。四禪、八定和種種三昧、六神通、十方便等這些修得通，都在七地內修行成就了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菩薩修成七住道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超過一切二乘行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初地願成此由智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譬如王子力具足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成了第七地的道業，已經超過二乘，聲聞緣覺阿羅漢諸行者們。初地是由願力所成就的。第七地則是由智力所成就。如國王的太子，一出生他就具足了國王的條件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成就甚深仍進道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心心寂滅不取證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譬如乘船入海中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在水不為水所溺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第七地的菩薩，雖然已成就了種種甚深的法門，但他仍然是精進修道，從不懈怠。他的心雖然已寂滅了，但他並不急於求證佛果。譬如乘</w:t>
      </w:r>
      <w:r>
        <w:rPr>
          <w:sz w:val="28"/>
          <w:szCs w:val="28"/>
        </w:rPr>
        <w:t>着</w:t>
      </w:r>
      <w:r>
        <w:rPr>
          <w:rFonts w:eastAsia="PMingLiU;新細明體"/>
          <w:sz w:val="28"/>
          <w:szCs w:val="28"/>
          <w:lang w:eastAsia="zh-TW"/>
        </w:rPr>
        <w:t>大船，航行海中，雖在水中，因藉</w:t>
      </w:r>
      <w:r>
        <w:rPr>
          <w:sz w:val="28"/>
          <w:szCs w:val="28"/>
        </w:rPr>
        <w:t>着</w:t>
      </w:r>
      <w:r>
        <w:rPr>
          <w:rFonts w:eastAsia="PMingLiU;新細明體"/>
          <w:sz w:val="28"/>
          <w:szCs w:val="28"/>
          <w:lang w:eastAsia="zh-TW"/>
        </w:rPr>
        <w:t>船的力量，不會被水所淹沒，也不會遭受水的災害。這是譬如菩薩有大智慧大願力，乘般若船，用智航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方便慧行功德具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一切世間無能了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供養多佛心益明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如以妙寳莊嚴金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用方便智慧，修積種種善業功德，順應圓滿具足。世間上的凡夫俗子，不容易了解這種智慧。菩薩供養無量數佛，心智就更加增勝，聰明智慧日漸明淨，這就好像用妙寳來莊飾眞金一樣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地菩薩智最明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如日舒光竭愛水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又作自在天中主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化導群生修正智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第七地的菩薩，智慧最光明了，就好像太陽放出織盛的光，能把衆生愛欲的汚水都曬乾涸。在第七地果位的菩薩，常示現受生做大自在天的天王，他教化衆生，領導衆生修學正道智慧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若以勇猛精勤力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獲多三昧見多佛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百千億數那由他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願力自在復過是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假若用他勇猛精進的精神力量，立刻可以得到很多正定正受的神通力，同時也可以見到無量數諸佛，百千億那由他那樣多的諸佛。如以他的願力自在示現，更可超過這些數目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是菩薩遠行地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方便智慧清淨道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世間天及人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聲聞獨覺無能知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以上所說的，是菩薩修學的遠行地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十地法門中的第七地的法門。他所修得的方便無礙智，清淨的佛道，是所有世人和天人們，以及二乘聲聞緣覺等行者，都不能知道這種境界的。</w:t>
      </w:r>
    </w:p>
    <w:p>
      <w:pPr>
        <w:pStyle w:val="Normal"/>
        <w:spacing w:lineRule="auto" w:line="480"/>
        <w:rPr>
          <w:b/>
          <w:b/>
          <w:sz w:val="52"/>
          <w:szCs w:val="52"/>
        </w:rPr>
      </w:pPr>
      <w:r>
        <w:rPr>
          <w:rFonts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ind w:firstLine="4737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ind w:firstLine="4737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ind w:firstLine="788"/>
        <w:rPr>
          <w:b/>
          <w:b/>
          <w:sz w:val="32"/>
          <w:szCs w:val="32"/>
        </w:rPr>
      </w:pPr>
      <w:r>
        <w:rPr>
          <w:rFonts w:eastAsia="PMingLiU;新細明體"/>
          <w:b/>
          <w:sz w:val="32"/>
          <w:szCs w:val="32"/>
          <w:lang w:eastAsia="zh-TW"/>
        </w:rPr>
        <w:t>卷三十八</w:t>
      </w:r>
      <w:r>
        <w:rPr>
          <w:rFonts w:eastAsia="Times New Roman"/>
          <w:b/>
          <w:sz w:val="32"/>
          <w:szCs w:val="32"/>
          <w:lang w:eastAsia="zh-TW"/>
        </w:rPr>
        <w:t xml:space="preserve">   </w:t>
      </w:r>
      <w:r>
        <w:rPr>
          <w:rFonts w:eastAsia="PMingLiU;新細明體"/>
          <w:b/>
          <w:sz w:val="32"/>
          <w:szCs w:val="32"/>
          <w:lang w:eastAsia="zh-TW"/>
        </w:rPr>
        <w:t>十地品第二十六之五第八不動地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是時天王及天衆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聞此勝行皆歡喜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為欲供養於如來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及以無央大菩薩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演說完了第七地，這時法會中諸天的天王，和天上的無數天人，他們聽得第七地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遠行地的修行法門後，都皆大歡喜。眞所謂見所未見，聞所未聞的上妙法門，大家都歡喜得無以言行。於是大家踴躍供養諸佛，和在會中諸佛弟子，無量數的大菩薩們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雨妙華旛及幢蓋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香鬘瓔珞與寳衣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無量無邊千萬種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悉以摩尼作嚴飾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諸天所供養的有：如雨一般普徧散出上妙華旛、寳幢，和寳蓋，名香所做的香幔，珠寳串成的纓絡，和種種用妙寳金鏤織成的寳衣。如此不可計數千萬種的供養具，都是用摩尼寳珠來裝飾，說不盡的美妙，光彩奪目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天女同時奏天樂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普發種種妙音聲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供養於佛並佛子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共作是言而讚歎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天上的天女們，伴著空中七寳繽紛的供養具，奏出悅耳的音樂，普徧發出美妙悠揚和雅的音聲。這種盛況，都是為了供養諸佛和佛的諸大弟子們，於是同時異口齊聲說出許多讚歎的言辭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切見者兩足尊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哀愍衆生現神力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令此種種諸天樂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普發妙音咸得聞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切衆生都喜歡見到的，那位福具足、慧具足，福慧兩樣都圓滿具足的，為天人之師的佛。他平等慈悲，他哀愍一切衆生，他顯現出方便的大神通威力，使令諸天所奏出的各種天樂，普徧發出一種微妙而不可思議的上妙音聲，令衆生們聽到這種法音之後，皆發大菩提心，就會開悟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於一毛端百千億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那由他國微塵數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無量諸如來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於中安住說妙法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佛一根毫毛的尖端，就有百千億那由他那樣多微塵數的國土。如同國土那樣多，又有那樣多的諸佛，他們都安住在那兒，對衆生宣說微妙無上的甚深佛法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毛孔內無量剎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各有四洲及大海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須彌鐵圍亦復然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悉見在中無迫隘</w:t>
      </w:r>
    </w:p>
    <w:p>
      <w:pPr>
        <w:pStyle w:val="TextBodyIndent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佛每一個毛孔裏面，又顯出無量的世界來。每個世界都有四大部洲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東勝神洲、南贍部洲、西牛賀洲、北瞿盧洲，又有七大香水海，還有須彌山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妙高山和鐵圍山，一切俱全完好。處在毛端和毛孔內的這些大山大海，看起來一點沒有緊迫和狹隘的感覺。</w:t>
      </w:r>
    </w:p>
    <w:p>
      <w:pPr>
        <w:pStyle w:val="TextBodyIndent"/>
        <w:spacing w:lineRule="auto" w:line="480"/>
        <w:ind w:hanging="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毛端處有六趣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三種惡道及人天</w:t>
      </w:r>
    </w:p>
    <w:p>
      <w:pPr>
        <w:pStyle w:val="TextBodyIndent"/>
        <w:spacing w:lineRule="auto" w:line="480"/>
        <w:ind w:hanging="0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龍神衆阿脩羅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各隨自業受果報</w:t>
      </w:r>
    </w:p>
    <w:p>
      <w:pPr>
        <w:pStyle w:val="Normal"/>
        <w:spacing w:lineRule="auto" w:line="480"/>
        <w:ind w:firstLine="619"/>
        <w:rPr/>
      </w:pPr>
      <w:r>
        <w:rPr>
          <w:rFonts w:eastAsia="PMingLiU;新細明體"/>
          <w:sz w:val="28"/>
          <w:szCs w:val="28"/>
          <w:lang w:eastAsia="zh-TW"/>
        </w:rPr>
        <w:t>在佛的每一根毫毛的尖端上，又顯出地獄、餓鬼、畜生、人、阿修羅、天這樣六道輪廻的境界。又有天上的龍衆、天神衆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八部天神和阿修羅等。阿修羅是一種有天福，沒有天德和天權的衆生，他性情乖戾，好勇鬥狠，瞋心很重，凡是六道中都俱有這種習性的，都算是阿修羅。為什麼會有六道的區別呢？這是根據各自所造的業因而形成的。受生到六道，就是接受自己應受的果報。衆生種善因，就結善果，得好報；衆生造惡業，就結惡果，得惡報；各隨自業，累驗不爽。如果想知道自己從前所種的因緣，及將來是如何的趣處？有這樣幾句話可作參考：「欲知前世因，今生受者是；欲知來世果，今生作者是。」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於彼一切剎土中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悉有如來演妙音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隨順一切衆生心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為轉最上淨法輪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一切無量無邊際的星球世界中，都有諸佛在那兒演說無上甚深微妙的佛法。佛出現於世，就為了救拔衆生出離苦海，所以諸佛所說的法門道理，他必事先觀察衆生的根</w:t>
      </w:r>
      <w:r>
        <w:rPr>
          <w:sz w:val="28"/>
          <w:szCs w:val="28"/>
          <w:lang w:eastAsia="zh-TW"/>
        </w:rPr>
        <w:t>机</w:t>
      </w:r>
      <w:r>
        <w:rPr>
          <w:rFonts w:eastAsia="PMingLiU;新細明體"/>
          <w:sz w:val="28"/>
          <w:szCs w:val="28"/>
          <w:lang w:eastAsia="zh-TW"/>
        </w:rPr>
        <w:t>，然後隨順衆生的心意，針對衆生的心理而演說。所說的都是能令衆生離苦得樂，清淨高尚，無能與比擬的上妙佛道，這就是轉最上妙法輪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剎中種種衆生身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身中復有種種剎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人天諸趣各各異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佛悉知已為說法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每一個刹土裏，都有種種不同的衆生。每個衆生身上，又顯出種種不同的刹土來。人道、天道，和其他諸道，每一道的因果不同，各顯其不同的相狀。佛知道這些道中感受不同的原因，也明白衆生不同的心意，所以他能觀機逗教，為不同的衆生分別演說不同的妙法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大剎隨念變為小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小剎隨念亦變大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神通無有量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世間共說不能盡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的刹土隨著菩薩的一念，就能變成小的刹土。小的刹土也隨著菩薩的一念，又能變成大的刹土。像這種神通妙用，有無量無數，世間上的凡夫俗子，大家即使窮一生之力來探研，也沒有辦法說盡這種境界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普發此等妙音聲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稱讚如來功德已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衆會歡喜默然住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一心瞻仰欲聽說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天上的天王和天人、天神等，大家同時發出美妙的音聲，一齊稱揚讚歎諸佛。稱揚諸佛的功德之後，在會的諸天衆、諸龍衆、護法神衆等，心裡都極其歡喜，默默然地期待，一心一意的瞻仰佛，希望繼續聽到演說第八地的上妙法門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時解脫月復請言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今此衆會皆寂靜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願說隨次之所入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第八地中諸行相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當大家都靜默著仰望著佛的時候，解脫月菩薩知道大衆的心理，於是就起來，向金剛藏菩薩請法，說：現在法會中的大衆菩薩等，都肅然寂靜的期望著，為的是想聽您隨順著次第，繼續演說如何才能由第七地進入第八地。以及進入第八地果位之後，修學諸法門的行相和境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金剛藏菩薩告解脫月菩薩言：佛子！菩薩摩訶薩於七地中，善修習方便慧。善清淨諸道。善集助道法。大願力所攝。如來力所加。自善力所持。常念如來力無所畏，不共佛法。善清淨深心思覺。能成就福德智慧。大慈大悲不捨衆生，入無量智道。入一切法，本來無生。無起無相。無成。無壞。無盡。無轉。無性為性。初中後際，皆悉平等。無分別如如智之所入處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金剛藏菩薩告訴解脫月菩薩說：諸位佛的弟子！修學菩薩行，積聚種種善根的大菩薩，在第七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遠行地中，他已經知道修學方便智慧，他所修學的一切佛道，也都清淨圓滿了，他也知道多修積對道業有幫助的善業功德。菩薩能這樣修行，都是本著往昔的願力所攝持，才能成就，也是佛力加被而成就的，也是他自己所修積的善業所成就的，也是他常常憶念佛的神妙十力、四無所畏，和十八不共法的心得之故。他又善能清淨自己的智慧深心，得到思慧的妙悟，而成就福德智慧。菩薩大慈大悲，不捨衆生的深心，深入到無量無邊的智慧覺道。他又能深入諸法，明白諸法本來是無生，既沒有起落，也沒有形相，沒有成，更沒有壞，沒有一個窮盡的時候，不會轉變，也沒有自性為它的本性。不論從開始或現在或到未來，都是一樣平等，而沒有分別。菩薩了知這種如事如理，同佛一樣的智慧，而達到隨佛所入的境界。因為這種智，就是佛的究竟入處。如如兩字的意思：上如是智如，下如是理如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離一切心意識分別想。無所取著。猶如虛空。入一切法如虛空性。是名得無生法忍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第七地的菩薩，修學的功行，已達到離心意識不起分別和作意的境界了。離心：就是離報心憶想的分別觀念。離意識：就是離方便心憶想的分別觀念。這菩薩沒有取為己有的私欲心，也沒有執著於我的主觀固執，所謂「取之不可得，捨之無一物」。如此是「心行處滅，離一切想」深入一切法藏，猶如虛空一樣。虛空無性，這就名叫「證得無生法忍」，也就是證得了第七地的果位境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成就此忍，即時得入第八不動地。為深行菩薩。難可知，無差別。離一切相。一切想。一切執著。無量無邊。一切聲聞辟支佛所不能及。離諸諠諍，寂滅現前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子！金剛藏菩薩又稱一聲諸位佛的弟子：第七地的菩薩修證成就了無生法忍的時候，即刻證入第八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不動地的境界。這種境界唯獨修行功行已到達深行的程度，已圓滿具足一切般若而登上涅槃彼岸的菩薩，才能體驗的。七地以前的菩薩都不能知道。到達這種境界的菩薩，對一切事物，已沒有分別的心意識。已離開一切的形相觀念。也沒有任何思慮妄想。既已離了一切形相觀念，又沒有了思慮妄想，所以「執著愚昧」的念頭，自然沒有了，無從生起了。這種境界，是一切無量無邊的聲聞辟支佛們所不能及的。菩薩已入此深行，也遠離了那些無謂喧鬧，無益的爭論。清淨寂滅的境界，油然現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譬如比丘，具足神通，得心自在，次第乃至入滅盡定。一切動心憶想分別，悉皆止息。此菩薩摩訶薩，亦復如是。住不動地，即捨一切功用行。得無功用法，身口意業，念務皆息，住於報行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譬如有一位大比丘，他修得有大神通，他心意能任運自在，無往而不自得；一步一步的順著修行的過程，進入到九次第定，達到入於滅盡定的境界。在滅盡定的階段，脈搏停止了，呼吸停止了，一切憶念也停止了，一切能令人動心的種種妄想，分別意識，都止息了。這位菩薩中的大菩薩，他的一切就是這樣。當他住於不動地時，就捨卻了一切作意于功德的有功用功行。任運自在，自然而然，不修而修，不持而持，證得了無功用道法。身口意三業清淨了，一切意念外務也都停止息滅。安然住於八地，本著菩薩證得的報得通，自在修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譬如有人，夢中見身，墮在大河。為欲渡故，發大勇猛，施大方便。以大勇猛，施方便故，即便覺寤。既覺寤已，所作皆息。菩薩亦爾。見衆生身，在四流中，為救度故，發大勇猛，起大精進。以勇猛精進故，至此不動地。既至此已，一切功用，靡不皆息。二行相行，悉不現前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譬如有一個人，在夢中見到自己掉在大河裏，為了想遊到岸邊，就拼命的用勇猛勁力，想出最可靠最容易逃生的方法，用力划去。因為用了最猛的勁力，馬上就醒悟轉來了。醒來以後，身在床上，夢中那些動作思想都沒有了，夢也無影無</w:t>
      </w:r>
      <w:r>
        <w:rPr>
          <w:sz w:val="28"/>
          <w:szCs w:val="28"/>
        </w:rPr>
        <w:t>踪</w:t>
      </w:r>
      <w:r>
        <w:rPr>
          <w:rFonts w:eastAsia="PMingLiU;新細明體"/>
          <w:sz w:val="28"/>
          <w:szCs w:val="28"/>
          <w:lang w:eastAsia="zh-TW"/>
        </w:rPr>
        <w:t>了。菩薩修行度生，也是這樣。菩薩看到一切衆生在貪、瞋、癡、慢，四種惡性流中漂浮（也可說地水火風四流。種種妄想，都可稱為流），為了想要</w:t>
      </w:r>
      <w:r>
        <w:rPr>
          <w:sz w:val="28"/>
          <w:szCs w:val="28"/>
          <w:lang w:eastAsia="zh-TW"/>
        </w:rPr>
        <w:t>救</w:t>
      </w:r>
      <w:r>
        <w:rPr>
          <w:rFonts w:eastAsia="PMingLiU;新細明體"/>
          <w:sz w:val="28"/>
          <w:szCs w:val="28"/>
          <w:lang w:eastAsia="zh-TW"/>
        </w:rPr>
        <w:t>度這些衆生，就發大願心，勇猛精進，晝夜不懈，一地一地的勤修苦學，修到第八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不動地了。到了第八地的果位後，過去所修證的有功用行，都停息了。因為八地以前所修的，都是依著希望心而修成就的。八地之後，這種希望心就無形無相地消失了。自利利他這兩種行相，也都沒有了。二行：依內證清淨，生死涅槃，二心不行所以悉不現前。相行：依外緣境界，受用念想不行，所以說相行也悉不現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如生梵世，欲界煩惱，皆不現前。住不動地，亦復如是。一切心意識行，皆不現前。此菩薩摩訶薩。菩薩心。佛心。菩提心。涅槃心。尚不現起，況復起於世間之心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好像生在大梵天上的天人一樣，六欲天的煩惱雖然都沒有了，但還有形色。住在第八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不動地的菩薩，也是這樣，一切由心意識所生起的妄想，狂心妄念都消滅了。欲念裡，八識裡都已經去妄存誠，無所現前了。這位八地的大菩薩，證得了八地的果位，不像以前各地的菩薩，從初地以來，念念不斷發菩提心，修菩薩道，總以成就佛果為目的。到達八地以後，方便智成就了，到達無功用行的境界。這時他的菩薩心，成佛的心，圓滿菩提覺道的心，入涅槃寂滅的心，這些含有欲求、妄想、有所得的心，一概平息了，再不生起了。菩薩已入此清淨境界，怎還會起世間凡夫的心念呢？當然更不會有的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地菩薩本願力故，諸佛世尊，親現其前，與如來智，令其得入法流門中。作如是言：善哉！善哉！善男子！此忍第一，順諸佛法。</w:t>
      </w:r>
    </w:p>
    <w:p>
      <w:pPr>
        <w:pStyle w:val="Normal"/>
        <w:spacing w:lineRule="auto" w:line="480"/>
        <w:ind w:firstLine="619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位第八地的菩薩，以他往昔發的大願力的緣故，十方諸佛世尊，常常顯現在他的面前，加被他，令他得到如來的智慧，令他能入於法流的門中。法流的意思，是令他起無功用行，任運趣入佛的智海。並且對此地的菩薩用嘉勉的口氣，說：「很好！很好！善良的男士，你現在證得的這個「忍」門的境界，是第一的。你只要再往前進步，就合乎佛法了。」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然善男子！我等所有十力無畏，十八不共諸佛之法，汝今未得。汝應為欲成就此法，勤加精進，勿復放捨於此忍門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然而你這位善良的男士！我們諸佛所得的十種力量，四種無所畏，十八種不共諸佛的法，這種種殊勝佛法，你現在還未修成就呢？你應該修習成就這些佛法，才能算完成你的願心。所以你應該再勤加努力，精進學習，不要停止放棄在忍門之中，就認為滿足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善男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！</w:t>
      </w:r>
      <w:r>
        <w:rPr>
          <w:rFonts w:eastAsia="PMingLiU;新細明體"/>
          <w:b/>
          <w:sz w:val="28"/>
          <w:szCs w:val="28"/>
          <w:lang w:eastAsia="zh-TW"/>
        </w:rPr>
        <w:t>汝雖得是寂滅解脫，然諸凡夫未能證得。種種煩惱，皆悉現前。種種覺觀，常相侵害。汝當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愍</w:t>
      </w:r>
      <w:r>
        <w:rPr>
          <w:rFonts w:eastAsia="PMingLiU;新細明體"/>
          <w:b/>
          <w:sz w:val="28"/>
          <w:szCs w:val="28"/>
          <w:lang w:eastAsia="zh-TW"/>
        </w:rPr>
        <w:t>念如是衆生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佛又叫一聲善良的男士！你雖然是已證得了寂滅的眞快樂，你也得到了無拘無束，無罣無礙的解脫，很自由了，可以隨心所願，為所欲為了。可是那些凡夫們，還沒有證得這種眞快樂，和這種眞解脫呢？他們仍然被種種的煩惱，常常困擾，得不到眞自由眞快樂。種種的諸惡覺觀，也常侵害他們的心意。你應該發大悲心，憐</w:t>
      </w:r>
      <w:r>
        <w:rPr>
          <w:sz w:val="28"/>
          <w:szCs w:val="28"/>
          <w:lang w:eastAsia="zh-TW"/>
        </w:rPr>
        <w:t>愍</w:t>
      </w:r>
      <w:r>
        <w:rPr>
          <w:rFonts w:eastAsia="PMingLiU;新細明體"/>
          <w:sz w:val="28"/>
          <w:szCs w:val="28"/>
          <w:lang w:eastAsia="zh-TW"/>
        </w:rPr>
        <w:t>這些衆生，利益這些衆生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善男子！汝當憶念本所誓願，普大饒益一切衆生，皆令得入不可思議智慧之門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善良的男士！你應當常常記得往昔所發的誓願，依你所發的廣心、大心，上契佛道，下化衆生，普徧給予衆生利益，也令他們得到不可想像的智慧法門。自己得了如佛的智慧，就應廣利衆生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善男子！此諸法法性，若佛出世，若不出世，常住不異。諸佛不以得此法故，名為如來。一切二乘，亦能得此無分別法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善良的男士！一切法的法性，本來是常住不變的，它並不因為有佛出世，或者沒有佛出世，才常住不變。諸佛他們並不是因為得到了這種常住不變的眞理，才成佛，才名之為如來。一切的二乘聲聞緣覺們，也能得到法性不變，寂滅常樂，清淨解脫，去妄存眞的快樂境界。所以你現在還應該向前修學，精進不懈，因為你還沒有得到如佛的究竟智慧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善男子！汝觀我等身相無量。智慧無量。國土無量。方便無量。光明無量。清淨音聲。亦無有量。汝今宜應成就此事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善良的男士！你應該看一看我們十方諸佛的身相，相好光明，具三十二種相好，八十種隨形好。不僅如此，而是無量相好，不可言形的無量相好莊嚴。諸佛的應化國土也是無量。諸佛用以教化衆生的方便法門，也是無數無量。諸佛的殊勝智慧，也是無量無邊。諸佛教化衆生所發出的清淨音聲，令衆生一聽，就能去除熱惱，清涼安穩，他的力量也是無量無邊的。以上種種的善業果海，都是教化衆生的事業，你應該繼續勤修，成就這些法門，才有能力利益衆生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善男子！汝今適得此一法明。所謂一切法無生無分別。善男子！如來法明，無量入，無量作，無量轉，乃至百千億那由他劫，不可得知。汝應修行成就此法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善良的男士！你現在是剛由第七地進入第八地，得到一切不動、一切停止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念、脈、氣，都停止了，證得不動的境界。你得了這種法的智慧光明，能知道一切法是無分別的，所謂「不見有少法生，亦不見有少法滅」，法是無生無滅的，任心一住，不能以言語道斷來說明。善男子！你可知道，諸佛證得一切法的智慧光明，是無量入，入一切法。無量作，作一切法。無量轉，轉一切法。甚至經過百千億那由他那樣多的時劫，也沒有辦法知道諸佛的境界。你現在不能就停住在第八地不動了，你還應該勇猛向前精勤修學，來成就這無量入、無量作、無量轉的法門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善男子！汝觀十方無量國土，無量衆生，無量法，種種差別，悉應如實通達其事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善男子！你應仔細觀察十方諸佛的國土，無量無邊。十方衆生，也是無量無數。無量的法，它有種種不同。如是等等，你都應該眞眞實實的明白通達這些事相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諸佛世尊，與此菩薩如是等無量起智門，令其能起無量無邊差別智業。</w:t>
      </w:r>
    </w:p>
    <w:p>
      <w:pPr>
        <w:pStyle w:val="Normal"/>
        <w:spacing w:lineRule="auto" w:line="480"/>
        <w:ind w:firstLine="61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受人天所尊重的十方諸佛，給與第八地的菩薩，像上面所說的無量無邊，能啟發智慧的法門，使得第八地的菩薩得到無量無邊的法益，生起了無量無邊的不同智慧，作出種種善業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若諸佛不與此菩薩起智門者，彼時即入究竟涅槃，棄捨一切利衆生業。以諸佛與如是等無量無邊起智門故。於一念頃，所生智業，從初發心，乃至七地所修諸行，百分不及一。乃至百千億那由他分，亦不及一。如是阿僧祇分，歌羅分，算數分，譬諭分，優波尼沙陀分，亦不及一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假若十方諸佛不給第八地的菩薩，啟發智慧的法門；那麼，菩薩就會即時證入究竟涅槃，而放棄利益衆生的善業功德了。因為他會以得少為足，不再去做那些教化利生的事了。因為十方諸佛咐予菩薩無量無邊啟發智慧的法門的緣故，菩薩就在一動念之間，能生起一切智慧的業力。這種智力如果與從初地到七地中各地所修的功德行門相較量，那是百分也及不上此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八地所生起的智慧的一分。甚至百千億那由他分也不如此時一分。就如最大的數阿僧祇分，最小的歌羅分，用天文數字來算，用譬喩來說，用優波尼沙陀分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淩虛塵分，數都數不過來。無論用大數小數都及不上此地起了智門之後的一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何以故？佛子！是菩薩先以一身起行，今住此地，得無量身。無量音聲。無量智慧。無量受生。無量淨國。教化無量衆生。供養無量諸佛。入無量法門。具無量神通。有無量衆會道場差別。住無量身語意業。集一切菩薩行。以不動法故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甚麼緣故呢？諸位佛的弟子！這位菩薩</w:t>
      </w:r>
      <w:r>
        <w:rPr>
          <w:sz w:val="28"/>
          <w:szCs w:val="28"/>
        </w:rPr>
        <w:t>当</w:t>
      </w:r>
      <w:r>
        <w:rPr>
          <w:rFonts w:eastAsia="PMingLiU;新細明體"/>
          <w:sz w:val="28"/>
          <w:szCs w:val="28"/>
          <w:lang w:eastAsia="zh-TW"/>
        </w:rPr>
        <w:t>他最初發菩提心的時候，是以一身為對象的。現在他修證到第八地無功用行的境界，已有方便智惠，任運自如的神通妙用，可以千變萬化，變化出無量身出來。這就比如現在一人照了相，然後隨意要印多少張都可以。又可以有無量音聲，這也可用傳聲轉播來比喩，在一時間可轉播到無邊地區，都可以聽到。智慧也無量無邊，取之不盡，用之不竭。他也能隨意受種種生，受種種死。也有無量清淨的國土，同時也能清淨無量的國土。也能教化無量無邊種種的衆生。也能供養無量十方諸佛。也可以深入無量的法門。也具足無量神通妙用。又有無量不同的衆會道場。住入無量無邊的清淨的身語意三業。修積了一切菩薩應修的善行。這都是得到了不動法門的三昧的緣故。由於無相無功用無間斷，相用不動，任運集成。一切不動了，以不變應萬變，所以能化身千萬億。如胡大川有兩句詩：「更願化身千萬億，早為霖雨暑為風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譬如乘船，欲入大海。未至於海，多用功力。若至海已，但隨風去，不假人力，以至大海。一日所行，比於未至。其未至時，設經百歲，亦不能及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譬如坐一艘大船，想駛入大海中去。當船還未入水時，必須用許多人力，才能把它移送到海裡。用的功夫大，時間多，又很慢。把船送入海裡以後，船就會隨著水力風力行走了，只要再稍加上人力</w:t>
      </w:r>
      <w:r>
        <w:rPr>
          <w:sz w:val="28"/>
          <w:szCs w:val="28"/>
          <w:lang w:eastAsia="zh-TW"/>
        </w:rPr>
        <w:t>划</w:t>
      </w:r>
      <w:r>
        <w:rPr>
          <w:rFonts w:eastAsia="PMingLiU;新細明體"/>
          <w:sz w:val="28"/>
          <w:szCs w:val="28"/>
          <w:lang w:eastAsia="zh-TW"/>
        </w:rPr>
        <w:t>動，就很順利前行。這樣所走的路，比起在旱地上用人工推動的緩慢程度，快速得多了。以未入海時旱行的速度，現在一天所航行的路程，恐怕經過百年，也及不上現在一日所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亦復如是。積集廣大善根資糧，乘大乘船，到菩薩行海。於一念頃，以無功用智，入一切智智境界。本有功用行，經於無量百千億那由他劫，所不能及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菩薩中的大菩薩也是這樣。菩薩修行積集無量無邊的資糧，駕駛著大乘佛法的船到無生之智的菩薩行海中，能於一念之間，以無功用的智慧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也就是不著於相而不需用心意的智慧，深入一切智慧中最上最殊勝的智慧的境界中。他原有的有功用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即由願力和發心而一點一點修得的功用，雖經無量百千萬億那由他的時劫，怎麼樣也比不上現在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第八地時一念之間可成就的無功用行的智慧之門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住此第八地，以大方便善巧智所起無功用覺慧，觀一切智智所行境。所謂觀世間成，觀世間壞。由此業集故成，由此業盡故壞。幾時成，幾時壞。幾時成住，幾時壞住。皆如實知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修行菩薩道，積聚種種善根的菩薩，當他進入第八地之後，是用不作而作，不用而用；無修而修，無證而證的無功用的覺悟智慧，來觀察一切最上智慧所修行的境界。好像觀察這個世界是怎樣成就的，又觀察這世界又是怎樣毀壞的。這成壞的因素，都是由於衆生所造的善惡業集聚而成。成的時期，叫做成劫。等到這些善惡業報盡了，就叫壞劫。是甚麼時成的？到甚麼時壞？甚麼時候是成住？在甚麼時候又是壞住？這些不可思議的宇宙變化，菩薩都清清楚楚的知道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*</w:t>
      </w:r>
      <w:r>
        <w:rPr>
          <w:rFonts w:eastAsia="PMingLiU;新細明體"/>
          <w:sz w:val="28"/>
          <w:szCs w:val="28"/>
          <w:lang w:eastAsia="zh-TW"/>
        </w:rPr>
        <w:t>附注：劫：梵語，印度稱為劫波，中譯為長時。人壽自十歲，每百年增一歲，身高增一寸，增至八萬四千歲，這叫增劫。從八萬四千歲起，每百年減一歲，身高也跟著減一寸，減到人壽十歲止，這叫減劫。這樣一增一減叫一小劫。二十個小劫叫一中劫，合四個中劫，就是一個大劫。宇宙的成是二十個小劫，壞也是二十個小劫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知地界小相。大相。無量相。差別相。知水火風界。小相大相。無量相。差別相。知微塵細相。差別相。無量差別相。隨何世界中所有微塵聚，及微塵差別相，皆如實知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知道地球是小的，或是大的，或者是無量相的，或者這些地球是各有分別不同的相。又知道水、火、風界的小相大相，或者是無量相，各種不同。又知道淩虛微塵的細相，不同的相，有區別的相。隨著任何世界中，所有的微塵是常聚在一起，和微塵不同的相狀，菩薩都能確實知道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隨何世界中，所有地水火風界，各若干微塵。所有寳物若干微塵。衆生身若干微塵。國土身若干微塵。皆如實知。知衆生大身小身各若干微塵成。知地獄身，畜生身，餓鬼身，阿脩羅身，天身，人身，各若干微塵成。得如是知微塵差別智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無論什麼世界中，所有的地、水、火、風四大的界限，每一種有多少微塵。所有的寳物，如金、銀、琉璃、赤珠、瑪瑙，硨磲種種的寳物有多少微塵。又知道衆生身等於多少微塵。又知道有多少微塵才合成那樣多的國土。這些微妙的知識，菩薩都能眞實的知道。又知道衆生中的大身是多少微塵所成的，衆生中的小身又是多少微塵所成的。又知道地獄的衆生，以及各種畜生的身，一切餓鬼身、阿修羅身等等，每種身有多少？天上的衆生身有多少？人身有多少？每一類的衆生是多少微塵數所成就的？菩薩得到這樣微妙而又能分別微塵的勝妙智慧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知欲界色界無色界成。知欲界色界無色界壞。知欲界色界無色界小相大相。無量相。差別相。得如是觀三界差別智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又知道欲界是怎樣成的？色界是怎樣成的？無色界是怎樣成的？又知道欲界、色界、無色界是怎樣壞的？又知道欲界、色界、無色界中的各種的小相、大相、無量、無數的相，種種不同的相，有各種區別的相。菩薩得到像這樣能觀察三界成、壞、相狀的種種差別的上妙智慧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菩薩復起智明，教化衆生。所謂善知衆生身差別。善分別衆衆生身。善觀察所生處。隨其所應，而為現身，教化成熟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位住在第八地的菩薩，又生起他的智慧的光芒，用以教化衆生。就如他非常清楚所有的衆生，他們的身相不同、身類不同、根性智愚不同。又能觀察這些衆生受生的地方也是各個不同。然而他能夠隨著不同身相、不同類別，不等智愚，根性懸殊的衆生；應著衆生的渴求，隨類而到他們之中現身，施以教化。這就是普門品上所說：「應以佛身而得度者，即現佛身而為說法。應以菩薩身而得度者，即現菩薩身而為說法。應以辟支佛身而得度者，即現辟支佛身而為說法。應以聲聞身得度者，即現聲聞身而為說法。應以比丘比丘尼身而得度者，即現比丘比丘尼身而為說法。應以宰官身而得度者，即現宰官身而為說法。應以國王身得度者，即現國王身而為說法。應以長者居士身得度者，即現長者居士身而為說法。應以婦女身得度者，即現婦女身而為說法。應以童男童女身得度者，即現童男童女身而為說法。」以上這一段經文，就是「隨其所應而為現身，教化成熟」的說明。教化衆生，是為助成衆生成熟菩提果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菩薩於一三千大千世界，隨衆生身信解差別，以智光明，普現受生。如是若二若三，乃至百千，乃至不可說三千大千世界。隨衆生身信解差別，普於其中，示現受生。此菩薩成就如是智慧故，於一佛剎，其身不動。乃至不可說佛剎衆會中，悉現其身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八地菩薩，他在一個三千大千世界裡，他能隨著不同身類，和根性信解不等的衆生，在他們中間受生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受生是根據願力，以智慧之力而普徧隨應衆生而受生。菩薩不只在一個三千大千世界中是這樣，就是在二個三千大千世界，三個三千大千世界，甚至百千個三千大千世界，甚至不能計算那樣多的三千大千世界，他都能隨著衆生的身類、根性、信解的不同，而普徧在這些衆生中現身，以大願力大智慧受生示現。這位八地的菩薩因為他已成就了微妙殊勝的大智慧，所以他能在一個佛刹中，身體不移動，身相也不變化，甚至可以到不可數說的佛刹中所有大衆法會裡現出他的身相，所以說八地是不動地。八地菩薩是「不動而周徧法界，不修而周滿一切行門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菩薩隨諸衆生身心信解，種種差別，於彼佛國衆會之中，而現其身。所謂於沙門衆中，示沙門形。婆羅門衆中，示婆羅門形。剎利衆中，示剎利形。如是毗舍衆，首陀衆，居士衆，四天王衆，三十三天衆，夜摩天衆，兜率陀天衆，化樂天衆，他化自在天衆，魔衆，梵衆，乃至阿迦尼吒天衆中，各隨其類，而為現形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位住在第八地的菩薩，他隨著一切衆生，身所歡喜的，心所信解的，種種不同的情形，在十方三世諸佛的國土裡，各個大衆法會中，隨感而應現。以八地菩薩的方便自在神力智慧，而微妙的顯現各種不同的身相。如果在沙門中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出家的比丘或比丘尼，就示現沙門的身相，廣宣法要。如果在</w:t>
      </w:r>
      <w:r>
        <w:rPr>
          <w:sz w:val="28"/>
          <w:szCs w:val="28"/>
        </w:rPr>
        <w:t>专</w:t>
      </w:r>
      <w:r>
        <w:rPr>
          <w:rFonts w:eastAsia="PMingLiU;新細明體"/>
          <w:sz w:val="28"/>
          <w:szCs w:val="28"/>
          <w:lang w:eastAsia="zh-TW"/>
        </w:rPr>
        <w:t>門修清淨行的婆羅門大衆中，他就現婆羅門的身相而對他們說法。如果在尊貴的種姓刹地利人衆中，他就以刹地利的身相而對他們說法。如果在毗舍人衆中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印度四姓之一，人皆操習如屠宰等低賤的職業，他也能示現毗舍人而對他們說法。以及在首陀羅人衆中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印度四姓之一，為農耕者。乃至在信奉佛教的居士衆中，四大天王衆中，三十三天的人衆中，夜摩天的天人衆中，兜率陀天的天衆中，化樂天的天衆中，他化自在天的天衆中，甚至魔子魔孫衆中，或者在大梵天的梵衆中，以及有頂天的阿迦尼吒天的天衆中，不分貴賤，不擇梵魔，八地的菩薩都能隨著願心，應機度化，適應不同的身類，隨類示現。他以平等慈悲，以同類同事的身份而顯現說法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應以聲聞身得度者，現聲聞形。應以辟支佛身得度者，現辟支佛形。應以菩薩身得度者，現菩薩形。應以如來身得度者，現如來形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如果遇著喜歡修四諦法門根性的人，他就現聲聞的身相對他說四諦法門，幫助他早證聲聞果位。如果遇著喜修因緣法門根性的人，他就現辟支佛的身相對他說十二因緣的法門，令他早證得十二因緣的理法，得辟支佛的果位。如果遇著利根大心的人，喜歡修六度萬行，他就現菩薩身相，為他說六度萬行，修菩薩行，行菩薩道的教理法門，令他早成就菩薩的功行。如果遇著上根大願大力發菩提心的人，他就示現福慧具足，三覺圓滿，三十二相，八十隨形好的如來身相，為對方說成佛之道，令他早證佛果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如是。於一切不可說佛國土中，隨諸衆生信樂差別，如是如是而為現身。佛子！此菩薩。遠離一切身想分別，住於平等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第八地菩薩就像上面所說的相狀，在一切不可數說無量國土裡，方便而自在的隨著無量信解不同，愛好喜樂不同的衆生們，隨機應現。為這一切衆生演說契合他們機緣的法門，教化他們。諸位佛子！這位八地菩薩，他雖然不時隨緣示現種種身相，但在他的意念裡，根本沒有身相存在。雖現身而不著一切形相，甚而連想像和分別一切的意念都沒有。他對於所有的衆生，都一視同仁，平等看待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菩薩。知衆生身。國土身。業報身。聲聞身。獨覺身。菩薩身。如來身。智身。法身。虛空身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住在第八地的菩薩，他能了解一切衆生身的類別。也能知道所有國土的地理形狀。也知道各類衆生的身相不同及受生國土的業報因緣，也能知道諸聖者如聲聞、獨覺、菩薩。如來所證得果位的身相，是隨甚麼智，修甚麼法門而證得的智慧之身。微妙的法身。以及等虛空無邊無際不二的虛空身。這些因緣妙理，八地菩薩都瞭如指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菩薩知諸衆生心之所樂，能以衆生身作自身，亦作國土身，業報身，乃至虛空身。又知衆生心之所樂，能以國土身作自身。亦作衆生身，業報身，乃至虛空身。又知衆生心之所樂，能以業報身作自身。亦作衆生身，國土身，乃至虛空身。又知衆生心之所樂。能以自身作衆生身，國土身，乃至虛空身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八地菩薩，他知道一切衆生心中所喜歡的事，那一類的衆生願意</w:t>
      </w:r>
      <w:r>
        <w:rPr>
          <w:sz w:val="28"/>
          <w:szCs w:val="28"/>
          <w:lang w:eastAsia="zh-TW"/>
        </w:rPr>
        <w:t>甚</w:t>
      </w:r>
      <w:r>
        <w:rPr>
          <w:rFonts w:eastAsia="PMingLiU;新細明體"/>
          <w:sz w:val="28"/>
          <w:szCs w:val="28"/>
          <w:lang w:eastAsia="zh-TW"/>
        </w:rPr>
        <w:t>麼，那一類的衆生喜歡什麼，他都明白，於是他就針對著他們的好惡，用契合他們的方法來施行教化。他能以衆生的身作為自己的身，與衆生融為一體。菩薩有時示現一個國土，或山，或海，或大地。菩薩為了度化衆生，必須現身說法，就需要用各種方便的方法。好像眼前的萬佛城，這兒有許多房舍，就有許多信衆來聚會一處，講經說法，修行辦道。你能說這不是佛身菩薩身所示現嗎？因為我們還未得著智慧之眼，雖在佛身和菩薩身上，也不知道。這好像一隻螞蟻在大船上，終日遊走，跑徧各處，但它還是不知道這艘船究竟有多大？是什麼形狀。我們在佛和菩薩所示現的國土裡，顛顛倒倒、矇矇眜眜，同樣不知身在佛身上或菩薩的身上。所謂「對面不識觀世音」。菩薩有時示現一個惡人，做惡事受惡報，令大家看了，明白警惕。有時菩薩又示現一位善者，做善事就受善報，令衆生見了，知道因果循環，平等不爽。世上萬事萬物，不論有情無情，是非善惡，都在演說妙法。人演人的妙法。飛禽走獸演飛禽走獸的妙法。樹木花草演樹木花草的法。山溪流水、風聲鶴唳，無不是在演說妙法。祇是凡夫迷于虛妄，完全不明白諸佛菩薩示現的境界而已。有人對佛法明白一點，又將信將疑。有人信是信了，但又不依法修行，終日放逸恣欲，馬虎敷衍，誦經禮佛，形式對付，毫無誠心。有人信了，也相當虔誠，但無恒心，而以未能得利益的緣故，中途放棄。有人信心尚誠，又因見信衆鮮少而動搖。這些現象，普徧於衆生心中，也是因為衆生善根微薄之故。菩薩有時現虛空身，就是以法界為體，虛空為用的意思。菩薩又知道一切衆生心裡所高興的，最普徧的莫如異性相吸了。菩薩能夠以國土身作自己的身。也能以自己的身作衆生的身。也可以用自己的身作業報身。也可以示現為虛空身。虛空是取之不可得，捨之也無可捨。因為衆生是不能離開虛空的，所以「不可得中即沒得」，這就是虛空的本體。八地菩薩又知道一切衆生心中所歡喜的。衆生思想喜樂，常趣於顛倒，因之其表現，也常於正法相違。在諸佛菩薩眼光中多現顛倒，但在衆生自己分上則認為所樂所喜都很正常。八地菩薩也常現善惡業報身，也能化現山河大地的國土，和房廊屋舍等為自身，乃至化現為虛空身，盡虛空徧法界都充滿了佛和菩薩的身。又知道衆生心裡所歡喜的，能夠以自身變化為衆生的身相，或者化現為國土身相，乃至化現為虛空身相。何以法、智、虛空這些抽象的名詞可以作為自身呢？佛和菩薩都是心包太虛的。身心與法智已融為一體，自然應現出法智之身。心包太虛，自然也與虛空同為一體，所以說現虛空身。這就是「作」的意思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隨諸衆生所樂不同，則於此身現如是形。此菩薩知衆生集業身。報身。煩惱身。色身。無色身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地菩薩他知道衆生的根性，好樂的意趣不同，各種身類也有差別，為了方便教化，就隨著衆生的好樂不同，將自己原有的身相，化現如同衆生的身形，接近相同的衆生。菩薩知道衆生之所以會現各種不同類身相的原因，是他們各自所集聚的種種善業、惡業不同，才成就這個業身。因善惡業的業力不同，所招感的果報就不同，所得的果報身也不同。衆生因無明的造作，得到無限的煩惱糾纏，就成為一個煩惱身。色身是有形有色的身。無色身是沒有形也沒有色的身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知國土身小相。大相。無量相。染相。淨相。廣相。倒住相。正住相。普入相。方網差別相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地菩薩又知道其他菩薩所現的國土形相：是小的國土形相，或者是大的國土形相，或者是無量無邊的國土形相。或者是染汚的國土相，或者是清淨的國土相，或者是廣大的國土形相，或者是倒住的國土形相。或者是正住的國土形相。或者是普入一切的國土形相。或者是像方的網，圓的網的國土，有不同的差別的形相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知業報身假名差別。知聲聞身。獨覺身。菩薩身假名差別。知如來身有菩提身。願身。化身。力持身。相好莊嚴身，威勢身。意生身。福德身。法身。智身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又知道各種業報身，都是根據他所作的業因不同而定下一些假名字，便於稱說的。又知道聲聞身、獨覺身、菩薩身。這些二乘、菩薩的稱謂，都是因他們修證得的果位稍有差別，修持的法門各有所專，而定下不同的假名號。菩薩又知道佛有菩提身：是成就無上覺道而證得的圓滿佛身。願身：是願生到兜率天的身相。化身：是佛隨緣應化的不同類身相。力持身：是自身舍利住持之身。相好莊嚴身：是所有實報身，無邊相海所莊嚴之三十二相好身。威勢身：是所有智慧之光明能攝受調伏衆生而現的威嚴之身。意生身：是所有同一世界，或不同世界，或出世的心得到解脫的聖者，無作意而生之身。福德身：是所有不共二乘之福，能作廣大善因，而種善根，必得佛果而現之身。法身：是所有的如來諸漏已盡，二行永絕，三覺圓滿，福慧具足的清淨之法身。智身：是已出諸障垢，成就了大圓鏡智，證得了平等，一切事理圓融無礙之身，而超諸外道的身相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知智身善思量相。如實決擇相。果行所攝相。世間出世間差別相。三乘差別相。共相。不共相。出離相。非出離相。學相。無學相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又知道智慧之身的各種不同的形相。如善於思惟度量事理，從聞思智慧而現的善思量相。從修慧中得到對教理都通達，又能有確實抉擇一切的如實抉擇相。又能通於三慧，因果分明（行就是因），為果行所攝相。有凡夫的世間俗智，也有三乘聖者的出世智的世間出世間差別相。有小乘十智、中乘七十七智、大乘權實無量智的所謂出世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三乘中大小差別相。共相：又叫同相，相似般若，通於他相，名為共相。不共相：又叫異相，不通於他，乃一己之特性。在大成中粗妙分別，甚深般若，不共二乘者，謂之不同相。出離相：是出離三界之相。非出離相：是還未出離三界者之相。這是在修行上成就與否的分別。學相：研究眞理，慕求勝見，以斷妄去惑為宗趣。無學相：證得四果的阿羅漢，妄惑斷，諸漏盡，學道圓滿，不更修學謂之無學相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知法身平等相。不壞相。隨時隨俗假名差別相。衆生非衆生法差別相。佛法聖僧法差別相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地菩薩他知道通達一切法、理法圓融無礙，生佛無二的是平等相。不壞相：就是行法，稱理起行，行合乎理，成就菩提功德，所以說名不壞相。隨時隨俗假名差別相：就是教法。隨所化衆生的根性相應，謂之隨時。理本無言，隨著世俗假藉一些假名來說明它的差別相。衆生非衆生法差別相：這是顯現理法的重要性，它的境界，通於染淨，平等法身是徧於有情無情。佛法聖僧法差別相：這是說果法，是清淨的第一相。三乘可同樣證得第一義，三寳是最殊勝的，不過隨智的不同而有差別相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知虛空身無量相。周徧相。無形相。無異相。無邊相。顯現色身相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地菩薩又知道虛空身有六種相。</w:t>
      </w:r>
      <w:r>
        <w:rPr>
          <w:rFonts w:ascii="宋体;SimSun" w:hAnsi="宋体;SimSun" w:cs="宋体;SimSun"/>
          <w:sz w:val="28"/>
          <w:szCs w:val="28"/>
          <w:lang w:eastAsia="zh-TW"/>
        </w:rPr>
        <w:t>㈠</w:t>
      </w:r>
      <w:r>
        <w:rPr>
          <w:rFonts w:eastAsia="PMingLiU;新細明體"/>
          <w:sz w:val="28"/>
          <w:szCs w:val="28"/>
          <w:lang w:eastAsia="zh-TW"/>
        </w:rPr>
        <w:t>無量相：無可度量的意思，好像芥子雖小，但它的中空也沒有分量。</w:t>
      </w:r>
      <w:r>
        <w:rPr>
          <w:rFonts w:ascii="宋体;SimSun" w:hAnsi="宋体;SimSun" w:cs="宋体;SimSun"/>
          <w:sz w:val="28"/>
          <w:szCs w:val="28"/>
          <w:lang w:eastAsia="zh-TW"/>
        </w:rPr>
        <w:t>㈡</w:t>
      </w:r>
      <w:r>
        <w:rPr>
          <w:rFonts w:eastAsia="PMingLiU;新細明體"/>
          <w:sz w:val="28"/>
          <w:szCs w:val="28"/>
          <w:lang w:eastAsia="zh-TW"/>
        </w:rPr>
        <w:t>周徧相：是說普徧到一切色非色的地方。</w:t>
      </w:r>
      <w:r>
        <w:rPr>
          <w:rFonts w:ascii="宋体;SimSun" w:hAnsi="宋体;SimSun" w:cs="宋体;SimSun"/>
          <w:sz w:val="28"/>
          <w:szCs w:val="28"/>
          <w:lang w:eastAsia="zh-TW"/>
        </w:rPr>
        <w:t>㈢</w:t>
      </w:r>
      <w:r>
        <w:rPr>
          <w:rFonts w:eastAsia="PMingLiU;新細明體"/>
          <w:sz w:val="28"/>
          <w:szCs w:val="28"/>
          <w:lang w:eastAsia="zh-TW"/>
        </w:rPr>
        <w:t>無形相：看不見的形相，是指含無為空而言。凡夫所見的形相，都是一切唯心造的。</w:t>
      </w:r>
      <w:r>
        <w:rPr>
          <w:rFonts w:ascii="宋体;SimSun" w:hAnsi="宋体;SimSun" w:cs="宋体;SimSun"/>
          <w:sz w:val="28"/>
          <w:szCs w:val="28"/>
          <w:lang w:eastAsia="zh-TW"/>
        </w:rPr>
        <w:t>㈣</w:t>
      </w:r>
      <w:r>
        <w:rPr>
          <w:rFonts w:eastAsia="PMingLiU;新細明體"/>
          <w:sz w:val="28"/>
          <w:szCs w:val="28"/>
          <w:lang w:eastAsia="zh-TW"/>
        </w:rPr>
        <w:t>無異相：是說無障礙的意思，它不同於色法彼此相異，而是有障礙的。</w:t>
      </w:r>
      <w:r>
        <w:rPr>
          <w:rFonts w:ascii="宋体;SimSun" w:hAnsi="宋体;SimSun" w:cs="宋体;SimSun"/>
          <w:sz w:val="28"/>
          <w:szCs w:val="28"/>
          <w:lang w:eastAsia="zh-TW"/>
        </w:rPr>
        <w:t>㈤</w:t>
      </w:r>
      <w:r>
        <w:rPr>
          <w:rFonts w:eastAsia="PMingLiU;新細明體"/>
          <w:sz w:val="28"/>
          <w:szCs w:val="28"/>
          <w:lang w:eastAsia="zh-TW"/>
        </w:rPr>
        <w:t>無邊相：無始終、無起盡的邊際之相。</w:t>
      </w:r>
      <w:r>
        <w:rPr>
          <w:rFonts w:ascii="宋体;SimSun" w:hAnsi="宋体;SimSun" w:cs="宋体;SimSun"/>
          <w:sz w:val="28"/>
          <w:szCs w:val="28"/>
          <w:lang w:eastAsia="zh-TW"/>
        </w:rPr>
        <w:t>㈥</w:t>
      </w:r>
      <w:r>
        <w:rPr>
          <w:rFonts w:eastAsia="PMingLiU;新細明體"/>
          <w:sz w:val="28"/>
          <w:szCs w:val="28"/>
          <w:lang w:eastAsia="zh-TW"/>
        </w:rPr>
        <w:t>顯現色身相：能通受色相。譬如虛空寬廣非色，而能顯現一切諸色。因色可分別是虛空，也能因空而顯出色身相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成就如是身智已，得命自在。心自在。財自在。業自在。生自在。願自在。解自在。如意自在。智自在。法自在。得此十自在故。則為不思議智者。無量智者。廣大智者。無能壞智者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八地菩薩成就了像前面所說的各種智慧之身以後，他就證得了命自在：菩薩能操縱自己的生命，願意活多少時間就活多少時間，不想活了，也隨時可以死，不受閻羅王的束縛，非常自由自在。心自在：就是沒有任何煩惱了，無時不在法喜中。財自在：這個「財」字，不是指金銀財寳，是說沒有瞋恨心。有瞋恨心的人，就等於沒有錢的窮人。沒有貪瞋癡心的人，就是富人。一切世界無量的莊嚴，都如嚴飾自己一樣。業自在：菩薩已證得了如是智身，他所作的一切，都是善業，他的現生後世的業報，可任由住持示現。生自在：就是任由自己意志受生，不受業力的支配。願自在：一切都能隨所欲，無不滿願。解自在：世間一切經論名言事理，沒有不通達的。如意自在：一切事都能隨心所欲，神通妙用，事事無礙。智自在：智慧充沛，事事無往而不利，處處恰到好處。法自在：無邊法門的妙用，對衆生根機宣說教化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證得了這十種自在，就成為一位令人難於想像，智解殊勝，行業寬廣，功德無邊的大智慧者。是不可以數量來計度的大智慧者。廣大無邊，無人能及的大智慧者。因為沒有人能及得上他的智慧，又有誰能來破壞他。天魔外道也無能侵損他這樣的大智慧者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菩薩如是入已，如是成就已。得畢竟無過失身業。無過失語業。無過失意業。身語意業，隨智慧行。般若波羅蜜增上，大悲為首。方便善巧，善能分別，善起大願。佛力所護，常勤修習利衆生智。普住無邊差別世界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地菩薩像上面所說的，得到了智解殊勝，行業寬廣和成就了十種自在之後，這時他終於得到了眞正的清淨的，無纖毫過失的身業。得到眞正清淨無一塵過失的語業。得到眞正清淨無一微塵過失的意業。身語意三業都清淨無過失了。所作所為無一不是隨智慧的表現，沒有一點愚癡的行為了。無上勝智，微妙登彼岸的法門，其功行一天比一天增上。因由般若攝大悲，不染愛見，所以一切本著大悲心為前，為第一，而生起方便利益衆生的善巧方法。又能以無分別的智慧，而成就敏於抉擇一切、分別一切的智慧。又由內心發起濟度衆生的大願。因而又獲得佛力常常加持，同時菩薩更時時精進，修學一切利益衆生的法門，以增加自己的智力，也啟發衆生的智慧。菩薩大慈平等普徧住到無量無邊不同的世界，去教化所有的衆生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擧要言之，菩薩住此不動地，身語意業，諸有所作，皆能積集一切佛法。</w:t>
      </w:r>
    </w:p>
    <w:p>
      <w:pPr>
        <w:pStyle w:val="Normal"/>
        <w:spacing w:lineRule="auto" w:line="480"/>
        <w:ind w:firstLine="61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子！我現在列擧八地菩薩重要的成就來說一說。八地菩薩修行不動地的法門，他身語意三業的表現，都不離積集十方三世諸佛所說的佛法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住此地，得善住深心力，一切煩惱不行故。得善住勝心力，不離於道故。得善住大悲力，不捨利益衆生故。得善住大慈力，救護一切世間故。得善住陀羅尼力，不忘於法故。得善住辯才力，善觀察分別一切法故。得善住神通力，普往無邊世界故。得善住大願力，不捨一切菩薩所作故。得善住波羅蜜力，成就一切佛法故。得如來護念力，一切種一切智智現前故。此菩薩得如是智力，能現一切諸所作事。於諸事中，無有過咎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菩薩住在第八地；他因求法的心深重之力，得到善住於高深的般若智心，一切煩惱就不現前了。得到了善於住在殊勝心的力量，這是因他恒常不離修道的緣故。得到善住大悲愍衆生心的力量，是由他常常都不曾捨離衆生，總是隨時利益給予衆生的緣故。得到善住大慈愛心的力量，則是他在在處處經常救護一切世間衆生的緣故。得到善住於總持一切法義的力量，則是他時刻不曾對法忘失的緣故。得到善於明辯無量三昧的辯才力量，則是他善能觀察、研究、分析一切諸法實相的緣故。得到善於妙用一切神通的力量，則是他能普徧化身到所有的世界去行菩薩道的緣故。得到能圓滿過去所發的大願力量，是因他不曾捨離修菩薩行應做的事，應捨己為人的慈悲的心的緣故。得到能登菩提彼岸的力量，是他精進不懈，圓滿修證成就十方諸佛所說的無上法門的緣故。又能得到如來的護念之力。八地菩薩在佛的心目中，就如初生的嬰兒，佛就如慈母。時時刻刻佛都保護著他，念茲在茲的關懷著他，因之獲得種種智慧，一切智慧中的最上智慧，無一不油然生起。這位八地菩薩證到不動地的果位，得到像前面所說的種種智、種種力量，無論他想做任何事，都能隨心如意。凡所願欲，亦無不成就。所作所為的一切事體，只有功德。絕不會有過錯的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菩薩智地，名為不動地，無能沮壞故。名為不轉地，智慧無退故。名為難得地，一切世間無能測故。名為童眞地，離一切過失故。名為生地，隨樂自在故。名為成地，更無所作故。名為究竟地，智慧決定故。名為變化地，隨願成就故。名為力持地，他不能動故。名為無功用地，先已成就故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子！菩薩修證到第八地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所謂智慧之地的果位，這地的名字，叫不動地。「不動」的意思是說菩薩此時的功行，已證到「內無身心，外無世界」，內外都顯得空明清淨的境界，所以就沒有人能來破壞他的定力，這就叫不動地。又有一個名字叫不退轉地，因為沒有力量可以令他轉變移動，也不會退轉。此時菩薩是常在定中，常在慧中，只知道進，不會後退。智慧功能，有增無減的緣故。又有個名字叫難得地：因為能修證到第八地的果位，不是件容易的事，一切世間的人們，連想都想不到的，更不能知道八地菩薩的境界。不但世人不能想像，就是七地的菩薩也不能知道八地菩薩的境界。各地的修學法門和功行證悟的程度不同。智慧的妙用，善巧的運用不同。不達到自證眞修實學的程度，是不能瞭解上進另一地的境界的。佛法的微妙深奧，就是如此。世俗的學子們求學的階段，也是中學不知大學的課程，大學也不清楚碩士博士們所修的甚麼功課。又有個名字叫童眞地：證到八地果位的菩薩，就如人返老還童，得到了孩子般的天眞，返本還原了。因為他已離棄了一切的過惡，在不會重犯了。所以叫童眞地，也叫童眞住。又有一個名字叫生地：好像新生的生命，生氣勃勃，蓬勃茂盛，隨意安詳，自由自在，一點不勉強，一點不拘泥。又有一個名字叫成地：成就了一切應做的事，所謂「所作已辦」，從此只須向佛果邁進，求得如佛的智慧。又有個名字叫究竟地：菩薩修行的功夫，證得了不動地的果位，可以說離圓滿完全的地步已不很遠了，因為他已有方便善巧的智慧，能抉擇一切的道理。又有個名字叫變化地：隨著他的心，滿他的願，成就他所發的一切誓願。又有個名字叫力持地：他有堅固正確的信願力，支持他所修的道業，誰也不能動搖他、改變他。又有個名字叫無功用地：證得第八地果位的菩薩，他的功行已圓達到無功白行是無著意的境界，因他過去所修的，都已成就，如今是無修自修，無證自證的境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成就如是智慧，入佛境界。佛功德照，順佛威儀，佛境現前。常為如來之所護念。梵釋四王金剛力士，常隨侍衛。恒不捨離諸大三昧。能現無量諸身差別。於一一身，有大勢力。報得神通，三昧自在。隨有可化衆生之處，示成正覺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子！八地菩薩成就了像上面所說的智慧，能深入佛所有的境界。佛的功德光輝常常照耀到他的身上。隨順著佛的威儀，佛的境界，常常呈現在他的眼前。又時常得到諸佛的護念。大梵天的天王，帝釋天的天王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釋提桓因，就是世人所稱的天主，還有四王天的天主，和諸位護法金剛力士等，他們都常常保護他、奉侍他。八地菩薩從來沒有一時離開過大定，在定中能得到大的正定正受。又能化身千萬億顯現無量不同的身相。他所化現的每個身相，都有大的勢力，大的威德。八地菩薩的神通，叫做「報得神通」，是一生來就有大神通之力的，不必作意。他運用三昧得神力，非常自由自在，能令一切衆生得到他的利益。不管什麼地方，只要有需要教化的衆生，他就到那兒教化衆生，示現成佛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如是入大乘會，獲大神通，放大光明，入無礙法界。知世界差別。示現一切諸大功德，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隨意自在。善能通達前際後際。普伏一切魔邪之道。深入如來所行境界，於無量國土，修菩薩行。以能獲得不退轉法，是故說名住不動地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子！八地菩薩以他修證得到的三昧自在，報得神通，無礙智慧，常能參入諸大菩薩</w:t>
      </w:r>
      <w:r>
        <w:rPr>
          <w:sz w:val="28"/>
          <w:szCs w:val="28"/>
          <w:lang w:eastAsia="zh-TW"/>
        </w:rPr>
        <w:t>的</w:t>
      </w:r>
      <w:r>
        <w:rPr>
          <w:rFonts w:eastAsia="PMingLiU;新細明體"/>
          <w:sz w:val="28"/>
          <w:szCs w:val="28"/>
          <w:lang w:eastAsia="zh-TW"/>
        </w:rPr>
        <w:t>大乘法會。因之獲得更大的神通妙用，放大得智慧之光明，進入到任何法界，不受一點阻礙。他能知道各種不同形的世界，如仰形世界，覆形世界，三角的、長的、方的、圓的等等形像的世界。好像我們所住的地球，就是圓形的。菩薩為了教化衆生，他有時需要示現一些偉大的功勳事業，轟轟烈烈，立大功成大業，廣大利益衆生。諸如此類的事，他都能隨心所欲，心想事成，這都是菩薩的境界。我們常見到聽到的大善大惡之事，就是菩薩所示現的。菩薩又能通達了解過去世際、未來世際河現在世際的事，因為他成就了宿命通。菩薩對於一切外道邪魔，以眞理的威德，普徧降伏他們。菩薩深深入於諸佛修行的境界，在不可數計的國土裡，修菩薩應修的法門，因之獲得三不退法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念不退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不畏任何艱苦，絕不生退轉小乘的念頭，始終是大乘的行者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行不退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修大乘的菩薩，一切以救衆生的大悲心為首，所以自己即使犧牲生命，也不退轉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位不退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絕不會貪圖自了，退到二乘果位。這是三不退轉法，所以稱八地菩薩名為不動地的菩薩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住此不動地已。以三昧力，常得現見無量諸佛，恒不捨離承事供養。此菩薩於一一劫，一一世界，見無量百佛，無量千佛，乃至無量百千億那由他佛。恭敬尊重，承事供養。一切資生，悉以奉施。於諸佛所，得於如來甚深法藏。受世界差別等無量法明。若有問難世界差別，如是等事，無能屈者。如是經於無量百劫，無量千劫，乃至無量百千億那由他劫。所有善根，轉增明淨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子！修學菩薩道的菩薩證得了第八地的果位之後，他藉著正定正受的力量，常常可以見到無量衆多的十方諸佛。他見到這許多的諸佛後，決定不會放棄這個機會，一定是常謹慎為諸佛服務，誠意供養。這位八地菩薩，他在每一個時劫裡，每一個世界裡，都能見到無量百佛，無量千數的佛，甚至可以見到無量百千億那由他那樣多佛。他對每一位佛都是恭恭敬敬，眞心誠意尊重的。無一事，無一時他不是謹謹慎慎承事供養。所有日常需用物資，沒有一樣不無完全奉獻于諸佛。在諸佛的法會道場中，他專心學習，得到諸佛甚深微妙的法藏，接受到各個世界無量佛法和智慧的光明。假若有人來向他請教世界不同的問題，和許多不容易答覆的事項，他都能一一為人解答得清楚明白，絕不會被人難到，駁倒或屈服的。像這樣經過無量百劫的時間，無量千劫的時間，甚至經過無量百千億那由他那樣不可計數的時間，菩薩的善根修行積聚的善行功德，輾轉一天比一天光明清淨深厚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譬如眞金，治作寳冠，置閻浮提主，聖王頂上。一切臣民諸莊嚴具，無與等者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地菩薩的這種境界，可以譬喩冶治過的眞金一樣。用這冶治好的眞金來做一頂寳冠，把它載在閻浮提的轉輪聖王的頭上。所有全國人民和大臣百官的名貴裝飾品，沒有一樣能和這頂寳冠相比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地菩薩所有善根，亦復如是。一切二乘，乃至第七地菩薩所有善根，無能及者。以住此地大智光明，普滅衆生煩惱黑暗。善能開闡智慧門故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地菩薩他所有的善根，也像寳冠一樣，諸二乘聖者聲聞、緣覺等，和第七地的菩薩，他們的善根，也同樣不能與八地菩薩的善根相提並論。因為八地菩薩的大智慧光明，能夠普徧滅除一切衆生的煩惱黑暗，能夠啟發一切衆生智慧之門的緣故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譬如千世界主，大梵天王，能普運慈心，普放光明，滿千世界。此地菩薩，亦復如是。能放光明，照百萬佛剎微塵數世界。令諸衆生，滅煩惱火，而得清涼。</w:t>
      </w:r>
    </w:p>
    <w:p>
      <w:pPr>
        <w:pStyle w:val="Normal"/>
        <w:spacing w:lineRule="auto" w:line="480"/>
        <w:ind w:firstLine="61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子！譬如三千大千世界的領導者，或者是大梵天的天王，他們都能普徧施運大慈悲心，普徧放大光明，照耀百萬個佛的刹土中如微塵數的世界，令這些世界中的衆生，滅除煩惱的火燄，而得到身心清涼的波羅蜜法門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菩薩十波羅蜜中，願波羅蜜增上。餘波羅蜜非不修行，但隨力隨分。是名略說諸菩薩摩訶薩第八不動地。若廣說者。經無量劫，不可窮盡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第八地的菩薩，他修學十波羅蜜的法門中，比較注重修願波羅蜜較為增上。其餘的九種波羅蜜法門，不是完全不修，而是隨自己的力量和機緣而已。以上是大略說說諸大菩薩修學第八不動地時的過程實情，如果要詳細演說，就是經無量數的時劫，也說不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住此地，多作大梵天王，主千世界。最勝自在，善說諸義。能與聲聞辟支佛諸菩薩波羅蜜道。若有問難，世界差別，無能退屈。布施，愛語，利行，同事，如是一切諸所作業。皆不離念佛，乃至不離念一切種，一切智智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子！菩薩中的大菩薩，住在第八不動地的時候，大多數示現作大梵天的天王，統領千個世界。教化天衆，總理政事，非常勝任愉快。他並且善於闡揚諸佛的佛法眞義。也能對聲聞、辟支佛二成聖者，和諸位菩薩演說修菩薩行的無上波羅蜜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到彼岸的成佛法門。設有人來問他各種世界不同的成因，和其他種種疑難問題時，他都能對答如流，絕不會被人屈服。布施、愛語、利行、同事，用於度衆生的四攝法，他都能善巧運用於方便度化衆生的各種作業上。他所作所為的業行，都不曾離開念佛法僧三寳的眞正義理，乃至不曾離開念一切佛的種智，和一切智慧中的大智慧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作是念。我當於一切衆生中為首，為勝，乃至為一切智智依止者。此菩薩若以發起大精進力，於一念頃，得百萬三千大千世界微塵數三昧，乃至示現百萬三千大千世界微塵數菩薩以為眷屬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地菩薩他又做這樣的想法：我應該在一切衆生中為他們的首領，為一個很特殊的領導者，更應該做那些有智慧者的師表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成佛。菩薩若再向前精進，就可以在一念之間，成就百萬三千大千世界微塵數那樣多的正定正受。同時可示現百萬三千大千世界微塵數那樣多的菩薩，更可示現同樣多的菩薩作他的眷屬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若以菩薩殊勝願力，自在示現，過於是數。乃至百千億那由他劫，不能數知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倘若以八地菩薩他往昔所發的特殊大願的力量，隨心自由自在的示現這種境界，還可以超過以上這個數目。即使你用百千億那由他的時劫，也不能把它數清楚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金剛藏菩薩，欲重宣其義，而說頌曰：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金剛藏菩薩想把前面所說的義理和境界，重新用偈頌的方法再說一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七地修治方便慧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善集助道大願力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復得人尊所攝持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為求勝智登八住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學修十地法門的菩薩，從最初發心，修學定力，得到了輕樂和定力，就生出了大歡喜，所以第一地叫歡喜地。第二地叫離垢地：離開了一切的染汚思想和塵垢，離開了貪瞋癡三毒，所以叫離垢地。第三地叫發光地：因為離棄了染汚塵垢，就如明鏡去除了積塵，顯現出了它本有的光明，所以叫發光地。第四地叫燄慧地：有了光明，就是有了智慧，智慧的光猶如火燄一樣，所以叫燄慧地。第五地叫難勝地定念慧具足了，得到神通妙用，所以叫難勝地。第六地叫現前地：智慧中的上妙智慧現前，所以叫現前地。第七地遠行地：此地專修治方便智慧。菩薩善於修集助他早成道業的法門，以期完成他的大願。助道的法門有三十七種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即四念處、四正勤、四如意足、五根、五力、七菩提分、八正道分，總共是三十七種幫助完成道業的方法。菩薩遵照佛所教的方法修行，所以就能被人中最尊上的佛所攝持。為了求殊勝的智慧，而登上了第八地不動地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功德成就恒慈</w:t>
      </w:r>
      <w:r>
        <w:rPr>
          <w:b/>
          <w:sz w:val="28"/>
          <w:szCs w:val="28"/>
          <w:lang w:eastAsia="zh-TW"/>
        </w:rPr>
        <w:t>愍</w:t>
      </w:r>
      <w:r>
        <w:rPr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智慧廣大等虛空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聞法能生決定力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是則寂滅無生忍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地菩薩的功德圓滿了，福慧成就，但他對衆生的慈悲愍念的心，仍然是有增無減，恒常如是。這時他的智慧非常廣大，猶如虛空，包羅萬象。當他聞到諸佛所說的法義後，即刻就能生出決定精進的力量。於是他就證得了無生法忍的道理。不見有少法生，也不見有少法滅，忍可於心。這種道理是很玄妙、抽象、難以用具體的事物說明。無生法忍是一種最高的理悟境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知法無生無起相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無成無壞無盡轉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離有平等絕分別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超諸心行如空住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地菩薩他了悟一切法也沒有個生相，也沒有個起相，也沒有個成相，也沒有個壞相，也沒有個窮盡的時候，或者轉變的相。離開了有和無而是平等的，也沒有任何分別不同的。它超過了一切心和行能到的地方，就像虛空一樣，常住無相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成就是忍超戲論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甚深不動恒寂滅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世間無能知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心相取</w:t>
      </w:r>
      <w:r>
        <w:rPr>
          <w:b/>
          <w:sz w:val="28"/>
          <w:szCs w:val="28"/>
        </w:rPr>
        <w:t>着</w:t>
      </w:r>
      <w:r>
        <w:rPr>
          <w:rFonts w:eastAsia="PMingLiU;新細明體"/>
          <w:b/>
          <w:sz w:val="28"/>
          <w:szCs w:val="28"/>
          <w:lang w:eastAsia="zh-TW"/>
        </w:rPr>
        <w:t>悉皆離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成就了這種無生法忍的超然理智，遠超過世間上世俗的戲論。這種法是甚深無上，不動而常寂滅的。一切世間上的凡夫皆不能了解。菩薩之所以能悟得，是因為一切的一切在他的心目中都已捨離了，因此他們既沒有了心相，更沒有一個取或著的相了。因證得人空和法空道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住於此地不分別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譬如比丘入滅定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夢渡河覺則無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如生梵天絕下欲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地菩薩此時的功行，對於凡事凡物都已經沒有分別的意念了。他沒有了分別的實心，而成就了無分別的智慧心。這就好像比丘入了滅盡定一樣，一切都忘卻了。又好像在夢中掉到河裡，為求生就拼命向岸邊掙扎。因為用力過猛，驚醒過來，仍然睡在床上，何曾有落水這囘事呢？凡夫在世，追求名利，日夜辛勞，還不是一場夢！這時如果有人勸他：人生如夢如幻，何必如是煩惱爭求？而正在熱心名利的追求者，絕不會相信這話，等到無常忽到，百般不能自主時，他只得眼睜睜的撒手而去。人生的幻夢破滅了，覺悟時已經太遲了。又好像生在大梵天的天人，他們已經沒有了欲念。絕下欲：時說連六欲天的欲念都沒有了。有這樣四句話，說明六欲天的欲念。「四王忉利欲交抱」：四王天和忉利天的天衆，還有兩性的欲念，不過他們兩性相愛的表示，是互相擁抱一下。「夜摩執手兜率笑」：夜摩天的兩性相愛是彼此握手。兜率天的兩性相愛是見面笑一笑。「化樂熟視他暫視」：化樂天的兩性相愛是見面時互相注目凝視，目不稍瞬，好像入定。他化自在天的兩性相愛的表示，則是見面時互相稍為望一望而已。「此是諸天之欲樂」：這就是六欲天的欲念情形。西方人信仰上帝，希望生到天上，但天界並沒有出三界。三界是欲界、色界、無色界。色界沒有了欲念，但還有形色。色界就是四禪天。無色界沒有了形色，在四空處。欲界是有欲念，就是六欲天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以本願力蒙勸導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歎其忍勝與灌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語言我等衆佛法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汝今未獲當勤進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地菩薩以他往昔所發的大願力的緣故，所以得到十方諸佛的勸化輔導，使他再繼續向前求更深厚的修行功夫。他證得樂無生法忍，諸佛讚歎他證得這種殊勝法門，所以與他灌頂，受法王的果位。並且勉勵他說：我們十方諸佛所說的佛法，你現在還沒有完全得到，如諸佛所證的十力、四無所畏，十八不共法，這些你都還沒有修證圓滿，所以你應該再勇猛精進，更求進步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汝雖已滅煩惱火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世間惑燄猶熾然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當念本願度衆生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悉使修因趣解脫</w:t>
      </w:r>
    </w:p>
    <w:p>
      <w:pPr>
        <w:pStyle w:val="Normal"/>
        <w:spacing w:lineRule="auto" w:line="480"/>
        <w:ind w:firstLine="48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現在雖然已息滅了煩惱的火，斷除了煩惱，但是世間的迷惑和無明的引誘，這種火燄還仍然烘烘</w:t>
      </w:r>
      <w:r>
        <w:rPr>
          <w:sz w:val="28"/>
          <w:szCs w:val="28"/>
        </w:rPr>
        <w:t>的</w:t>
      </w:r>
      <w:r>
        <w:rPr>
          <w:rFonts w:eastAsia="PMingLiU;新細明體"/>
          <w:sz w:val="28"/>
          <w:szCs w:val="28"/>
          <w:lang w:eastAsia="zh-TW"/>
        </w:rPr>
        <w:t>燃燒著。你應當囘憶當年所發的願心，是要普度衆生，令一切衆生都發菩提心，在因地都種菩提種子，而趣向於眞正的解脫之道，都得到眞正的解脫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法性眞常離心念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二乘於此亦能得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不以此故為世尊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但以甚深無礙智</w:t>
      </w:r>
    </w:p>
    <w:p>
      <w:pPr>
        <w:pStyle w:val="Normal"/>
        <w:spacing w:lineRule="auto" w:line="480"/>
        <w:ind w:firstLine="48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法性眞常」這種義理，你現在是證悟了，你也已達到離一切心念的程度。這就是「言語道斷，心行處滅」的意思，也就是滅盡定的境界。不見少法生，不見少法滅，忍可於心，二乘聖者也可證得這種境界。這種境界，並不是已經成佛了。切不能因為得到這種寂滅的境界，就以為證果了，成佛了。你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八地菩薩還應該開啟你的最上智慧之門，趣求更深無礙的佛智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人天所應供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與此智慧令觀察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無邊佛法悉得成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一念超過曩衆行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如能繼續向前精進，求無上的果位，才是應受人天所供養的佛。得到了甚深微妙的智慧，就可觀察理解十方三世諸佛，是怎樣成就他的三德的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智德、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斷、德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恩德。因之你對無邊的佛法，也才能完全修學成就。就可在一念之間，超過以前所修行的功德和智慧百千萬億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住茲妙智地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</w:t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則獲廣大神通力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念分身徧十方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</w:t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如船入海因風濟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地菩薩經過了無以數計的時劫，而今住到了不可思議的「不動地」，微妙的智慧之地。他獲得了極廣大而又自在的神通妙用的力量，能在一念之間，分身到徧十方諸佛的刹土。這就好像船入大海，藉著風的力量，迅速行駛的速度，較之未入海時，需用人力推動才能行動的情形，不知超過了幾百萬倍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心無功用任智力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悉知國土成壞住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界種種各殊異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小大無量皆能了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地菩薩修行的功能，已證得了「無功用道」。「無功用」的意思，是說他的神通妙用，不必營造作意，而是自然而修，任運智慧的力量所成。他對於國土的成壞變異，都很清楚。如哪一個國土正在成，哪一個國土快要壞，哪一個國土現在正是住的時劫，哪一個國土已入空劫，他都清楚地知道。同時也知道各個世界各有各的形相不同，各有各的世界種不同，有的好，有的壞。小的世界，大的世界，各個的差別，諸如以上種種，他都能清楚明白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三千世界四大種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六趣衆生身各別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及以衆寳微塵數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以智觀察悉無餘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三千大千世界，都是地、水、火、風四種東西所構成的。六趣就是六道，也就是六種法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天、人、阿修羅、餓鬼、畜生、地獄。六種法界的衆生，他們的身相是各個不同的。以及那個地方有什麼寳物礦藏？甚至世界上的大地有多少微塵？他都能知道。因為八地菩薩有無上微妙的大智慧，他用他的智眼觀察，一切的一切，自然清楚無遺漏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能知一切身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為化衆生同彼形</w:t>
      </w:r>
    </w:p>
    <w:p>
      <w:pPr>
        <w:pStyle w:val="Normal"/>
        <w:spacing w:lineRule="auto" w:line="480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國土無量種種別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悉為現形無不徧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因為能知道六道衆生的身相不同，心性智愚不同，他為了去教化這些不同身相，不同根性的衆生，就必須化現與他們同類的身形，才能深入，才能接近，才能達到教化的目的。許多種經上都提到菩薩為度天人，就化現天人。要度修羅，就示現修羅。有時在人間，隨人間所度的對象而示現。為了度畜生，就現畜生相。為了度地獄中的衆生，就現罪惡相。度餓鬼就現餓鬼相。國土也是無量的，又能知有多少個，多少大小，多少種類形狀。菩薩從不計較這些，他總是到處隨類示現，教化衆生無有分別，永不疲厭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譬如日月住虛空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一切水中皆現影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住於法界無所動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隨心現影亦復然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現在擧一個譬喩：就像太陽和月亮，它們永遠住在天空中，只要地上有水的地方，就可現出日月的影子來。菩薩雖然常住在不動道場，但他仍然隨處現身的。「住法界無所動」，這是菩薩的法身。他教化衆生，隨類現身，這是說菩薩有千百億化身。隨類化身就如日月因水而現影一樣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隨其心樂各不同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一切衆中皆現身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聲聞獨覺與菩薩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及以佛身靡不現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示現各類不同的身相時，他都是先觀察衆生的心性，知道衆生心所歡喜的，就投其所好而現身。菩薩示現一切的衆生身相，還示現聲聞身、獨覺身，和大菩薩身相。有時應以佛身才能度的，就示現佛身，示現種種身相，都是為教化衆生，為衆生說法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衆生國土業報身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種種聖人智法身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虛空身相皆平等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普為衆生而示作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示現各種衆生的身相。示現各種國土形相。示現善惡業報的身相。又示現三乘聖人的身相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聲聞、緣覺、菩薩等。示現種種智慧身相。示現種種的法身相。又示現如虛空身相。又示現的身相一切都是平等的。他普徧為各類衆生而示現種種的身相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十種聖智普觀察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復順慈悲作衆業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所有佛法皆成就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持戒不動如須彌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他用十種的聖妙智慧，普徧觀察各類衆生的根性。他又依據自己的慈悲心，利益衆生作種種的慈善事業。在十方諸佛處所聞的佛法，他也都修學成就了。他守持清淨戒律的精神，養成了如如不動的定力，就如須彌山一樣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十力成就不動搖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一切魔衆無能轉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護念天王禮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密跡金剛恒侍衛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地菩薩也成就了如佛的十種力量，具足眞正的定力，不會被任何境界所動搖。一切魔衆如天魔外道等，也不能轉移他的心，搖動他的信念。他受到十方諸佛的保護眷念，也受到諸天的天王的禮敬。也受到金剛密跡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就是天龍八部諸護法神，他們隨時侍奉他、保衛他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地功德無邊際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千萬億劫說不盡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復以供佛善益明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如王頂上莊嚴具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八地菩薩修積的功德，無邊無際，縱使用千萬億的時劫，也沒有方法可以說得完，數得清。他雖然已經有這樣多的功德了，但還是時刻親近十方諸佛，恒常供養十方諸佛，所以他的善根越來越增加，越久越光明，就好像轉輪聖王頂上寳冠的明珠一樣光明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菩薩住此第八地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多作梵王千界主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演說三乘無有窮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慈光普照除衆惑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學第八地的時候，他常示現做大梵天的天王，做千世界的主宰者。常常對他的臣民演說三乘不同的佛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佛乘、菩薩乘、和二乘（即是聲聞、緣覺）。這三種不同的修學法門，他從不間斷地對其臣民闡揚其精義。又以他的慈悲心的智慧之光，普徧照耀一切衆生，令他們都能除滅一切煩惱和迷惑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念所獲諸三昧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百萬世界微塵等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所作事悉亦然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願力示現復過是</w:t>
      </w:r>
    </w:p>
    <w:p>
      <w:pPr>
        <w:pStyle w:val="Normal"/>
        <w:spacing w:lineRule="auto" w:line="480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地菩薩此時的成就，可以在一念之間獲得無量數的三昧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正定正受。究竟有多少呢？沒有辦法知道，大概相等百萬世界的微塵。他成就的善根功德，所行的菩薩道，所教化的衆生，也相等于百萬世界的微塵。假若以他往昔所發的願力而言，自在示現還可超過這種數目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第八不動地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我為汝等已略說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若欲次第廣分別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經於億劫不能盡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大菩薩修學第八不動地的過程和境界，我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金剛藏菩薩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現在已經為你們大概演說完了。倘若要依照秩序，一層一層的，一分一分的詳細解說，恐怕用百千萬億劫的時間，也說不完八地的境界和相狀。</w:t>
      </w:r>
    </w:p>
    <w:p>
      <w:pPr>
        <w:pStyle w:val="Normal"/>
        <w:spacing w:lineRule="auto" w:line="480"/>
        <w:rPr>
          <w:b/>
          <w:b/>
          <w:sz w:val="52"/>
          <w:szCs w:val="52"/>
        </w:rPr>
      </w:pPr>
      <w:r>
        <w:rPr>
          <w:rFonts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ind w:firstLine="5045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ind w:firstLine="5045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ind w:firstLine="961"/>
        <w:rPr>
          <w:b/>
          <w:b/>
          <w:sz w:val="32"/>
          <w:szCs w:val="32"/>
        </w:rPr>
      </w:pPr>
      <w:r>
        <w:rPr>
          <w:rFonts w:eastAsia="PMingLiU;新細明體"/>
          <w:b/>
          <w:sz w:val="32"/>
          <w:szCs w:val="32"/>
          <w:lang w:eastAsia="zh-TW"/>
        </w:rPr>
        <w:t>卷三十九</w:t>
      </w:r>
      <w:r>
        <w:rPr>
          <w:rFonts w:eastAsia="Times New Roman"/>
          <w:b/>
          <w:sz w:val="32"/>
          <w:szCs w:val="32"/>
          <w:lang w:eastAsia="zh-TW"/>
        </w:rPr>
        <w:t xml:space="preserve">   </w:t>
      </w:r>
      <w:r>
        <w:rPr>
          <w:rFonts w:eastAsia="PMingLiU;新細明體"/>
          <w:b/>
          <w:sz w:val="32"/>
          <w:szCs w:val="32"/>
          <w:lang w:eastAsia="zh-TW"/>
        </w:rPr>
        <w:t>十地品第二十六之六第九善慧地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說此菩薩八地時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如來現大神通力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震動十方諸國土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無量億數難思議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當金剛藏菩薩演說第八地的法門時，釋迦牟尼佛和十方諸佛一齊現出最大的威力神通，令十方諸佛的國土同時發生六種震動。無量億數的國土，和十方諸佛，對大地忽然震動的現象，都發生不可思議的感覺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知見無上尊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其身普放大光明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照耀彼諸無量土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悉使衆生獲安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佛的一切知見，不可思議的無上知見，只有無上尊的佛，才能相互了然。諸佛的身體，普徧放出無量無邊的大光明，照耀無量諸佛的國土，使令無量諸佛的國土和衆生們，都得到平安快樂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無量百千億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俱時踊在虛空住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以過諸天上妙供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供養說中最勝者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無量百千萬億的菩薩，同時都</w:t>
      </w:r>
      <w:r>
        <w:rPr>
          <w:sz w:val="28"/>
          <w:szCs w:val="28"/>
          <w:lang w:eastAsia="zh-TW"/>
        </w:rPr>
        <w:t>踊</w:t>
      </w:r>
      <w:r>
        <w:rPr>
          <w:rFonts w:eastAsia="PMingLiU;新細明體"/>
          <w:sz w:val="28"/>
          <w:szCs w:val="28"/>
          <w:lang w:eastAsia="zh-TW"/>
        </w:rPr>
        <w:t>躍到虛空中，顯現出大神通。以超過諸天的上妙飲食，供養於十方諸佛，供養說法最妙的十方諸佛和釋迦牟尼佛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大自在王自在天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悉共同心喜無量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各以種種衆供具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供養甚深功德海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自在天的天王和天衆們，大家都同樣的歡喜，希望再能聽到這種無量微妙的佛法。天王和天衆們，每個人都以種種不同的上好供養品，供養十方諸佛。因為供養佛的功德之大，大到無有邊際，其深有如大海不見底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有天女千萬億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身心歡喜悉充徧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各奏樂音無量種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供養人中大導師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有千萬億的天女們，歡喜的細胞充滿了全身，內心的愉悅，自然浮於眉目。各自演奏不同的樂器，散發出美妙的音聲。這種熱烈而歡欣的盛大音樂會，是為了供養人天的大導師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佛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是時衆樂同時奏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百千萬億無量別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悉以善逝威神力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演出妙音而讚歎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天女們齊心合意演奏出幽雅聖潔的天樂，有百千萬億不同種類的樂器，齊發出悅耳的歌頌聲。眞所謂「此樂只應天上有，人間哪得幾囘聞」。這種空前的偉大盛況，都是藉著諸佛的大威德神力，才有如是美妙的大演奏。其演出的目的，是為了讚歎佛、法、僧三寳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寂靜調柔無垢害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隨所入地善修習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心如虛空詣十方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廣說佛道悟群生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種音樂的境界，令人悠然神往於寂靜的氣氛之中。身心協調柔和，而令人發菩提心。這種天樂無絲毫染汚塵垢，無害於人的情意。遠非靡靡之音，令人生起邪思妄念。每個天上的人，或者人間的人，只要一聽到這種聖潔的音樂，都會自然發大心修行佛道。八地的菩薩，他的心境已猶如虛空一樣，能不動本座到十方世界。到十方諸佛的國土，廣為宣說佛法，教化衆生，令一切衆生聽了佛法，都能立時開悟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天上人間一切處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悉現無等妙莊嚴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以從如來功德生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令其見者樂佛智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不管是天上，或者是人間，所有的地方，到處都現出了無能等比的莊嚴境界。這種無上微妙的境界，是從諸佛無邊的功德所顯出的。演奏天樂，顯現無上微妙莊嚴境界，能使聽到的、看見的衆生們，生起歡喜學習佛法的心，趣向求如佛的大智慧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不離一剎詣衆土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如月普現照世間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音聲心念悉皆滅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譬猶穀響無不應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地菩薩他能不離本座而徧詣十方佛的國土，去教化諸佛國土的衆生。這種道理，就好像空中的月亮。月亮只有一個，但是每個人都覺得月亮只照著自己。菩薩不動而能徧遊十方、教化衆生，和月亮隨各人移動是同樣的道理。八地菩薩已是音聲也沒了，言語道斷。心念也滅了，心行處滅。雖然如是，但他教化衆生，仍然是廣宣法要，不遺餘力。譬如人在山谷曠野發出喊聲，於是四周山谷立刻反應出同樣的聲音。菩薩的音聲心念，雖說皆「滅」，但這種「滅」是不「著」於「音聲心念」的意思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若有衆生心下劣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為彼演說聲聞行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若心明利樂辟支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則為彼說中乘道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若有一種衆生，他發不起大心，也沒有大願，自然沒有大力。他修行、聞法，常以得少為足，往往半途而止或懈怠。唯求自了，這就是小乘人的心志，所以說「心下劣」。遇著這一類的衆生，對他就用修聲聞乘的法門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苦、集、滅、道四諦法來教化他。如果遇著心智聰明，根性較利的衆生，他喜歡修辟支佛的境界，就對他說中乘的十二因緣法，令他修學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若有慈悲樂饒益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為說菩薩所行事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若有最勝智慧心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則示如來無上法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若遇有發大慈悲心的衆生，他喜歡做利益衆生的事，這就是菩薩乘的根性，就對他說修菩薩行，行菩薩道的道理。設若遇著根性猛利，有勝人一等的智慧，又肯發大心，願求佛道的衆生，就對他說最殊勝的成佛的佛乘道理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譬如幻師作衆事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種種形相皆非實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菩薩智幻亦如是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雖現一切離有無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好比幻術師變戲法，雖然變出千奇百怪的事物，以眩惑人的耳目。其實都是假的、虛幻的，沒一樣是眞實的。菩薩用方便善巧的方法教化衆生，也是用一種幻化的智慧，不必去執著其事。雖然顯現出來許多相狀，但他並未著於有相無相，只視之為水月佛事，虛幻佛法而已。菩薩行所無事，他的境界是「即一切相，離一切法」。離有為法，也離無為法，一切無著。凡夫為什麼不易成為菩薩呢？就是太著相。受人讚歎，則歡喜雀躍。一經人毀謗，就煩惱痛苦。終年歲月，就在好壞、是非、成敗、有無中著眼。菩薩則是超出一切有形之外，掃一切法，離一切相，無我相、人相。人我均如虛空，虛空是取之不可得、捨之不可得，不可得中無一得。人生在世，把自己視為第一，把一切身外之物均希望據為己有，勞碌終身，費盡心力。到頭來，既非你有，也非我得，兩手空空，帶著如影隨形的「業」去見閻君。謹此奉勸諸位信士們！不要再沉迷在糊塗顛倒的夢想中打轉了！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美音千萬種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歌讚佛已默然住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解脫月言今衆淨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願說九地所行道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像前面所說的天女們演奏的天樂，有千萬種美妙的音聲在虛空中洋溢。他們歌頌讚歎十方諸佛、法、賢聖僧三寳。演奏會結束後，天王、天子、天女們，並沒有散去，仍然靜悄悄的，安然恭敬的在那兒等候。於是解脫月菩薩就對金剛藏菩薩說：現在法會中，諸位清淨的大衆都希望請求大德您，繼續演說第九地的法門，修行德相狀和修學的方法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金剛藏菩薩告解脫月菩薩言：佛子！菩薩摩訶薩以如是無量智，思量觀察。欲更求轉勝寂滅解脫，復修習如來智慧。入如來秘密法。觀察不思議大智性。淨諸陀羅尼三昧門。具廣大神通。入差別世界。修力無畏不共法。隨諸佛轉法輪。不捨大悲本願力。得入菩薩第九善慧地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當解脫月菩薩代表法會中衆菩薩和天衆等，向金剛藏菩薩請求繼續演說第九地修行的法門和相狀之後，隨即金剛藏菩薩很欣悅的稱一聲諸位佛的弟子！修行菩薩道，積聚種種善根的大菩薩，以他在第八地修得的智慧，精心思惟，仔細觀察，希望求得更殊勝的、更寂滅的，更解脫的境界。因之他知道必須繼續勤加修習佛的智慧，才能深入到諸佛不可以言語相傅的秘密之門。觀察這種不可以思議、不可以言傅的、極廣大、盡精微的大智慧的性能。清淨一切，總持正定正受的法門，具足無量數的廣大神通。到各種不同的世界中去，修學佛的十力、四無所畏，以及佛的十八不共法。能經常隨從十方諸佛轉大法輪，恒常不捨大悲心，從不會忘記往昔所發的大願力。如像這樣勤勉修學，就可以進入菩薩第九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善慧地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住此善慧地，如實知善不善無記法行。有漏無漏法行。世間出世間法行。思議不思議法行。定不定法行。聲聞獨覺法行。菩薩行法行。如來地法行。有為法行。無為法行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進入到第九善慧地的大菩薩，這時他是眞正明白了甚麼是善的法行，甚麼是不善的法行，甚麼是無記的法行。無記的意思，是介於不善不惡之間。他也確實知道甚麼是有漏法行。有漏就譬如一個破瓶，盛水盛油都要漏掉。凡夫做惡事得惡報，就漏到地獄畜生道。無漏行，就是向上行善，做利益大衆的事，沒有一點惡習氣壞毛病。六根清淨，能理解空無相的道理。他又懂得世間法行，也懂得出世間的法行。世間法行是有漏，不清淨，恒常在貪瞋癡中顛倒來去，生生世世在煩惱無明的覆蓋下流轉著。出世間法行是無漏的，因為已能見道了，一切恰與有漏的世間法相反，而是永遠在清淨的境界中生活。他又知道思議與不思議法行的差別。思議世出世的異同不思議，則是以無分別智，「即世出世」，所謂「在塵出塵」之意。又能知修定的法行，如果不循著正法修行，就不能得到正定，不能得到寂靜的輕安，容易為緣境所動而散漫。他還知道聲聞法行和獨覺法行。聲聞法行是小乘聖者，遵佛所說的四諦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「苦集滅道」而修證的果位，就是羅漢果位。羅漢果位分四個階段：初果名須陀洹，斷除三界八十八品見惑。見惑就是「見境起貪愛」。不為境所轉，對境不起貪愛了，就是斷了見惑，已達到「見道」的地位了。第二個階段名斯陀含，已斷欲界思惑前六品。第三個階段名阿那含，已斷欲界思惑後三品，這時已達到修道位。再斷除了三界八十一品的思惑。思惑是「迷理起分別」，對於眞理不明白，對於一切事物不明白，都發生疑惑，想知道就去探討研究思惟，還有無明邪思等等。對一切的迷惑疑慮，到無學位這個階段時，都可斷滅了。而證得四果，名為阿羅漢，叫無學位。前面三個果位叫有學位，因為還有所學。到四果已是無學了，所以叫無學位。這時行者大聲喝道：「我生已盡，梵行已立，所作已辦，不受後有」。這是小乘聖者修道的最高果位，是遵照著四聖諦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苦、集、滅、道而修的。因為知道人生有各種因苦果，所以發願修行。發四宏誓願：「衆生無邊誓願度」，這就是「苦」諦。「煩惱無盡誓願斷」，這是度「集」諦。「集」是「苦」因，「苦」是「集」果，要除「苦」必須斷「集」。這還是在世間法上說。「法門無量誓願學」，這是度「道」諦。「佛道無上誓願成」，是度「滅」諦。要成道業必先「滅」除一切染汚的世間法，「滅」是出世間法的因，「道」是出世間法的果。聲聞乘是修四諦法證果的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獨覺乘又叫辟支佛乘，又稱中乘。獨覺是以十二因緣法為所修的依據，為主旨。他獨處深山，與世隔絕，「春觀百花開，秋覩黃葉落」，因之覺悟到人生一切無常、苦、空、無我的眞理。有佛出世，就能見佛聞法，證悟後稱為緣覺。無佛出世而自悟的，稱為獨覺或辟支佛。這位九地菩薩，也知道菩薩行的法行，菩薩是修六度或名十度的萬行，廣大無邊，以救拔衆生離苦得樂為主要業行，以大悲心為首，只求耕耘，不問收穫，大行大力大願的行者。他也明白佛所修行的法行，是福慧雙修，所以稱之為「兩足尊」。佛是福足慧足，為人天共尊敬者。佛利益一切衆生，等無差別。佛自覺圓滿，普徧覺他，這就是如來地的法行。有為法行：是有形有相的、無常的、有漏的、染汚的。金剛經上說：「一切有為法，如夢幻泡影，如露亦如電，應作如是觀」。又雲：「凡所有相，皆是虛妄。」無為法行：是出世間的、無形無相、清淨無染的。這種種法行，第九地的菩薩他都了然無餘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菩薩以如是智慧，如實知衆生心稠林。煩惱稠林。業稠林。根稠林。解稠林。性稠林。樂欲稠林。隨眠稠林。受生稠林。習氣相續稠林。三聚差別稠林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第九善慧地的菩薩，以他修證得的殊勝智慧，確實知道衆生的心多得像密密的樹林，而又令人難以捉摸的那麼複雜。俗雲：「人心不同各如其面」。煩惱稠林：人們的煩惱，多得無以名之，所以稱為稠林。以佛的智慧概分為八萬四千種類，故佛說八萬四千法門，教衆生用以克制其煩惱。業稠林：衆生所作所為，都叫業。業有善業惡業，也是多如稠林。種善因結善果，種惡因結惡果。因果不明，顛倒輪轉，生生死死，都是業之使然。根稠林：根是指衆生各個的根性不同，也像稠林一樣。解稠林：衆生所明白的事理，也各自不同，亦如稠林。性稠林：意思是說衆生心性不同，也如稠林。也可說是性能和種類差別之多。樂欲稠林：衆生因根性不同，所以好惡自然不同，所以說樂欲好像稠林。隨眠稠林：隨眠是煩惱中的一種，衆生的隨眠煩惱也像稠林一樣多。受生稠林：受生是指衆生再世投生。衆生受生是隨業力，作了何業，業就帶到何處受生。衆生的品類像稠林，受生的地方當然也像稠林那樣多。習氣相續稠林：欲知前世因，今生受者是。欲知來世果，今生作者是。前生的壞習氣多，今生的脾氣就大。習染而成為慣性，顛顛倒倒是非正邪不明。正經事、正經話許多人聽不進、學不會。邪門歪道的很快就學會了，這都是往世的習氣使然。習氣這種種子，很難斷盡，而必然是相續的，所以說習氣相續不絕亦如稠林。三聚差別稠林：這是指一切衆生而言，可分三種：一種衆生，可得正定，必定證悟的。一種衆生，生性邪惡，不能得到修證開悟。一種衆生在兩者之間，可善可惡。有緣遇善知識也能得定開悟，無緣見善知識就不能得到正定開悟。像這種衆生也是如稠林一樣多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菩薩如實知衆生心種種相。所謂雜起相。速轉相。壞不壞相。無形質相。無邊際相。清淨相。垢無垢相。縛不縛相。幻所作相。隨諸趣生相。如是百千萬億乃至無量，皆如實知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第九善慧地的菩薩，他是眞實知道衆生的心，由於各個思想不同的緣故，表示出來相狀就有種種不同。如一般所說的雜起相：就是指八識緣境相，同時生起很多的念頭，一時就顯出不定的表現來。內心七顛八倒，雜亂無章，妄想紛飛，一點規矩都沒有的雜亂相。速轉相：由這種妄想很快又轉到另外一種妄想，滿腦子裡都是妄想，快速的轉來轉去，無一刻暫停。壞不壞相：壞就是滅，不壞是生，就是生滅相。無形質相：是沒有形體的樣子。是第一義相，所謂心身不可得，心體離念的意思。無邊際相：就是自相，順著無邊無際的境界，取境不同，即為心用。以上四種心相，並通染淨。清淨相：就是滅除了一切煩惱染汚，恢復清淨的自性。垢無垢相：垢是隨緣，有煩惱、有染汚、不清淨。無垢是本性清淨，離一切雜染、妄念、煩惱，自覺聖智、眞妄。縛不縛相：縛是束縛不自由、就是為煩惱所困擾。不縛是得到了解脫，捨離了煩惱不清淨的困擾。幻所作相：幻是由神通變化所現，是一種幻智，是一種作意所現出的相狀。隨諸趣受生相：隨著所造的業，業就是因，業有業力，它帶著第八識到應得的果報處去受生。凡夫是隨業受生，菩薩是隨願力受生，為了救度衆生，六趣都去受生，隨應度的衆生而現各種類的形相。像以上說的種種相狀，雖然有百千萬億乃至無數無量的多，但菩薩還是確確實實的知道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知諸煩惱種種相。所謂久遠隨行相。無邊引起相。俱生不捨相。眠起一義相。與心相應不相應相。隨趣受生而住相。三界差別相。愛見癡慢如箭深入過患相。三業因緣不絕相。略說乃至八萬四千，皆如實知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第九善慧地的菩薩，他又知道衆生種種的煩惱相：一切衆生因為被煩惱所束縛，就表現出各種不同的相狀，如所說的久遠隨行相：煩惱這種業障是由無量劫以來，生生世世跟著人六道諸趣中，不管你受生到哪裡，到哪一種類，它總是緊跟著不離開的。就人類來說，很多人不但不捨離煩惱，還非常喜歡煩惱，拿煩惱當飯吃，常常發脾氣，連飯都不要吃了。無邊引起相：煩惱是無邊、無際、無量的，又多又廣，隨時隨地，因一點小事引起了煩惱，於是就引出許多不如意的事。俱生不捨相：這種煩惱是與生俱來的，就是與業惑俱生而同來。譬如嬰兒一出娘腹，就哇哇大哭，這就是煩惱的表現。眠起一義相：「眠」是隨眠煩惱。「起」是現行。現行被貪瞋癡所縛。現行、種子惑業是同樣能生起煩惱的根本因緣。與心相應不相應相：就是所生的煩惱，能與心相呼應的形相。有時莫名其妙的發脾氣，而心裡並未生煩惱，這就是外表與心的不相應相。隨趣受生而住相：就是隨著所造的業，善惡不同，受生的趣處就不同，而受應得的果報的相狀。三界差別相：欲界、色界、無色界三界各有不同的煩惱，在粗重的相狀上有區別。愛見癡慢如箭入遇患相：「愛」束縛著凡夫，因「愛」就有憎有恨。「愛」在表面上是愉快，但「愛」又有愛別離苦，有苦就有煩惱。娑婆世界是樂為苦因。「見」就是苦，因「見」就起了貪愛，而常見又起紛爭不和，所以「愛、見」各有煩惱。由此又變成「癡」，有了邪見，有時由邪見生「慢，貢高」。這四種心意，就如利箭一般，深刺入人的心田裡，造出種種過惡和憂患的相狀。三業因緣不絕相：三業是指身口意而言。「身」業不清淨，「口」業「意」業一定不清淨。「口」業不清淨，同樣「身業意業」不會清淨。「意」業不清淨，「身業口業」定然不清淨。如果意識不起貪瞋癡的業，「身」絕不會去做殺盜淫的事，「口」也絕不會去妄語、兩舌、惡口、綺語的邪說。三業的造因，互有連帶關係，如三個輪子永遠轉不停息，造出多種不同的相狀。以上只是大略說說各種相狀，如果要詳細說，恐怕有八萬四千種的業相。雖然這樣多，九地菩薩他還是知道得很清楚的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知諸業種種相。所謂善不善無記相。有表示無表示相。與心同生不離相。因自性剎那壞而次第集果不失相。有報無報相。受黑黑等衆報相。如田無量相。凡聖差別相。現受生受後受相。乘非乘定不定相。略說乃至八萬四千，皆如實知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九地菩薩他又知道一切諸業的種種相狀，就如所說的善不善無記相：善的形相，不善的形相，就是邪惡的形相。無記相就是二者之間，說不上善，也說不上惡的相。有表示的是有形體的相，無表示的是無形體的相。與心同生不離相：業是由無明造成的，起惑受報都是因業而有。無明是與心同生，與生俱來，很不容易把它捨離，因之有同生不離的善惡相。因自性刹那壞而次第集果不失相：自性所造的業，刹那之間好像壞了，而業種猶存，它仍然隨著「緣」，有條不紊，一層一層依著次第，集聚成一種果報，不會失去受報的相。有報無報相：有的重業要受果報。如做了善事，又可消除一些惡業，所以又有不受果報的相。受黑黑等衆報相：黑黑是指在地獄，或在惡趣，或在畜生餓鬼的趣中。受種種黑道中的罪報，因為所造的業太多，這種相一定是非常醜惡黑暗的。如田無量相：衆生所造的業，好像田網一樣多，所成的相，也是各個不同。凡聖差別相：凡夫與聖人的業報不同，所現的相就不同。現受、生受、後受相：菩薩知道衆生是現在生受果報，或者來生受果報，或者再再生受果報的種種相。「乘」是大乘小乘的相。「非乘」是地獄畜生餓鬼阿修羅的相。「定」是一切修行人的相。「不定」是那些不修行人的相。以上種種相無量無邊，現在只是大略說一說，如果詳細說有八萬四千那樣多的相。九地菩薩他都能知道這些相的根源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知諸根軟中勝相。先際後際差別無差別相。上中下相。煩惱俱生不相離相。乘非乘定不定相。淳熟調柔相。隨根網輕轉壞相。增上無能壞相。退不退差別相。遠隨共生不同相。略說乃至八萬四千，皆如實知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九地菩薩又能知道衆生的諸根，有俱生的差別，有的根性聰明，有的下劣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軟就是下劣。有的中等平常，不好不壞。都是隨根性而現相的。先際相是過去世的相。後際相是未來世的相。有不同的相，也沒有不同的相。「上」是上等的，如所謂「俊」就是千中選一的上等相。「中」是中等的，不好也不壞，這種相在衆生中要佔百分之七十五，是最多最平常普通的相。「下」是下劣的，常常有許多五根不具的，這種衆生多類智慧也很低。煩惱俱生不相離相：無明煩惱從先天帶來，動輒發脾氣，這種衆生一定生性暴戾殘忍，煩惱就掛在面上，令人不敢親近。「乘」是大乘，就是定相。「非乘」是不熟的，也就是不定的相。「世間」是非乘、不定的，但可以教化使入佛道。淳熱調柔相：就是和睦慈愛，令人可親的定相。隨根網輕轉壞相：根網就是說「六入」輾轉相縛，不得解脫，因之隨著這種束縛沉淪變異，生住不久，所以說「經轉壞相」。增上無能壞相：這是指凡夫或二乘人，他能除滅障，求上進修行就謂之增上，能增上就不會向壞的方向去，這是好相。退不退差別相：這是指菩薩的淨業而言。退是退轉，不進步就是退心了。不退就是不退菩提心。有三種是</w:t>
      </w:r>
      <w:r>
        <w:rPr>
          <w:rFonts w:ascii="宋体;SimSun" w:hAnsi="宋体;SimSun" w:cs="宋体;SimSun"/>
          <w:sz w:val="28"/>
          <w:szCs w:val="28"/>
          <w:lang w:eastAsia="zh-TW"/>
        </w:rPr>
        <w:t>㈠</w:t>
      </w:r>
      <w:r>
        <w:rPr>
          <w:rFonts w:eastAsia="PMingLiU;新細明體"/>
          <w:sz w:val="28"/>
          <w:szCs w:val="28"/>
          <w:lang w:eastAsia="zh-TW"/>
        </w:rPr>
        <w:t>位不退：不退於二乘。</w:t>
      </w:r>
      <w:r>
        <w:rPr>
          <w:rFonts w:ascii="宋体;SimSun" w:hAnsi="宋体;SimSun" w:cs="宋体;SimSun"/>
          <w:sz w:val="28"/>
          <w:szCs w:val="28"/>
          <w:lang w:eastAsia="zh-TW"/>
        </w:rPr>
        <w:t>㈡</w:t>
      </w:r>
      <w:r>
        <w:rPr>
          <w:rFonts w:eastAsia="PMingLiU;新細明體"/>
          <w:sz w:val="28"/>
          <w:szCs w:val="28"/>
          <w:lang w:eastAsia="zh-TW"/>
        </w:rPr>
        <w:t>行不退：所修的行法不退。</w:t>
      </w:r>
      <w:r>
        <w:rPr>
          <w:rFonts w:ascii="宋体;SimSun" w:hAnsi="宋体;SimSun" w:cs="宋体;SimSun"/>
          <w:sz w:val="28"/>
          <w:szCs w:val="28"/>
          <w:lang w:eastAsia="zh-TW"/>
        </w:rPr>
        <w:t>㈢</w:t>
      </w:r>
      <w:r>
        <w:rPr>
          <w:rFonts w:eastAsia="PMingLiU;新細明體"/>
          <w:sz w:val="28"/>
          <w:szCs w:val="28"/>
          <w:lang w:eastAsia="zh-TW"/>
        </w:rPr>
        <w:t>念不退：於正念不退轉。兩者不同的相。遠隨共生不同相：遠隨是說從無始以來隨業共生不同的相。因為深入，所以叫遠隨。以上這些相，只粗略概說。細說無盡，有八萬四千之多。雖然無盡，但菩薩他仍然確實知道每個衆生的根相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知諸解軟輭中上。諸性軟中上。樂欲軟中上。皆略說。乃至八萬四千。</w:t>
      </w:r>
    </w:p>
    <w:p>
      <w:pPr>
        <w:pStyle w:val="TextBodyIndent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又知道根、解、欲三種的劣（輭）、中等、上好的不同的相狀。這三種的相，是順著發展的。依根就生解，依解就成性，依性就起欲，皆悉相似叫做相順。義理相參，名為順入。這些都只是大概說一點，如果詳細說，也是有八萬四千那樣的多。根是根性，解是理解。欲是樂欲。</w:t>
      </w:r>
    </w:p>
    <w:p>
      <w:pPr>
        <w:pStyle w:val="TextBodyIndent"/>
        <w:spacing w:lineRule="auto" w:line="480"/>
        <w:ind w:hanging="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知諸隨眠種種相。所謂與深心共生相。與心共生相。心相應不相應差別相。久遠隨行相。無始不拔相。與一切禪定解脫三昧三摩鉢底神通相違相。三界相續受生繫縛相。令無邊心相續現起相。開諸處門相。堅實難治相。地處成就不成就相。唯以聖道拔出相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又知道隨眠煩惱的種種相，就如與「深心」共生的相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深心是說無始以來就跟隨著的，非常微細難以觀察的煩惱，到十地還不能斷盡這種的隨眠相。與心共生相：這是指六識分別事物的心意，是因現前事物而生起的。心相應不相應差別相：這是依三界來說，相應是同界內相應，不相應是不同其他一界相應。不過有時在同界內隨著現前的境界，也不相應的。久遠隨行相：是說久遠劫以來，都是隨行的，甚至上至有頂，或說緊隨到九地的相。無始不拔相：這是說無始以來的業，因沒有聞思修，就沒有智慧生起，隨眠怨賊就猖狂，而衆生無能拔出，脫離這種煩惱。與一切禪定解脫三昧、三摩缽底相連相：衆生因為不知修行，不明眞理，不能滅除愛見等心，得不到禪定和解脫的正定正受，也不明白止觀的修學方法，一切都與正法相違背，而順著煩惱的濁流漩澓。三界相續受生繫縛相：在三界中不斷受生，在在處處被無明煩惱所繫縛的可憐相。令無邊心相續現起相：無邊無際的妄相，不停的在心意中此起彼落，令其顯出恍惚難安的相。開諸處門相：是開十二處，根識兩種同生作用，所以說諸門。堅實難治相：堅實是指貪瞋癡三種的毒害，深入不易除滅，所以說它堅實難治，這種頑劣的相。地處成就不成就相：就是說在諸地時能否成就該地的果位，或者不能成就該地的果位的相。唯獨只有依佛所說的聖道修行，才能拔出一切苦根的相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知受生種種相。所謂隨業受生相。六趣差別相。有色無色差別相。有想無想差別相。業為田，愛水潤，無明暗覆，識為種子，生後有芽相。名色俱生不相離相。癡愛希求續有相。欲受欲生無始樂著相。妄謂出三界貪求相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九地菩薩又知道衆生受生的種種相：如所說的因衆生起惑、造業，各自不同，受報也就不同，隨著他所造的業受生受報而得的相不同。六趣差別相：六趣是六種的法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人有人的法界，天人有天人的法界，地獄有地獄的法界，餓鬼有餓鬼的法界，畜生包括飛禽走獸蟲，也有牠們的法界；阿修羅有阿修羅的法界，但阿修羅的根性是凶殘好鬥，在各界中都有這種根性的衆生，所以凡是如此根性的人畜等，都稱為阿修羅。這六趣中的衆生，他們各自的相狀是大大不同。有色界和無色界的衆生相狀也有很大差別。有想的衆生和無想的衆生的相中也有差別，和非有想非無想的衆生也有種種不同的相。像以上種種不同的生相，都是根據他們各自的業因，所以說業就像一塊田地，癡愛就像水一樣滋潤著這塊田。受無始以來的俱生無明掩藏遮蓋著，阿賴耶識所含藏的一切就是種子，在這種因緣和合下，就生起了「後有」的萌芽。有了名色就和無明俱生而不相捨離，成為一個具體的相狀。又有種愚癡無明生出的「愛」，希望求得永遠相續成「後有」的相。想再有來生，受生不已，這種無始以來就執著的貪愛相。妄相已出三界，而仍然貪求欲界的相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知習氣種種相。所謂行不行差別相。隨趣熏習相。隨衆生行熏習相。隨業煩惱熏習相。善不善無記熏習相。隨入後有熏習相。次第熏習相。不斷煩惱遠行不捨熏習相。實非實熏習相。見聞親近聲聞獨覺菩薩如來熏習相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九地菩薩他又知道衆生的種種習氣所表現的形相。習是薰習，氣是氣質。習氣本來是無形無相的，可是形之於事相上，就表現出來種種相狀。熏習的意思，就好像拿一塊白布，放在煙上熏熏，一會兒白布就變成了黃的顏色，而且有一股煙氣。黃色就是受了熏習，留下的味道，就是習氣。所以說習氣是受熏染而來的，習氣深就是受熏的時間悠久。人的自性本來是光明的、清淨的</w:t>
      </w:r>
      <w:r>
        <w:rPr>
          <w:sz w:val="28"/>
          <w:szCs w:val="28"/>
          <w:lang w:eastAsia="zh-TW"/>
        </w:rPr>
        <w:t>；</w:t>
      </w:r>
      <w:r>
        <w:rPr>
          <w:rFonts w:eastAsia="PMingLiU;新細明體"/>
          <w:sz w:val="28"/>
          <w:szCs w:val="28"/>
          <w:lang w:eastAsia="zh-TW"/>
        </w:rPr>
        <w:t>因為生生世世，由無明不覺生出三種細相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業相、現相、轉相，這三種相現出來，就成了習氣的相狀。因是受無明所現，就是染汚的、不清淨的習氣。拿現生來說，如小兒學習走路、說話、穿衣等，既長學習禮節、讀書、技藝等，都需要經過一點一點學習，才能進步純熟。有的由與生俱來，如食、色。有的由後天學習。菩薩知道衆生的習氣是由熏習而來，譬如，修行人有修行的習氣表現，不修行的人有不修行的習氣表現，這都是由過去生中所熏習的緣故，所以表現的相狀就不同。六趣中的衆生，也是隨著他受生的趣中生活習慣，積年累月所熏習的，而表現出各趣中不同的習氣相。「隨衆生」是包括九法界的衆生。除六趣衆生熏習相上面已講過，現在只說三法界的菩薩界的熏習相。菩薩是歡喜自度度他、自利利他的。聲聞界、緣覺界，他們就願作自了漢，這都是各自的習性不同。隨業煩惱熏習相：隨著所造的業，得著應受的報，惡業惡報，煩惱一定緊隨，終生就在苦惱中所現的相。善是好的習氣，不善是壞的習氣，無記是不好也不壞的習氣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種種的相。隨入後有熏習相：隨著所種的因，結應得的果，有今生就有來生；今生熏習的習氣重，來生的習氣一定重。次第熏習相：依著次第，有條不紊的熏習相。不斷煩惱遠行不捨熏習相：煩惱是很不容易斷除的。遠行是說即使你修無漏行，煩惱還是跟著你，不肯離開你的這種熏習相。實非實熏習相：實是眞實的，修菩薩道，求無上正覺的眞實智慧。非實是不眞實的這種熏習所現的相。見聞親近聲聞獨覺菩薩如來熏習相：見聞是說要有正見，聽聞正法，不近二乘和外道，以免熏習成種子。隨著所熏習的種性願意親近聲聞乘、獨覺乘、菩薩乘，或者佛乘，各隨熏習的相狀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知衆生正定邪定不定相。所謂正見正定相。邪見邪定相。二俱不定相。五逆邪定相。五根正定相。二俱不定相。八邪邪定相。正性正定相。更不作二俱離不定相。深著邪法邪定相。習行聖道正定相。二俱捨不定相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九地菩薩又知道衆生是否得了正定正受，是否入了邪定邪受，還是也未得正定正受，也為入邪定邪受的相。衆生有正見的正定相。入邪見的邪定相。二俱是既無正慧抉擇，又不撥無因果，可好可壞的意思，兩者都不是的相。五逆邪定相：五逆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弑父、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弑母、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弑阿羅漢、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破和合僧、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出佛身血。這種邪定的相。如提婆達多就是邪定相。五根正定相：五根是信、進、念、定、慧。有這種五根才能得到正定的相。二俱不定相：正邪二者不能分別清楚的相。八邪邪定相：八邪就是八正道的反面。邪見、邪思惟、邪語、邪業、邪命、邪精進、邪念、邪定。這種十惡八邪的定相。正性正定的相：就是有正當的性情和正確的定的相。更不作二俱離不定相：二者均不離的不定相。深著邪法定相：深深執著外道的邪教邪法邪定的相。習行聖道正定相：修習聖人所修的正道正定的相。二俱捨不定相：二俱是指邪法邪定與聖道的正法正定。二者雖都能捨，但仍是不定的相。以上所略擧種種相，都是衆生歷劫熏習所成的習氣，而顯現的相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隨順如是智慧，名住善慧地。住此地已，了知衆生諸行差別，教化調伏，令得解脫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第九地的菩薩，他隨順著像前面所說的種種無上智慧，觀察衆生，思惟衆生之所以有種種煩惱，及各種相狀習氣的差別，如實了知，所以稱之為住善慧地。菩薩住在第九地以後，他既已明白了達一切衆生所行所為的區別，和不同的相狀，以及煩惱習氣的根源，他就用善巧方便的法門，教化所有的衆生，調伏所有的剛強衆生，令他們都得到解脫，獲得身心平安的自由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菩薩善能演說聲聞乘法，獨覺乘法，菩薩乘法，如來地法。一切行處智隨行故。能隨衆生根性欲解，所行有異，諸聚差別。亦隨受生煩惱眠縛諸業習氣而為說法。令生信解，增益智慧。各於其乘，而得解脫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在第九地的菩薩，因為已證得了四無礙辯智，對於演說闡揚各乘的佛法，特別有所成就。能善巧無礙演說聲聞乘聖者所修行的法門。又善於演說獨覺乘聖者所修學的法門。又善於演說菩薩乘所修行的法門。他也能演說修學佛道圓成佛果的修行法門。一切乘和一切人所修行的法門，都能如實了知。菩薩用他所證得的智慧，觀察、思惟衆生種種的善惡根性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鈍根、利根、善性、惡性。衆生各自欲解不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希望是甚麼？歡喜的是甚麼？知道甚麼？明白的程度如何？等等衆生的根性欲解縱然差別懸殊，但是菩薩隨著修證得的智慧，都能了然衆生在諸趣中不同的表現。有的常在六道中，有的又在四趣裡；縱然如此，菩薩隨著他的願力，跟著衆生去受生。他也示現煩惱，隨眠煩惱的束縛，種種業，種種習氣的表現。菩薩根據衆生這些苦痛，身入衆生中，受同樣的苦痛。用四攝法，廣為宣說種種上妙佛法。所不同於凡夫的是菩薩能在境界中，不著於境界，不迷於事項。即事行事，見境界能明白境界。對衆生能契機說法，令衆生都能生出信心，明白了解接受正法。開啟衆生智慧之門，使令增長智慧，且令每一類的衆生，都能在他們所應該學的法門中，得到解脫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住此善慧地，作大法師，具法師行。善能守護如來法藏。以無量善巧智，起四無礙辯。用菩薩言辭而演說法。此菩薩常隨四無礙智轉，無暫捨離。何等為四？所謂法無礙智。義無礙智。辭無礙智。樂說無礙智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菩薩再善慧地的果位時，常作大法師，為衆生演說妙法。因為他已成就了無上智慧。智慧的力量，使口業清淨，才能廣說妙法通達無礙，而且具足法師的威儀、細行。做大法師必須具足十種德行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善知法義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能廣宣說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處衆無畏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無斷辯才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巧方便說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法隨法行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威儀具足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勇猛精進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身心無倦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成就忍力。九地菩薩他都具足圓滿了這十種德性，所以他能做大法師。他又善於守護如來所說的法藏。即是說他善能布施，善能持戒，善能忍辱，善能精進，善能禪定，善能修習般若，這六度都能廣修，而且更能切實行持。守護是不會有稍犯稍弛之意。從前有位茉莉夫人，她一生專行布施，謹守戒行。將所有的財寳都布施于衆生，從不懊悔，對受布施的人，一律平等看待，毫無分別心。戒行方面，三業清淨無有瑕疵。可是臨終時，忽然生出一點小瞋恨心。因為一念瞋恨，就墮落，受生為一雙蠍子，這種蟲是很毒的。她做了七天的蠍子就死了。死後又生到天界享天福。諸位！以她一生行布施、持戒的功德，僅臨終一念瞋心，竟然墮入旁生的毒蟲之中，再因一生的善行，得生入天界。由此看來，做人，尤以修道的人，時時刻刻都要照顧守護自己的心城，不要有脾氣，不要隨便生瞋恨心。因為瞋恨心，就是毒，所以大凡瞋恨心重的人，死後就會墮到蛇身、蠍子身、毒蜂身，或為毒蟒，這些都是有毒的旁生類，是很危險很可怕的業報。修行所修的，就是要改變貪心、瞋心、癡心，使成寬宏平等的慈悲心，對任何人都要和平慈愛，沒有脾氣，即使別人對我如何，都要存諒解人的心。古人說：「行有不得，反求諸己」。做事不順利，也應反省檢討是自己的過失。修道人最醜陋的一面，莫如脾氣大，專說人的短處，只讚自己的長處。應該時時有慈悲心、喜捨心、隨時遠離貪瞋癡心，這就是守護如來的法藏。慈悲喜捨四無量心，八萬四千法門，都是如來法藏，在如來法藏裡，充滿了智慧光明，修道人無論對內對外，對人不論長幼尊卑，都常存慈善喜捨的心，自然能生感應。如有人能用手治病，這並不是他的手能治病，而是他的心有慈悲喜捨愛護人的誠意，幫助人的眞心，所以用手來表法。華嚴經上有一偈：「若人欲了知，三世一切佛，應觀法界性，一切唯心造」。現在我們也可以這樣說：「若人欲了知，三世一切手，應觀法界性，一切唯心造」。所以人能有神通，手能有眼睛會治病。假如沒有慈悲喜捨心，心地不善，對人不好，哪會有神通？手也不會靈驗，什麼感應也沒有了。人能無自私自利的心，隨時行菩薩道，不是光要人家對我好。我們要只管對人好，不問人對我如何，所以古人說：「施恩不望報，與人不追悔」。這些都是守護如來法藏的表現。九地菩薩他既具足了大法師的德性，又善能守護如來法藏，所以他能用種種無量善巧方便的智慧，而生起四種通達無礙的辯才，演說諸佛所說的法門，圓融無礙。他是用菩薩的四無量心，用四無礙的辯才智慧和四攝法的善巧，為衆生演說諸佛的妙法，令衆生聽到得著清涼，捨離煩惱生歡喜心。這就是慈悲心的流露，和四無礙智辯才的妙用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善慧地的菩薩他常常隨順著四種無礙的智慧，靈活運用演說佛法，為了教化衆生，觀機攝受，須臾也不會捨離。那四種無礙智慧呢？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法無礙智：佛法都是圓融無礙的，佛佛道同，法法無礙。一法能生無量的法，無量的法不離一法。一就是多，多就是一。一多不二，一多無礙。明白這種道理而生起的智慧，運用這種智慧演說諸佛所說的法，就是法無礙智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義無礙智：對衆生闡揚的八萬四千法門，其義理都能互相連融會貫通。義理也是一義生無量義，無量義歸為一義，一多無礙，所謂「不二法門」。這種智慧就是義無礙智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辭無礙智：辭就是用言語表達事理，使人聽了明白。如果能把佛法的事理說得清清楚楚，圓融無礙，契合衆生的根解性欲，找不出一點毛病來，又說的好聽，自然令人生起信心。這種言辭，令人心悅誠服，永不會厭倦，這就是辭無礙智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樂說無礙智：樂說是歡喜說、善說、願意說、自動說。有一種人不歡喜說，知道不願對人說，再三請求他才說。華嚴經上有位勝慧菩薩說：「佛法無人說，雖慧莫能了」。自己明白了佛法，假如你不樂意對人說，別人初來學佛法，怎會瞭解呢？所以要有樂說三昧，就是時說刻說、日說夜說、年說月說，永遠都樂說不厭。如金山寺天天說法講經，就是樂說無礙的表現。樂說無礙，一定要具足以上三種法無礙、義無礙、辭無礙的智慧，才能有樂說無礙的智慧辯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菩薩以法無礙智，知諸法自相。義無礙智，知諸法別相。辭無礙智，無錯謬說。樂說無礙智，無斷盡說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九地菩薩他善於運用智慧，所以智慧越用越增長。他勤勉修學諸佛所說的法門，所以他的智慧日漸殊勝。他善能思惟觀察諸法自性（自相），所以他的智慧光能普照衆生。他樂於到十方諸佛道場聞法，所以他的智慧能豁達無邊。再用四無礙智來形容他，說明他的智慧通達無礙，辯才無礙。四無礙辯，又叫四無礙智。顯於外的，用言辭來說明的，就是辯才。藏之於內的，由自性自心內所發出的，就是智慧。所以稱內則為智，外則為辯。九地菩薩了法無礙所得的智慧，就能知道一切法的自相。諸法的自相是什麼樣子，自性是什麼樣子，菩薩</w:t>
      </w:r>
      <w:r>
        <w:rPr>
          <w:sz w:val="28"/>
          <w:szCs w:val="28"/>
          <w:lang w:eastAsia="zh-TW"/>
        </w:rPr>
        <w:t>都</w:t>
      </w:r>
      <w:r>
        <w:rPr>
          <w:rFonts w:eastAsia="PMingLiU;新細明體"/>
          <w:sz w:val="28"/>
          <w:szCs w:val="28"/>
          <w:lang w:eastAsia="zh-TW"/>
        </w:rPr>
        <w:t>知道。「諸法從本來，常自寂滅相。不生亦不滅，不可以言宣」。這就是諸法的自相自性。菩薩依據義無礙智，又知道諸法的別相。別相就是特別的相。已知諸法自相常是寂滅的，可是每種法門的義理稍有不同。有八萬四千種法門，就有八萬四千種義理，每個義理又各有各的特別義理。諸法都是寂滅的，這是共相。每個法有自己的義理，這就是每種法的特別相。特別的相，就顯出這個法的特別義理。依據義無礙智就能知道諸法的特別相。菩薩以辭無礙的智慧，所說的法義，絕對是眞實的，合乎法義的，不會有錯誤荒謬的。不合法義，不能與法相應的，就是錯謬。譬如布施，本是給與其他的人，如果你叫所有的人把好東西都給我，你一點不給人，這就是貪心，這就是錯謬。諸如持戒精進等。自己明白了，以身作則，躬行實踐，實實在在的做，而且也教化別人做，影響別人，產生引導作用，才是正理。如果事事都叫別人做，而自己的行為恰好相反，這都是錯謬的表現。為佛弟子，晝夜謹慎，不可錯謬！菩薩所以能樂說無礙，因為他已有通達佛法義理的智慧，因之他非常樂意衆生們也能了達佛法，得著眞實的常樂。於是他毫不疲厭，經常見機說法，令衆生得到法樂，使佛法興隆，令法輪常轉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次以法無礙智，知諸法自性。義無礙智，知諸法生滅。辭無礙智，安立一切法不斷說。樂說無礙智，隨所安立，不可壞無邊說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覺得上面對四無礙智的義理說得不夠圓滿，於是又加強語意，再對四無礙智補充說明。法是無量無邊，縱包太虛，橫周沙界的。法是圓融無礙、通達一切、眞實、正確的。菩薩以無礙智，了知諸法的自性。用義無礙的智慧，知道諸法的生滅。以辭無礙的智慧，安立一切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八萬四千法，用生花妙舌，廣宣諸佛的法義，不斷的對衆生宣說。佛當年說法三百餘會歷時四十九年，就是以辭無礙知所說，用樂說無礙的精神，無礙的智慧隨所安立的假名，講說諸法都是以無性為自性的道理。如是不間斷的說，永遠都說不完，天魔外道們也無法破壞。安立的意思是說一切法假名同相。佛所說的法，是盡虛空徧法界，因之難以言說，無有窮盡，所以樂說無邊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次以法無礙智，知現在法差別。義無礙智，知過去未來法差別。辭無礙智，於去來今法，無錯謬說。樂說無礙智，於一一世無邊法明了說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繼續前面的解釋，再次用時間來分別說明四無礙的智慧。他說依據法無礙的智慧，可以知道現在世諸法的不同之處。通達諸法的義理無礙，就可知道過去世和未來世諸法的義理差別不同之點。本著辭無礙的智慧，對於過去未來現在三世諸佛所說的法，都能明瞭、受持，用於教化衆生，為人宣說，絕不會有錯誤荒謬的話語。菩薩擁有以上三種智慧，他為廣宣法要，在三世時劫中，種種類相衆生中，菩薩不辭辛勞，樂說無量無邊諸法的不同事理，永不疲厭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次以法無礙智，知法差別。義無礙智，知義差別。辭無礙智，隨其言音說。樂說無礙智，隨其心樂說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再次，金剛藏菩薩又以修多羅相來分析法義，加強說明四種無礙的智慧。依著法無礙的智慧，就能知道諸法的差別。明白諸法義理，生起無礙的智慧，就知道義理的差別。能隨類宣說諸法，這就是辭無礙智的妙用。樂說無礙智，能知衆生的心意，可以隨他心樂何法，宜於用何譬喩，使衆生樂聞無厭。菩薩就運用四無礙智，契合衆生的心而說妙法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次法無礙智，以法智知差別不異。義無礙智，以比智知差別如實。辭無礙智，以世智差別說。樂說無礙智，以第一義智善巧說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再次，金剛藏菩薩又依據智相，依著法類來分析法義。法無礙的智慧，就可以知道諸法的差別和同義不同義的道理。用義無礙的智慧，就知道比智所得的差別結論，是眞眞實實的，「比」是類的意思，用以立法類，法比（類）的智，是無礙體，從體立個名稱，前後不同。這種「比智」可通用於大小乘，四無礙智，唯限於大乘。辭無礙的智慧，說世間法與出世間法圓融無礙。世智是世俗的智慧，即是後得智。用世間的智慧來分別世法與出世法的眞偽，為欲令衆生得著第一義的殊勝法義，假以方便解說，使與眞諦能相應，而不顛倒，這樣方為善巧。不間斷，常常說。多方假設，不生疲厭，這樣才可稱為樂說。樂於說法的智慧，可以令聞法的人，證得第一義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次法無礙智，知諸法一相不壞。義無礙智，知蘊界處諦緣起善巧。辭無礙智，以一切世間。易解了美妙音聲文字說。樂說無礙智，以轉勝無邊法明說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再次，金剛藏菩薩又以無我慢相中</w:t>
      </w:r>
      <w:r>
        <w:rPr>
          <w:rFonts w:eastAsia="PMingLiU;新細明體"/>
          <w:sz w:val="28"/>
          <w:szCs w:val="28"/>
          <w:lang w:eastAsia="zh-TW"/>
        </w:rPr>
        <w:t>,</w:t>
      </w:r>
      <w:r>
        <w:rPr>
          <w:rFonts w:eastAsia="PMingLiU;新細明體"/>
          <w:sz w:val="28"/>
          <w:szCs w:val="28"/>
          <w:lang w:eastAsia="zh-TW"/>
        </w:rPr>
        <w:t>依眞俗二義來分別補充說明四無礙智。法無礙的智慧：能知道諸法是平等一相的。「不壞」是說不會被天魔外道來破壞「無我」的境界。義無礙的智慧：法是一相不壞，義理是圓融無礙的。用義理無礙的智慧，就知道五蘊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色、受、想、行、識都是空的，那麼菩薩就要教化衆生怎樣把五蘊空掉。「界」是十八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眼、耳、鼻、舌、身、意六根，對著外境，就生出六塵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色、聲、香、味、觸、法。內六根對外六塵，中間就生出六種識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眼識、耳識、鼻識、舌識、身識、意識。生起了六識，就有所分別。六根、六塵、六識合起來就稱為十八界。「處」就是內六根外六塵，合共名為十二處。「諦」就是四聖諦</w:t>
      </w:r>
      <w:r>
        <w:rPr>
          <w:sz w:val="28"/>
          <w:szCs w:val="28"/>
          <w:lang w:eastAsia="zh-TW"/>
        </w:rPr>
        <w:t>——苦</w:t>
      </w:r>
      <w:r>
        <w:rPr>
          <w:rFonts w:eastAsia="PMingLiU;新細明體"/>
          <w:sz w:val="28"/>
          <w:szCs w:val="28"/>
          <w:lang w:eastAsia="zh-TW"/>
        </w:rPr>
        <w:t>集滅道。緣就是無明緣行，行緣識，識緣名色……等至生緣老死，名為十二因緣。菩薩有義無礙的智慧，所以他能明白這些佛所證悟的道理，生起善巧方便的法門。也就是六度法門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布施、持戒、忍辱、精進、禪定、智慧。以六度來針對衆生的缺點，方便教化他們。用布施的法門，度那些慳貪的衆生。持戒的法門，度那些好毀犯越軌的衆生。忍辱的法門，就度那些剛強，而瞋恚心重的衆生。精進的法門，就度那些懈怠懶惰的衆生。禪定的法門，就度那些散亂的衆生。智慧的法門，度那些愚癡的衆生。菩薩善巧運用六度法門，度一切衆生出苦厄。辭無礙的智慧：是對世間一切容易明白的美妙音聲，和流暢高雅的詞藻而言。菩薩能以世間的言語和文辭來表達無上的義理而不損於眞理。樂說無礙的智慧：是歡喜講經說法，說無上無我的妙理。由淺入深，慢慢的把無上殊勝的義理，對衆生闡揚，轉更增上。辭義中的差別，微細無邊，菩薩都能用樂說無礙的智慧，說得清楚明白，令衆生聽了，生起無限的法樂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次法無礙智，知一乘平等性。義無礙智。知諸乘差別性。辭無礙智，說一切乘無差別。樂說無礙智，說一一乘無邊法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再次，金剛藏菩薩又用大小乘相，根據權實來分別法義，依證四無礙智的妙用。法無礙的智慧：知實就是法。知大乘、小乘、菩薩乘、緣覺乘、佛乘，都是平等一性的。義無礙的智慧：知權就是義。知道各乘本來是平等一性的，但分別來仔細觀察，每一乘又有它不同的性。辭無礙的智慧：會三乘歸於一乘，就是辭。菩薩知道佛因衆生根性不一，而權宜說三乘，其實各乘是沒有分別性的。樂說無礙的智慧：開方便門就是樂說得善巧運用。菩薩演說每一乘，都有無邊的方法，隨衆生心行不同，隨機以多法闡明，說諸乘的法。法雖然是無窮無盡無邊，然皆為一事而已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次法無礙智，知一切菩薩行，智行，法行，智隨證。義無礙智，知十地分位義差別。辭無礙智，說地道無差別相。樂說無礙智，說一一地無邊行相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再次補充有關法無礙的智慧，依此智知道諸位菩薩修行的行門，智慧所啟發的各方面的行門，諸法方便圓融的法門，依據無限的智慧隨修隨證。義無礙的智慧：可以明白十地中各地的義理和法門不同的地方。言辭無礙的智慧：分別說明十地的道理，和沒有分別的相狀。樂說無礙的智慧：詳細說明十地每一地有無量無邊修行的相狀和境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次法無礙智，知一切如來一念成正覺。義無礙智，知種種時種種處等各差別。辭無礙智，說成正覺差別。樂說無礙智，於一一句法，無量劫說不盡。</w:t>
      </w:r>
    </w:p>
    <w:p>
      <w:pPr>
        <w:pStyle w:val="Normal"/>
        <w:spacing w:lineRule="auto" w:line="480"/>
        <w:ind w:firstLine="616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再次加強說明四無礙智的殊勝。法無礙的智慧：知道十方三世諸佛能在一念之間，成就正等正覺的果位。義無礙的智慧：能夠知道在種種不同的時劫，和在不同的國土裡成正覺，隨成正覺所現佛身相，依據正報的事。辭無礙的智慧：是說佛成正覺是用種種不同的法門修證得的。樂說無礙的智慧：在每一句法裡包含的法義，就以無量劫的時間來說也說不盡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次法無礙智，知一切如來語，力無所畏，不共佛法，大慈大悲，辯才方便，轉法輪，一切智智隨證。義無礙智，知如來隨八萬四千衆生心行根解差別音聲。辭無礙智，隨一切衆生行，以如來音聲差別說。樂說無礙智，隨衆生信解，以如來智清淨行圓滿說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是第十次對四無礙智的補充，加強闡明。法無礙的智慧：能知道諸佛的言語音聲，能隨自意語，能隨他意語，能隨自他語。「力」是指能破魔的驕慢。「無畏」是能伏外道。「不共」是不共有異於二乘。「慈悲」是恒常說法不疲厭。「辯才」是說法圓融，通達無礙，不受外來的問難所屈。「方便」是能隨順物機。「轉法輪」是演說正法。用法無礙的智慧：以佛的十種力，四種無所畏，十八種不共於二乘的佛法，本著大慈大悲心，發揮無礙辯才，善巧方便來轉大法輪，諸佛所有的智慧中的大智慧，隨之證得。義無礙的智慧：能知道佛可以隨著八萬四千種衆生的「心意」，而攝受他們。能隨著八萬四千種衆生的「行」而影響他們。能隨著八萬四千種衆生的「根性」而契合他們。能隨著八萬四千種衆生的理解程度，音聲差別，而教化他們。辭無礙的智慧：隨著一切衆生的心行，以佛的圓音，對衆生說法，使衆生隨類各得明白，就如佛用不同的音聲說法一樣。樂說無礙的智慧：隨著衆生的信解，以佛的智慧，清淨圓滿地對衆生演說妙法。皆令衆生悟無上道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住第九地，得如是善巧無礙智。得如來妙法藏，作大法師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把四無礙智，反覆精確解釋完了，又稱一聲諸位佛的弟子！修習第九地法門的菩薩，證到善慧地，得到前面所說那樣多的善巧方便無礙的智慧，也得到了佛的甚妙法藏，因之，他能為世間的大法師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得義陀羅尼，法陀羅尼，智陀羅尼，光照陀羅尼，善慧陀羅尼，衆財陀羅尼，威德陀羅尼，無礙門陀羅尼，無邊際陀羅尼，種種義陀羅尼。如是等百萬阿僧祇陀羅尼門，皆得圓滿。以百萬阿僧祇善巧音聲辯才門，而演說法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得到義理的總持法門，教法的總持法門，智慧的總持法門，光照的總持法門，光是慈光攝受。善慧的總持法門：剛強的衆生，使用善慧降伏。衆財的總持法門：上求佛道，下化衆生謂之「衆財」。威德的總持法門：示教大乘的威德勝利，令下劣的衆生，生起善性。無能障礙的總持法門：不斷辯才，依智常說。無有邊際的總持法門：樂說，深說，不倦無盡之時。和各種義理的總持法門：樂說廣說。像這樣種種，有百萬阿僧祇的總持法門，每一個都圓滿明瞭，為衆生演說。以百萬的善巧音聲和辯才無礙的法門，而為衆生開演佛的上妙法義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菩薩得如是百萬阿僧祇陀羅尼門已，於無量佛所。一一佛前，悉以如是百萬阿僧祇陀羅尼門，聽聞正法。聞已不忘。以無量差別門，為他演說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菩薩得到像前面所說的如百萬阿僧祇總持法門後，他到無量數佛的道場中，在每一位佛面前，他都是同樣用百萬億總持法門來聽聞諸佛的正定正受的正法。他聽了以後，不會像凡夫樣旋得旋忘。他對每一要義，都深深的印入記憶裡。他能用無量不同的方法，隨時可以為其他人演說，令聽者接受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菩薩初見於佛，頭頂禮敬，即於佛所，得無量法門。此所得法門，非彼聞持諸大聲聞，於百千劫所能領受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證善慧地的九地菩薩，他不管見到十方三世中哪一位佛，他都是一見之後就五體投地，身心恭敬的禮拜。絕不會慌慌張張，或者敷衍了事，行個禮凑合了事。我們平時拜佛，一定要專心一意，恭敬肅穆的拜，還要觀想佛就在眼前。拜佛不是光在形式上講究，最主要的是個「敬」字。菩薩在佛前恭敬誠意的禮拜，得到無量八萬四千法門都明白了。他在這時所證悟的法門，不是那些聲聞聖者，大阿羅漢們所能在百千劫的時間內，聽聞佛法所能領悟得到的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菩薩得如是陀羅尼，如是無礙智，坐於法座而說於法。大千世界滿中衆生，隨其心樂，差別為說。唯除諸佛，及受職菩薩，其餘衆會，威德光明，無能與比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善慧地的菩薩，修學得到了像前面所說那樣多的總持法門</w:t>
      </w:r>
      <w:r>
        <w:rPr>
          <w:rFonts w:eastAsia="PMingLiU;新細明體"/>
          <w:sz w:val="28"/>
          <w:szCs w:val="28"/>
          <w:lang w:eastAsia="zh-TW"/>
        </w:rPr>
        <w:t>,</w:t>
      </w:r>
      <w:r>
        <w:rPr>
          <w:rFonts w:eastAsia="PMingLiU;新細明體"/>
          <w:sz w:val="28"/>
          <w:szCs w:val="28"/>
          <w:lang w:eastAsia="zh-TW"/>
        </w:rPr>
        <w:t>又證得了像前面所說的四無礙大智慧，他坐上說法的大法座，面對著三千大千世界中所有各類的衆生，演說佛所說的妙法。他都能隨著那些衆生的心理，分門別類，契合他們心中之所樂，渴欲聽聞的，演說無上的妙法。法會大衆之中，除了在坐的諸佛，和法會中受有職位的大菩薩之外，其餘在法會中諸大菩薩的威德光明，沒有誰能與這位菩薩的威德光明相比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菩薩處於法座，欲以一音，令諸大衆皆得解了，即得解了。或時欲以種種音聲，令諸大衆。皆得開悟。或時心欲放大光明，演說法門。或時心欲於其身上一一毛孔。皆演法音。或時心欲乃至三千大千世界，所有一切形無形物，皆悉演出妙法言音。或時心欲發一言音，周徧法界，悉令解了。或時心欲一切言音，皆作法音，恒住不滅。或時心欲一切世界簫笛鐘鼓，及以歌詠，一切樂聲，皆演法音。或時心欲於一字中，一切法句言音差別，皆悉具足。或時心欲令不可說無量世界地水火風四大聚中，所有微塵，一一塵中皆悉演出不可說法門。如是所念，一切隨心，無不得者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在善慧地的九地菩薩，當他在法座上說法時，他能以一種音聲演說佛法，使令一切在會的大衆聽到都能明白。有時他也能用各種不同的語言音聲，對法會大衆說法，使聽到的大衆，即刻明白，都能開悟，成就各自所修學的道業。因為九地的菩薩，他擧心動念，已到隨心自如，神通妙用不可思議的境界。這種境界，一般人看來，都是神通。在九地菩薩的份上來說，這就是他修行積聚種種善根功德所成就的境界。菩薩得到這種境界，完全是行所無事，不著一切相，也不離一切相。即一切相說一切法，即一切法現一切相。他雖然現一切相，但無這種執著。大衆聽到第九地菩薩種種的音聲後，就能開悟，這就是所說的「聞聲而悟道」。菩薩有時又想放大光明，在大光明裡，演說種種法門。羅漢欲觀察一切事的時候，他必須作意觀察（入定），才能知道一切的前因後果。修證到八地果位的菩薩，已證得無功用行，就不須入定作意觀察而能隨時明白一切事態的因果。因為菩薩的智慧無上，不像羅漢那樣拘謹。菩薩修學的大乘菩薩法，他的心能包太虛，量可周沙界。所以當他放大光明時，就能在大光明裡演說諸佛的妙法門。有時他又在身上每一個毛孔裡，都顯現演說妙法，每一個毛孔都放大光明。或者有時菩薩心裡又想，甚至能在三千大千世界中，所有一切有形相的物體，和一切無形相的物體，都在說法，都在聽法，所以說「皆悉演出妙法言音」。一個須彌山、一個日和月，和四大部洲：東勝神洲、南贍部洲、西牛賀洲、北瞿廬洲，又叫一四天下。三樣合起就是一個小世界，積聚一千個這樣的小世界，就叫小千世界。積聚一千個小千世界，就叫一個中千世界。積聚一千個中千世界，就叫一個大千世界，因為小千、中千、大千，有三個千字，所以叫三千大千世界。現在菩薩能在其中大顯神通。或者有時菩薩只發一種言音，衆生聽了，也能隨類各得其解。菩薩所發的言音，謂之圓音，不須經過別人翻譯，自然變成各種不同的言音，徧法界的衆生聽了，皆悉明白。或者有時菩薩心中又想，把所有的言音，都變作法音，不單自己所發出的言音是在說法，就連每一類的衆生所發的言音也都在說法。徧世界萬事萬物都在說法：人說人的法，神說神的法，菩薩說菩薩的法，二乘聖者說二乘法，天上的阿修羅和人間的阿修羅，就說好勇鬥狠的法。一切音聲，都成為法音，常住不滅，就如現在的無線電一樣，常播不息。或者有時菩薩又想，一切世界上的簫笛鐘鼓和歌詠的音樂聲，所演奏的也都是法音，歌詠純為讚揚三寳的梵音。或者有時菩薩又想能在一個字裡，一切法句的言音中，都能具體表明它的不同意義，而且圓滿。或者有時菩薩心裡願意使令不可說無量的世界，地水火風四大所聚積的中間，所有微塵，每一粒微塵裡，都能演出無量無邊不可說那麼多的法門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像這樣他所想的，一切的一切，都能隨心所欲，沒有得不到的，所以說菩薩的境界是不可思議。菩薩的想，不是妄想，菩薩想做任何事，都不須早作打算，他是隨願都成的。我講經要用翻譯，因為我不是菩薩，我是個業障鬼。我的業障很多，因為我隨時隨處都在向人化緣。我化的是別人的煩惱，化人的業障，化人的貪心，化人的瞋心，化人的癡心，希望人人把這些不值錢的東西都布施給我。所以我這兒只有業障，沒有別的寳物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菩薩。假使三千大千世界所有衆生，咸至其前，一一皆以無量言音而興問難。一一問難，各各不同，菩薩於一念頃，悉能領受。仍以一音，普為解釋。令隨心樂，各得歡喜。如是乃至不可說世界所有衆生，一剎那間。一一皆以無量言音而興問難。一一問難，各各不同。菩薩於一念頃，悉能領受，亦以一音普為解釋。各隨心樂，令得歡喜。乃至不可說不可說世界滿中衆生，菩薩皆能隨其心樂，隨根隨解，而為說法。承佛神力，廣作佛事，普為一切作所依怙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位善慧地的大菩薩，假使三千大千世界中，所有的衆生，都到他面前來，每個人都用自己的方言，向他請問所不懂得困難問題，虔誠請求指示。而每個人所問的困難問題，各個不同。因為衆生的品類不同，問題自然各有不同。菩薩只在一念之間，就能明白他們的意思，仍然用一種音聲，普徧為衆生解釋。每個衆生聽了，都能瞭解，也能令他們隨心滿願，得到各自所希望的解答，使令個個滿心歡喜。像這樣的情形，甚至有不可說的世界，其中所有的衆生，在一刹那的時間，個個都以無量的言音而向菩薩提出困難的問題，每個困難的問題，它的義理又各有不同，然而菩薩只在一轉念之間，就都能明白他們所問的困難之處。也用一種音聲，普徧為大衆解釋，各隨他們心中所歡喜的，令他們得到滿意。更甚而言之，有不可說不可說那樣多的世界，其中各類的衆生，菩薩都能隨著他們心中所高興的，隨著他們的根性，隨著他們所能理解，而為他們說法。菩薩仰承十方諸佛的大威神力，廣大普徧的作大佛事，普徧為一切衆生，作他們所依持的、所怙念的師表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菩薩。復更精進，成就智明。假使一毛端處，有不可說世界微塵數諸佛衆會。一一衆會，有不可說世界微塵數衆生。一一衆生，有不可說世界微塵數性欲。彼諸佛隨其性欲，各與法門。如一毛端處，一切法界處，悉亦如是。如是所說無量法門，菩薩於一念中，悉能領受，無有忘失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位善慧地的菩薩，三業清淨，已達到圓滿無漏的程度，又努力精進，勤修善業。所以他成就了無上的智慧，如日月般的光明。假使在一毛端的地方，有不可說世界微塵數的諸佛，都在那兒聚衆作法會。每個法會，又有不可說世界微塵數的衆生。每個衆生，又有不可說世界微塵數的心性欲望，各各不同。雖然如此，但在法會的諸佛，仍能隨著所有衆生，契合他們的根性好樂欲望，分別賜與他們不同的法門。在每一毛端的地方，一切法界的地方，都是這樣各與衆生不同法門，也都這樣演說無量的上妙法門。菩薩在一念之中，他能領受如上所說的無量微塵數的法門，而且永遠不會忘記。江裡的水，時時淌流著：金山寺宣揚佛法，也是日日講說。我們為了要續佛慧命，令正法常住，法燈長明；有一分鐘的呼吸，就說一分鐘的法，有十分鐘的呼吸，就說十分鐘的法，為法忘軀，不計得失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住此第九地，晝夜專勤，更無餘念。唯入佛境界，親近如來。入諸菩薩甚深解脫，常在三昧。恒見諸佛，未曾捨離。一一劫中，見無量佛，無量百佛，無量千佛。乃至無量百千億那由他佛。恭敬尊重，承事供養。於諸佛所，種種問難，得說法陀羅尼。所有善根，轉更明淨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菩薩他雖然已經證得了第九地的果位，但他仍然是不分白天晚上，專心一意更加勤奮勇猛精進，絲毫不生一點其他思想。唯一只想能明白佛法，深入佛的境界，和親近諸佛。同時希望進入諸大菩薩的甚深解脫境界，常在正定中。不管是在定中或出定的時候，他都能經常見到十方諸佛，不曾稍有離開諸佛的思想。菩薩在每一個時劫裡，定可見到無數的佛，無數的百多佛，無數的千多佛，甚至可以見到無數百、千、億那由他那樣多的佛。而且對每位佛都是恭恭敬敬的尊重，並謹慎承事諸佛。日常對諸佛的供養，也非常仔細周到。在諸佛的道場，遇有關於修持和義理方面的疑難，一定誠懇請問，因之得到樂說諸法的總持三昧，所修的善根功德，更加光明清淨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譬如眞金，善巧金師，用作寳冠。轉輪聖王，以嚴其首。四天下內一切小王，及諸臣民諸莊嚴具，無與等者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如是的表現，就好像一塊眞金，經一位善於冶金的名師，採用精巧的制金技能，來做一頂王冠，戴在轉輪聖王的頭上，以莊嚴王首。所有四天下的諸小國王和在朝的宰官大臣，以及百姓們，盡他們所有最名貴的裝飾品，也沒有一樣可與這頂金冠相匹配的。轉輪聖王分四等：金輪王統領四天下。銀輪王統領三洲。銅輪王統領一洲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第九地菩薩善根，亦復如是。一切聲聞辟支佛，及下地菩薩所有善根，無能與等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第九地的菩薩，他修積所得種種的善根，就好像這頂金王冠那樣名貴。至於諸二乘聖者聲聞緣覺，以及九地以前各地的菩薩，他們修積的善根功德，是不能和九地菩薩相提並論的，不可與九地菩薩齊等的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譬如二千世界主大梵天王，身出光明。二千界中幽遠之處，悉能照耀，除其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暗</w:t>
      </w:r>
      <w:r>
        <w:rPr>
          <w:rFonts w:eastAsia="PMingLiU;新細明體"/>
          <w:b/>
          <w:sz w:val="28"/>
          <w:szCs w:val="28"/>
          <w:lang w:eastAsia="zh-TW"/>
        </w:rPr>
        <w:t>。此地菩薩所有善根，亦復如是。能出光明，照衆生心，煩惱黑暗，皆令息滅。</w:t>
      </w:r>
    </w:p>
    <w:p>
      <w:pPr>
        <w:pStyle w:val="TextBodyIndent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深恐法會大衆入了無聞三昧，於是大聲疾呼一聲諸位佛的弟子！我現在要為諸位說一個譬喩：好像二千世界的統治者大梵天王，他的身上可以放出大光明，這種光可以照徧二千世界中遙遠幽暗的地方。平時肉眼看不見的，普通的光線都不易照到的，大梵天王身上放出的光，就可以照耀到那些地方，使其黑暗立即消滅。證得第九地果位的菩薩，他所積聚的種種善根功德，就好像大梵天王的光明一樣。他能現出他的智慧之光，照射入衆生心之深處，令衆生盡除身心煩惱痛苦，掃滅黑暗，而得到清涼。菩薩的智慧光明得來的因緣，是他在往昔多生多劫中修行的時候，心量曠遠，沒有妒忌心，沒有障礙別人向道的心，沒有一切不正當的思想，也沒有欲念，一切清淨無染。他一步一步修持梵行。因為他心地清淨了，本有的光明就顯現出來。如果他心地黑暗，本有的光明，怎樣也顯現不出來。菩薩和凡夫不同的地方，就在他的思想光明磊落，只知利人，不思利己，以救人度人利人為己任。對於所有的衆生，一視同仁，如見有一個受苦的，他就覺得自己沒有盡到愛護的責任，才導致這些衆生受苦。菩薩雖然如此普度衆生，但他心意中是度而無度，利而無利，不曾存有一個「我已度了衆生，我已救了衆生」的心。他是徹底掃除一切，離了一切相。他的智慧光明，是因為把一切私欲妄想掃盡，沒有了欲念，因此智慧之光輝，顯現出來，照徹衆生的心之深處，令衆生的自性光明，也顯現出來了。自性之光顯出，自然把煩惱黑暗斷除消盡了。諸位學修道的善士！切記要斷煩惱，無論甚麼境界現前，不要煩躁衝動，不要亂發脾氣。一有煩惱，就是破戒；一有煩惱，就現出了醜陋的面孔；一有煩惱，就被黑暗所籠罩著了，會表現見不得人的行為，是非常不光榮的。所以修道的人，無論遇有任何的境界現前，都要逆來順受，忍人不能忍的事，絕不能遷怒於人。所以修行的人，要有眞正的智慧，和眞正的功夫，才能以人轉境，不能因境轉人。如何才能做到這種地步？唯一就是要息滅貪瞋癡。如能達到沒有貪瞋癡的功夫，甚麼煩惱都會沒有了，所謂「一念瞋心起，百萬障門開」，這是很可怕的！</w:t>
      </w:r>
    </w:p>
    <w:p>
      <w:pPr>
        <w:pStyle w:val="TextBodyIndent"/>
        <w:spacing w:lineRule="auto" w:line="480"/>
        <w:ind w:hanging="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菩薩十波羅蜜中，力波羅蜜最勝。餘波羅蜜非不修行，但隨力隨分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第九地的菩薩，他修積十種波羅蜜的功德，其中比較偏重于修「力」波羅蜜，其他另外九種波羅蜜並不是不修，但隨自己的力量和緣份而見機修行。「力」是幫助人的意思，絕不是持力來欺壓弱者，橫蠻無理，以己為勝。而是用以柔尅剛，以弱制強的綿綿慈悲毅力，來做別人所做不到的事，不肯做的事，不敢做的事。能利益大衆的合於眞理的事，這才可稱為「力」波羅蜜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佛子！是名略說菩薩摩訶薩第九善慧地。若廣說者，於無量劫，亦不能盡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悲心切切，慈念諄諄的稱一聲諸位佛的弟子！前面所說的經文義理，不過是略略說一說修行菩薩道，積聚種種善根的大菩薩們，在第九善慧地修行的境界和相狀。假若我向廣大方面來說，就經過無量劫的時間，恐怕也沒有方法把這些境界說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住此地，多作二千世界主大梵天王。善能統理自在饒益。能為一切聲聞緣覺。及諸菩薩，分別演說波羅蜜行。隨衆生心，所有問難，無能屈者。布施，愛語，利行，同事，如是一切諸所作業，皆不離念佛，乃至不離念一切種，一切智智。復作是念：我當於一切衆生中為首，為勝，乃至為一切智智依止者。此菩薩若發勤精進，於一念頃，得百萬阿僧祇國土微塵數三昧。乃至示現百萬阿僧祇國土微塵數菩薩，以為眷屬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修菩薩行，積聚種種善根功德的大菩薩，他在第九善慧地的時候，大多數示現做二千世界的主宰者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大梵天的天王。當他統治二千世界時，他是一位賢能的天王，善能治理政事，教化天衆，利益衆生。他有神通，自在妙用。而且能為二乘聖者聲聞緣覺，和諸地菩薩們，詳細解釋，分別演說諸波羅蜜的行門。倘若有衆生對佛法的義理有不明白的地方，他也能隨衆生的根性，理解能力，對他們仔細解釋他們的疑難。不管任何困難的問題，也不管來問的人是有意問難，或眞求指示，他總是心平氣和為他們詳說明白，令來問的人自然心悅誠服。菩薩他有四無礙的智慧，絕不會被人問得答不出來，或被辯論失敗的。菩薩對衆生布施，是眞誠的，難捨能捨的。他教化衆生，總不離用四攝法，常說慈愛衆生的話，令那些剛強的衆生，一聽到他由慈悲心中流出的眞誠，用方便智慧之舌說的正語，不管貧富貴賤的人，沒有一個人不隨順他，依止他，隨他皈依佛，學佛法的。菩薩他只記得要利益衆生，從來不想到要利益自己。他和衆生常站在一起住在一起，所謂同行同坐同臥同食，一切和衆生打成一片，因之衆生都能受他的感化，眞正發菩提心。菩薩用四攝法教化衆生，他所作的一切，都是善業，因為他從不曾離念佛的慈悲，以及念法的無上甚深微妙，念僧廣種福田，念一切種，一切的智中之智。如此上勤求佛道，下化一切衆生，這才是菩薩念茲在茲而不忘懷的佛事。菩薩又這樣思惟：我應當在所有衆生中，作他們的首領，代他們受苦受難，作一個殊勝的領導者，德性能力都勝過一切衆生，捨己為人，做人不能、不願做的有益於大衆的事，乃至作為一切智者中的有智慧的依止者。這就是說他的智慧已達到如佛的智慧，他已是了脫生死，去欲斷愛的無漏聖者。菩薩修行的目的，是在成佛，不是以達自了為滿願，否則他又何必努力勤修六度萬行的菩薩行呢？這位九地菩薩如果勤修精進，就在一念之間，可以得到百萬阿僧祇劫國土微塵數那樣多的正定正受。一個阿僧祇就是無量數，現在有百萬個無量數國土微塵數三昧，多到何種程度，簡直不可想像。又甚而可以示現百萬阿僧祇國土微塵數那樣多的菩薩作為他的眷屬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若以菩薩殊勝願力，自在示現，過於此數。乃至百千億那由他劫，不能數知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若以菩薩往昔所發的殊勝願力來說，自在示現，還可超過上面所說的數目。乃至用百千億那由他劫的時間來計算，也不可能知道得清楚明白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金剛藏菩薩，欲重宣其義，而說頌曰</w:t>
      </w:r>
      <w:r>
        <w:rPr>
          <w:rFonts w:eastAsia="PMingLiU;新細明體"/>
          <w:b/>
          <w:sz w:val="28"/>
          <w:szCs w:val="28"/>
          <w:lang w:eastAsia="zh-TW"/>
        </w:rPr>
        <w:t>: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無量智力善觀察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最上微妙世難知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普入如來祕密處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利益衆生入九地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恐怕法會中的諸位菩薩，對前面他所講過的道理，還有不清楚的地方。於是用偈頌的方法，簡單的重複一遍。這幾句經文，是結集經文的聖僧大德們，體會金剛藏菩薩當時悲心切切，循循善誘的苦心德行，希望加強後世衆生德注意力而加上的。希望有緣聽到的善信諸君們，發勇猛精進心！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無量智慧力的來源，前面曾經講過，是從往昔修習清淨梵行得來的。第八地菩薩已經修得不動的智慧，他已達到無逆無順、無惑無欲、無是無非、無好無壞、無成無敗、無善無惡的境界。他完全不為外境所轉，而能轉一切境界，所以稱為不動地菩薩。他此時已是內無心、外無物，把根塵識都停止了活動，受智之所示，不受識的意念。眼不為色塵所汚，耳不為聲塵所惑，鼻不為香塵所誘，舌不為味塵所移，身不為觸塵所搖動。如此就生出了無量智慧。無量的智慧，就是無量的力量。用智慧的力量觀察諸法實相，乃至「無上甚深微妙法，百千萬劫難遭遇。我今見聞得受持，願解如來眞實意」。這種甚深微妙法，世上的凡夫怎能懂得！祇有八地菩薩證得了妙觀察智，可以深入佛的秘密法藏之處才懂得。佛的秘密法藏之處，就是「為彼說而此不知，為此說而彼不知，為彼此互說，而彼此互不知。為彼此互說，而彼此互知」。這種秘密處，就是微細處，就是難知處，就是不明白之處。菩薩勤修佛道，就是要求如佛的智慧，入如來的秘密處。入此深處，得到無上智慧之力，才能普徧觀察衆生，利益衆生，也就進入了第九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善慧地。如果菩薩在第八地時不繼續努力，勤求上進，就在那兒永作不動地的菩薩，那永遠也不會證得佛果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總持三昧皆自在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獲大神通入衆剎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力智無畏不共法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願力悲心入九地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精勤上進，到達第九地的果位，得到了百千萬億那樣多的總持三昧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梵語叫陀羅尼。隨心如意，無所不自得，變化無窮。獲得了如是自在，如是神通，能化身無量數，徧入十方諸佛的國土，隨緣教化衆生。菩薩此時也獲得了如佛的無上的智慧、十力、四無畏、十八不共法。雖還未福智圓滿，但如佛一般的神通妙用，多數已修證到了。菩薩進入第九地，是本著他一貫的願力，和他本有的大悲心為首的因素，所以才很順利的入第九地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住於此地持法藏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了善不善及無記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有漏無漏世出世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思不思議悉善知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住在第九地的菩薩，他能領受修持諸佛的秘密法藏，所有八萬四千法門，他都能照了，能深知諸法實相。他知道「善」與「不善」的區別。修「十善」就是「善」。造「十惡」就是「不善」。既不屬於「善業」，也不能算是「十惡」的業行，這種表現就是不善不惡，就叫「無記」。這些他都清楚明白。「有漏」：就是有「喜怒哀樂愛惡欲」七情，就不容易清淨，就易生貪瞋癡的意念。如果能息滅三毒，勤修三慧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戒定慧三慧業，雖然還談不上達到無漏，但總是在朝向「無漏」的方向邁進。「無漏」：就是要做到斷欲去愛，沒有壞習氣，沒有煩惱無明，沒有嫉妒障礙，不自私不自利。更明白的說：就是要斷除無明情欲，能做到這種地步，就達到了無漏的境界。無漏是不會漏到三界來受生死輪廻了，也可得到漏盡通。漏盡了，漏乾了，乾了情愛，乾了貪欲。大家因為沒有聽過有關「無漏」的明白解釋，所以還有漏，希望聽了這種道理以後，奮勉力行，以求達此勝妙境界。世：是世間，世間上一切的事物，就是世間法。我們身處世間人類之中，就應該謹守世間人類的三網五常的正法。三網：君臣、父子、夫婦。五常又叫五倫：君臣、父子、夫婦、兄弟、朋友。出世：就是捨俗出家修道，把欲界的欲斷了，把色界的色也破了，對無色界也空了，如此才算眞正的出了三界之家。斷了欲、除了愛，才是眞的清淨無染捨了俗世。專心修學佛道，過梵行的生活，這就是出世。修學佛道的最後目的，就是證果。證初果斷三界八十八品的見惑。證二果三界斷欲界九品思惑，再斷色界無色界的七十二品思惑，也就是八十一品的思惑。證四果，稱為阿羅漢果，從此不受生死的流轉，稱為出世的聖人，這是修小乘的最高果位。如果不發大心度衆生，不廻小向大，就只能被視為自了漢，故當年佛責備那些證四果的阿羅漢為「焦芽敗種」。原因是因為入世太苦，度生不易，行大乘的菩薩道很難，要吃盡千辛萬苦，所以那些證四果的聖者，能了脫生死就於願足矣，不再作大乘的法器了。思是用意識去探究，希望得到一個答案。不思就是不去研究。世間上所謂聰明的發明家、科學家，他們的世智辯聰，達到頂點。他們腦筋靈敏，思想精細，發明種種事物，創立各種理論，這就是思議法。菩薩對於思議和不思議的一切法，他都能清楚明白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若法決定不決定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三乘所作悉觀察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為無為行差別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如是而知入世間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九地菩薩他有擇法眼，對於諸法有正確的認識，知道甚麼法是有決定性的，甚麼法是無決定性的，所謂「法無定法」，這必須有高度的智慧，不能任意自為。聲聞、緣覺、菩薩這三乘的聖者們所作所為，他也都能詳細觀察。有為是有所作為，有相狀的，稱為有為法。無為是無所作為，就叫無為法。這兩種行事的差別，在九地菩薩的心目中，他是行無所事的。他雖修行六度萬行，利益衆生，但他心裡却沒有一點執著，從不自誇，或者標榜。掃一切法離一切相，不著於六度萬行的名和境相。菩薩了知這兩種作為的差別，所以他很自在的入世度生，行菩薩道，毫無艱苦困難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若欲知諸衆生心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則能以智如實知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種種速轉壞非壞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無質無邊等衆相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假若想知道衆生的心意，他就以他修得的最大智慧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他心通，就能實實在在的明白了。種種的業，很快就有所轉變，或者會變壞，或者不會變壞。有的事是有形體的，有的事是無形無實質的。有的有邊際，有的無邊際，這些種種的道理，種種的相狀，菩薩都能知道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煩惱無邊恒共伴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眠起一義續諸趣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業性種種各差別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因壞果集皆能了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煩惱是無量無邊，它總是常常跟隨著，做人的伴侶。隨眠的煩惱生出一種的意思，或者多種的意思，因之延續在六趣中不能出離。衆生的三業，造成不同的業性，有時在因地種的善因不純，善因壞了。在果上惡業先成熟了，因此煩惱集聚而受果報。這些前因後果相互牽連的關係，九地菩薩都能明白知道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根種種下中上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先後際等無量別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解性樂欲亦復然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八萬四千靡不知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衆生的根性，種種不同，有下根的就是劣根，或叫軟根，軟弱無能的。中是中根，既非上智，也不是下愚，普通平常的人，是佔人類中成份最多的一種。上是上根，就是有上智的最聰明的人。上智有世間的上智和出世的上智。先際是過去世，後際是未來世，這兩者在時間上有很大的差別。這些種種不同根性的衆生，在不同的時間裡，他們的理解力不同，生性不同，喜樂厭惡不同，要求欲望不同，種種色色，概括來說，大約有八萬四千種。菩薩以他的分別智，而分別了解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衆生惑見恒隨縛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無始稠林未除翦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與志共俱心並生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常相羈繫不斷絕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凡夫不同于聖人的地方，就在迷與悟上分別。凡夫被事所惑而迷於理，聖人明白義理，透達一切事。衆生受苦也就是因為受世事幻化所迷惑，自我觀念重，偏見紛擾而起諍論。這是一種習氣，縱然經過累世多劫，它總是緊緊的跟隨在八識田中，纏縛著意識不放鬆。縱無始以來，無明煩惱就像密密的叢林，未曾剪除掉。雖然有不少人想逃脫惑見的隨縛和無明的稠林，立志向道，追求佛法。但這種無明惑見，它也緊跟著善心一並增長，總是互相羈繫著不能斷絕。所謂「道高一尺，魔高一丈」，就是這偈的寫照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但唯妄想非實物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不離於心無處所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禪定境排仍退轉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金剛道滅方畢竟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如果能遇著善知識的指引，一心信佛所說的教誨，這時就能明白一切的妄想，非但不是實有，而且都是虛幻，沒有一個定時的，所謂「應觀法界性，一切唯心造」。修學禪定，可以調攝心身，增加定力。如果沒有明師指導，不但不能得到修學的方法，往往誤入魔境。修禪的人最怕不認識境界；不認識境界，就不能轉境界；不能轉境界，就會被境界所轉；被境界所轉，就容易退心，退失菩提心。一直修到金剛道滅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金剛後心的程度，這才是達到究竟不會退轉的功夫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三不退。證到三不退時，才沒有危險。所以修道的人，最忌被境界所轉，境界來了不認識，境界去了又後悔。什麼叫境界？凡是身外能見到的、能聽到的，心裡所能想到的，都是境界。種種境界發生了，要能逆來順受，迎刄而解。有當機立斷的智慧，就不會生起見惑、思惑、聞惑（聞惑這名詞在教乘法上是沒有的，是我跟著見惑、思惑而創造的）。修學佛道的人，不分在家出家，都要有眞正的智慧，才不會被境界所迷惑，才不會退失菩提心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六趣受生各差別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業田愛潤無明覆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識為種子名色芽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三界無始恒相續</w:t>
      </w:r>
    </w:p>
    <w:p>
      <w:pPr>
        <w:pStyle w:val="Normal"/>
        <w:spacing w:lineRule="auto" w:line="480"/>
        <w:ind w:firstLine="48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夢裏明明有六趣，覺後空空無大千」，這兩句話的意思，是叫人不要執著一切。人生就如金剛經上說：「如夢幻泡影」。一般世俗不信因果，起惑造業，顛倒黑白，所以永在六趣中流轉，循環無端，不知求覓出離的道路。所謂「出馬腹，入驢胎，閻王面前幾度囘。剛從帝釋殿前過，又到閻君鍋裡來」。這就是說衆生造業受生，六趣受生不同的原因，就在所造業因上分別。如果要明白自己的「業因」，「今生受者是」。如果要知道「來世的果報，今生作者是」。因果報應，絲毫不爽。我們平時擧心動念，無不是業，無不是罪。故雲：「無心無念無識田，私欲雜念是罪愆」。又說：「心止念絕眞富貴，私欲斷盡眞福田」。「識」是第八阿賴耶識，又叫含藏識，它把所造的善惡業及念，都收藏在內。「業」就像一塊田，所做善惡事，所動的善惡念都是種子，一點一滴，不分大小輕重，都下種在業田裡。「愛」就是水，來滋潤業田的種子，還加上無明覆蓋著，就像溫床培育這些種子生根萌芽。識成就了，伴侶著墮入三界裡。三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欲界、色界、無色界，是無始也無終的，永遠相續不斷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惑業心習生諸趣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若離於此不復生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衆生悉在三聚中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或溺於見或行道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因為見惑聞惑思惑和內心積習，就生起了諸趣的因素，如能把惑業斷除了，心裡的積習自然沒有了，也就不會再生到三界裡來。衆生都在三聚裡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絕對正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絕對邪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可正可邪。有的沉溺在見惑裡，有的也知道勤學佛道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住於此地善觀察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隨其心樂及根解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悉以無礙妙辯才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如其所應差別說</w:t>
      </w:r>
    </w:p>
    <w:p>
      <w:pPr>
        <w:pStyle w:val="Normal"/>
        <w:spacing w:lineRule="auto" w:line="480"/>
        <w:ind w:firstLine="61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修證到第九地善慧地的菩薩，他已證得了妙觀察智，所以他善於用這種妙觀察智來觀察一切事態的因果道理。他教化衆生時，必觀機逗教，隨應著衆生的興趣和根性及理解力而為說法。菩薩以無礙的智慧，殊妙的辯才，因人說法，因才施教。針對著衆生需要，適合衆生的優點，分別橫說豎說，塵說刹說，通達圓融，用各種不同的方法，教化不同根性的衆生，皆令樂入佛道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處於法座如師子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亦如牛王寳山王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又如龍王布密雲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霔甘露雨充大海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九地菩薩，當他在大法座上說法的時候，他莊嚴的法相，就像師子一樣，不怒而威。也像牛中之王，又像一座寳山巍巍然。又像龍王興雲布雨的時候，自然令人感到一股威勢襲臨。它所降的雨，正是衆生渴求的，就如同甘露法雨一樣，充滿了四大海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善知法性及奧義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隨順言辭能辯說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總持百萬阿僧祇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譬如大海受衆雨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他深知諸法的實相，也明了諸法奧妙的義理。他隨順衆生不同的根性，隨順衆生不同的語言音聲，對衆生反覆辯解諸佛所說的甚深微妙法，令衆生各得其解。菩薩證得的陀羅尼門有百萬阿僧祇那樣多，也得到微塵數那樣多的總持門。這就好像大海不拒細流一樣，不管哪兒的江河湖裡的水，都會流歸於大海裡。受衆雨，就是不拒一切的細流，終入於大海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總持三昧皆清淨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能於一念見多佛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一佛所皆聞法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復以妙音而演暢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總持三昧是總一切法，持無量義的正定正受，都是清淨無染的。菩薩能在一念之中見著無量那樣多的諸佛，他在每一位佛的道場裡，都可以聽到諸佛講經說法。他聽了佛法以後，就能用他微妙不可思議的音聲，對衆生演說，而且非常清楚流暢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若欲三千大千界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教化一切諸群生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雲廣布無不及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隨其根欲悉令喜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若菩薩想在三千大前世界裡，普徧教化所有的各類衆生，就像天上的雲，廣布滿天空，沒有一塊天空不普及的。雖說是無量數的衆生，但菩薩都能隨著他們的根性，一一教化，使令每個衆生都得著法喜充滿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毛端佛衆無有數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衆生心樂亦無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悉應其心與法門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一切法界皆如是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每一根毛端的地方，都有無數的化佛，也有不知多少的化衆生。在無量阿僧祇國土中的衆生，他們心所想的喜樂，也是無量到於極端的。菩薩都能適應他們的心理，給于他們應機的法門，令他們都樂意修學。像這樣的情形，並不是限於一個世界，而是普及到十方世界，一切諸佛的國土裡，都是這樣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勤加精進力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復獲功德轉增勝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聞持爾所諸法門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如地能持一切種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勤勉精進，奮力修學，因此獲得的功德，一天比一天更加殊勝。在十方諸佛的道場所聞持的各種微妙法門，它的妙用，就好像大地能載萬物，能生長萬物一樣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十方無量諸衆生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咸來親近會中坐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念隨心各問難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一音普對悉充足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方世界，無量無數的衆生，大家都來到佛的法會中，親近諸佛，恭恭敬敬的坐在那兒聆聽說法。這些衆生各各提出他們不明白的困難問題，向菩薩請求解答，菩薩在一念之間都能明白他們的意思，和所需要的答覆。菩薩用一種音聲，普徧對大家解說，能充分滿足衆生的要求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住於此地為法王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隨機誨誘無厭倦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日夜見佛未曾捨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入深寂滅智解脫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住在第九善慧地的菩薩，能夠做法中之王。教化衆生能知道隨衆生的根性對他說法，就是應以何身得度的，就現那種身份為其說法。諄諄教誨，誘導其明白佛法，從不生厭倦的心。菩薩日夜都能見到許多佛，但他並不曾捨却一念之間的時間而不見佛。菩薩深入諸法常寂滅的智慧，和解脫的眞理法門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供養諸佛善益明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如王頂上妙寳冠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使衆生煩惱滅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譬如梵王光普照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殷勤供養十方諸佛，獲得善根日益明淨，智慧也更加光明，就好像轉輪聖王頭上的上妙寳冠一樣，其他任何小國王以及臣民的寳冠都無能比擬。更能使令衆生的無明煩惱都滅除掉。就如大梵天王的光明，可以普照到二千世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住此多作大梵王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以三乘法化衆生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所行善業普饒益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乃至當成一切智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住在第九善慧地的菩薩，以他這時的功德，智慧，神通妙用，多數示現做大梵天的天王。他用聲聞、緣覺、菩薩三種方法來教化他的衆生，所做的一切，都是善業，能夠普徧利益一切衆生，乃至於將來，這些衆生可以成佛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念所入諸三昧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阿僧祇剎微塵數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見佛說法亦復然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願力所作復過此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在一念之間，可以入一切的三昧。在一念之間，可以到無量數微塵那樣多的刹土。在一念之間可以見到無量數的諸佛，也可以在一念之間對無量數的衆生演說妙法。這種神通妙用，在菩薩是輕而易擧，如果以他往昔的大願力而言，更可超過這些數字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是第九善慧地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大智菩薩所行處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甚深微妙難可見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我為佛子已宣說</w:t>
      </w:r>
    </w:p>
    <w:p>
      <w:pPr>
        <w:pStyle w:val="Normal"/>
        <w:spacing w:lineRule="auto" w:line="480"/>
        <w:ind w:firstLine="61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以上所說的一切，是第九善慧地的菩薩，在修學第九地時的過程境界。也正是有大智慧的九地菩薩，所修行的法門。這種法門是甚深微妙的，難能可貴的，不容易親見的。現在我已為諸位佛子宣說圓成了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ind w:firstLine="4737"/>
        <w:rPr>
          <w:b/>
          <w:b/>
          <w:sz w:val="28"/>
          <w:szCs w:val="28"/>
          <w:lang w:eastAsia="zh-TW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ind w:firstLine="1121"/>
        <w:rPr>
          <w:b/>
          <w:b/>
          <w:sz w:val="32"/>
          <w:szCs w:val="32"/>
          <w:lang w:eastAsia="zh-TW"/>
        </w:rPr>
      </w:pPr>
      <w:r>
        <w:rPr>
          <w:rFonts w:eastAsia="PMingLiU;新細明體"/>
          <w:b/>
          <w:sz w:val="32"/>
          <w:szCs w:val="32"/>
          <w:lang w:eastAsia="zh-TW"/>
        </w:rPr>
        <w:t>卷三十九</w:t>
      </w:r>
      <w:r>
        <w:rPr>
          <w:rFonts w:eastAsia="Times New Roman"/>
          <w:b/>
          <w:sz w:val="32"/>
          <w:szCs w:val="32"/>
          <w:lang w:eastAsia="zh-TW"/>
        </w:rPr>
        <w:t xml:space="preserve">   </w:t>
      </w:r>
      <w:r>
        <w:rPr>
          <w:rFonts w:eastAsia="PMingLiU;新細明體"/>
          <w:b/>
          <w:sz w:val="32"/>
          <w:szCs w:val="32"/>
          <w:lang w:eastAsia="zh-TW"/>
        </w:rPr>
        <w:t>十地品第二十六之六第十法雲地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淨居天衆那由他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聞此地中諸勝行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空中踊躍心歡喜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悉共虔誠供養佛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淨居天；又名五淨居天，是色界第四禪證不還果的聖者所生的地方，唯聖人居，無異生雜類。其天有五處</w:t>
      </w:r>
      <w:r>
        <w:rPr>
          <w:sz w:val="28"/>
          <w:szCs w:val="28"/>
          <w:lang w:eastAsia="zh-TW"/>
        </w:rPr>
        <w:t>——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無煩天：無一切煩雜之處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無熱天：無一切熱惱之處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善現天：能現勝法之處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善見天：能見勝法之處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色究竟天：色天最勝之處。淨居天的天民其數甚多，不能統計。那由他是印度十六個大數目之一，不知確實數目之意。那些天民聽了金剛藏菩薩講說九地的勝行境界，和九地菩薩發心精進修行的實在表現，以及成就的殊勝果位，神通妙用等種種「勝行」之後，他們心中歡喜到極點，於是大家都踊躍起來。淨居天本來就在虛空之中，是由天人的淨業功德，神通所化現的一塊樂土，沒有界限，也沒有一個實體。踊躍就是而今的舞蹈，天人們的舞蹈是文雅婉約的，令人見了，賞心悅目；絕不像現在的搖擺舞，完全是一種色情狂的野變動作，徒然引人步入迷糊的幻滅中。在空中居住，也不算幻想，大概到千年以後，地球上的人住滿了，海裏也住滿了，自然就會向空中發展。科學家門會發明一種空中樓閣，住到裏面，上不沾天，下不着地。雖然同樣住在空中，不同的地方就在淨居天乃為淨業功德所化現，是沒有界限自在殊勝的清淨樂土。人為的空中樓閣是否又像地球上一樣，充滿罪惡染汚呢？天人們歡喜踊躍，萬分虔誠恭敬，用極懇切的心意表現供養諸佛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釋迦牟尼佛、毗盧遮那佛和十方三世諸佛世尊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不可思議菩薩衆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亦在空中大歡喜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俱然最上悅意香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普熏衆會令清淨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不但淨居天的天衆們歡喜踊躍，就連十方國土來此法會的菩薩們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無法測知有多少菩薩。諸佛以佛眼觀之，也不能知道有多少，所以說「不可思議菩薩衆」。他們縱然有「如如不動，了了常明」的定力，這時也被歡喜心所激動而踊躍到空中。同時他們都燃上最名貴的香，這香的香味，使人聞著心悅意暢，普及每位天人和菩薩，身心清涼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自在天王與天衆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無量億數在虛空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普散天衣供養佛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百千萬種繽紛下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大自在天的天王和大自在天的天衆們，也是有無量億數，他們也踊躍在虛空中，用寳貴的天衣來供養諸佛。天衣是無縫的，與現在的尼龍衣相似。不過尼龍是人工造成，天衣是自然有的。因為天人有這種福報，他們的衣食住都隨念而有，不需費心費力去求。天衣無縫，這話乍聽，以為無縫不能透氣，但天人不像人類的呼吸要靠外面。天人是有形無質的，他祇是一股靈氣，他的呼吸是在內裏。天衣是最寳貴的，所以他們用來供養諸佛。有百千萬種的天衣，在空中飄揚，如像「天雨寳花，繽紛而下」。不過這是「天雨寳衣，繽紛而下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天諸婇女無有量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靡不歡欣供養佛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各奏種種妙樂音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悉以此言而讚歎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諸天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淨居天、大自在天，還有其他各天的天女們，也不知有多少，她們歡喜踊躍，各演奏最美妙的音樂，合唱出優雅的音聲，以此表現供養諸佛，並以頌辭讚揚十方諸佛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佛身安坐一國土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一切世界悉現身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身相端嚴無量億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法界廣大悉充滿</w:t>
      </w:r>
    </w:p>
    <w:p>
      <w:pPr>
        <w:pStyle w:val="Normal"/>
        <w:spacing w:lineRule="auto" w:line="480"/>
        <w:ind w:firstLine="61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天女們稱揚讚歎佛的功德無量，殊妙相好，福慧具足。佛身則安閒端坐在他的國土中。其實當每位佛出世示現成道的時候，並非只有一個國土的聖者和有緣的人看得見；在其他一切世界也同時示現成佛，顯現成道的盛況。佛示現成道時的身相，是無上的端莊，無量億難以形容的相好。盡法界廣大無邊的國土裏，沒有一粒微塵不是充滿了佛身禀好端嚴，所以說「法界廣大悉充滿」。</w:t>
      </w:r>
    </w:p>
    <w:p>
      <w:pPr>
        <w:pStyle w:val="Normal"/>
        <w:spacing w:lineRule="auto" w:line="480"/>
        <w:rPr/>
      </w:pPr>
      <w:r>
        <w:rPr>
          <w:rFonts w:eastAsia="PMingLiU;新細明體"/>
          <w:b/>
          <w:sz w:val="28"/>
          <w:szCs w:val="28"/>
          <w:lang w:eastAsia="zh-TW"/>
        </w:rPr>
        <w:t>於一毛孔放光明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普滅世間煩惱闇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國土微塵可知數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此光明數不可測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在每一個毛孔裏都放大光明，一一光明又化出無量光明。無量光明又不離開一光明，所以說是「大光明」。這種光明的妙用，能把世間的煩惱黑暗滅除。衆生見道這種光明，就破除了他們最大的黑暗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貪瞋癡。沒有了貪瞋癡，就沒有了煩惱。沒有煩惱，就沒有了黑暗，就是光明，就是佛身充滿法界。十方世界國土裏的微塵，可能把它計算清楚，可是對於諸佛所放出的光明，光度究竟有多少？究竟能照射多少遠的強力？究竟能照明若干地方？卻沒有誰能算得出，沒有誰能用譬喩說得明白，更沒有儀器能測量它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見如來具衆相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轉於無上正法輪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見遊行諸佛剎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或見寂然安不動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出現於世，示現的相狀，是隨著衆生的品類而所見不同的。有的衆生看到佛具足三十二相，八十種隨形好，在那兒轉無上的法輪，教化衆生。或者有的衆生又看到佛正遊行於十方諸佛的國土裏，做大佛事。或者有的衆生看到佛在那兒寂然靜坐，安穩不動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現住於兜率宮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或現下生入母胎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示住胎或出胎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悉令無量國中見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有的衆生看見佛諸住在兜率天裏，正在那兒候補佛位。或者有的衆生看見佛將降生到人間，在那兒觀察因緣，考慮降生的族姓，和選擇一位有大福德善根的人，作他示現的佛母，然後入到母胎。住胎十月，出胎，完全合乎正常人出生的相狀。因為佛的本意，是要人們知道佛也是一個凡人，經過修學佛道，而後證悟，成為功德善根圓滿具足的佛。在經典上雖然說到佛是乘願再來，但八相成道，是示現給衆生看的。他在母胎中時，仍在轉大法輪，為一切衆生神鬼說法，作大佛事。這是菩薩的境界，佛的神通妙用。對此種說法，不必去深究，也不必生妬疑，這不是一般凡夫所能了解的。佛示現以上各種現象，並不是限於一個國土，他是使所有十方諸佛國土裏的衆生，都能見到的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現出家修世道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或現道場成正覺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現說法或涅槃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普使十方無不覩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衆生看見佛示現出家的老比丘相，他正在修世間上一種難忍的道，難行的道，也就是衆生難信的道。或者又見佛在某個國土裏的菩薩道場，坐在菩提樹王的金剛座上始成正覺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證道成佛。或者又見佛現身在說法，教化諸大菩薩。或者又見到佛示現將入湼槃的相。以上各相，就是佛的一生八相成道的相狀。佛以他功德所成就的神通妙用，普徧使十方世界的衆生，沒有看不見這些境界的。每個衆生都覺得佛是專對自己說法，這就好像太陽普照世界，令所有的有情無情都覺得太陽正照射在自己身上，同一個道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譬如幻師知幻術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在於大衆多所作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來智慧亦復然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於世間中普現身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前面所說的八相成道，轉大正法輪，教化一切衆生種種相狀，這好比幻術師。他懂得變戲法，用虛幻不眞實的手法，在大衆面前，變出許多迷人耳目的事物，令人墮在虛幻中。佛教化衆生，也正像幻術師一樣，示現八相成道的相狀，為的是對衆生說法，希望衆生見了，能反迷歸覺。諸位！對衆生說法的，並不只有佛，和目前的法師。我說這話的意思，是要諸位瞭解天地間萬事萬物，莫不在那兒說法。有情的說有情的法；善人說善法，正人說正法，教人修十善，學八正道，種善因得善果。惡人說惡人的法，邪人說邪人的法，殺人的說殺人的法，放火的說放火的法。做十惡的事，墮三惡道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畜生、餓鬼、地獄。種惡因得惡果，令人見了，能生警惕之心，捨邪歸正，去妄返眞。螞蟻在那兒說螞蟻的法，令人見了，明白團結就是力量。有許多小動物之所以能抵抗大若干倍的動物，就因為它有團結力。蚊蟲說的是蚊蟲的法，牠說牠前世因為過貪，貪人的財物，不擇手段，這生雖然變作了蚊蟲，還是要吸人的血。無情的花草樹木山石，也在說法；它雖不能說人的語言，但它春天生，夏天長，秋天落，冬天又孕育著明年的新芽。緣覺就因觀萬物的變化而悟道，他「春觀百花開，秋覩黃葉落」。如果不是萬物在那兒說代謝的法，他怎能觸境而豁然開悟呢？這一切的一切，都是般若智慧的表露。如果能達到這種境界，明瞭萬物都在對你演說妙法，那時還有甚麼煩惱可言？又有甚麼煩惱可生？所謂「萬物靜觀皆自得，四時佳境與人同」。沒有甚麼可留戀的，沒有甚麼放不下的。親友、財產、榮譽、勢力，無常一到，甚麼也帶不走，黃泉路上還是個孤魂，故雲「天下本無事，庸人自擾之」。今天說法，明天說法，日說夜說，其實又有何法可說？「法法本無法，無法法亦法。今天無法時，法法何曾法」。這話是對上智的聖者所說，也是有上智聖者的智慧才能悟入。如來得智慧，神通妙用，也是如同幻師一樣，在世間十方國土，都普徧示現他的身相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佛住甚深眞法性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寂滅無相同虛空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而於第一實義中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示現種種所行事</w:t>
      </w:r>
    </w:p>
    <w:p>
      <w:pPr>
        <w:pStyle w:val="Normal"/>
        <w:spacing w:lineRule="auto" w:line="480"/>
        <w:ind w:firstLine="552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是住在甚深的眞實法性之中，寂然不動，了了常明，甚麼相也沒有，如同虛空一樣。所以說「佛身徧滿虛空」，這是指佛的法身而言。「甚深眞法性」就是妙有，「眞空不礙妙有，妙有不礙眞空。眞空本來不空，妙有本來非有」，眞空是離相絕言的。「第一實意」，就是眞實義之意，也就是第一義諦，第一聖義諦。佛在眞實義諦之中，示現種種妙有，所行的事理，都是離相絕言的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所作利益衆生事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皆依法性而得有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相與無相無差別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入於究竟皆無相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因為慈悲心切，放不下衆生，他就攝盡善巧方便的法門，對衆生說法，教化衆生，度衆生出苦海。這可譬如世間上慈母心一樣，雖然子女都已成年，而仍視之如稚子，飲食寒暖，仍不時叮嚀，俗謂「老婆心腸」，就是指慈悲心而言。佛也就像一位慈母，時刻注意利益衆生，從不計較衆生對他的反應好惡，即使衆生因造惡業而墮入地獄，佛也不惜入地獄去救度他們，勸令衆生發菩提心，改惡向善。佛這種心腸，所作的利益于衆生的一切事，都是依著眞如實相法性的本體而做的。相和無相本來沒有甚麼分別，一切都是虛妄。如果達到「究竟本源」的境界，自然「即相離相，即空離空」了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若有欲得如來智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應離一切妄分別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無通達皆平等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疾作人天大導師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若有人要想得到如佛的智慧，就必須離開一切妄念，一念不生。如能一念不生，全體的光明智慧就可以顯現了。如果六根忽動，生起妄念，就像烏雲遮著太陽一樣，遮的就是智慧光明，也就是自性。自性被遮，就變成了無明。無明的意思是想分別，想知道，而所得的都是妄分別，所知道的卻是顛倒而違背自性的邪見。如能對「有無」的道理都通達明白，知道：「即有為，即無為。即無為，即有為」，這個相對的道理，自然就通達有無是平等的，空有是平等的，是非是平等的，善惡是平等的。能把這種根本問題明白了，很快就可以作人天的大導師，也就是證得佛的果位，成佛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無量無邊天女衆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種種言音稱讚已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身心寂靜共安樂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瞻仰如來默然住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無以數計的天女們，用各種不同的言語和聲音，稱揚讚歎諸佛之後，結束了她們歡欣踊躍的音樂會和舞蹈的節目。她們的身心由熱烈的情緒，轉入寂靜安樂的氣氛之中，靜悄悄地，一聲不響地，默默地注視著被她們所讚揚的佛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即時菩薩解脫月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知諸衆會咸寂靜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向金剛藏而請言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大無畏者眞佛子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當大衆都沉入肅穆的氣氛中時，解脫月菩薩知道法會中的大衆所以寂靜的原因，是為了想聽金剛藏菩薩繼續演說第十地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法雲地的無上法門。於是他就向金剛藏菩薩請法，說：你是位大無畏的菩薩，你是從佛口生的眞正的佛弟子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從第九地入十地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所有功德諸行相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及以神通變化事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願聰慧者為宣說</w:t>
      </w:r>
    </w:p>
    <w:p>
      <w:pPr>
        <w:pStyle w:val="Normal"/>
        <w:spacing w:lineRule="auto" w:line="480"/>
        <w:ind w:firstLine="61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從第九地的法門進入第十地的法門，其中所應修積的功德，和修行的相狀，種種遊戲神通，和一切變化事物的表現，希望你這位聰明而有眞智慧的菩薩，為我們宣講解說，令我們知道十地的法門而能證得十地的果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金剛藏菩薩摩訶薩，告解脫月菩薩言：佛子！菩薩摩訶薩。從初地乃至第九地，以如是無量智慧觀察覺了已。善思惟修習。善滿足白法。集無邊助道法。增長大福德智慧。廣行大悲。知世界差別。入衆生界稠林。入如來所行處。隨順如來寂滅行。常觀察如來力無所畏不共佛法。名為得一切種，一切智智受職位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當解脫月菩薩向金剛藏菩薩請法，說完了法會大衆的希望以後，這時金剛藏大菩薩就告訴解脫月菩薩說：你這位佛的弟子！你可知道大菩薩們修行種種法門，積聚種種善根，從初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歡喜地，經過一地一地到達第九地的中間過程，像經上所說的，是以他無量的大智大慧，恒常觀察一切衆生的心相。完全都明白之後，又能勤勉無懈善於思惟諸佛所說的微妙甚深法，發大菩提心，如理修習。又力求圓滿具足一切沒有染汚的善法，不但在行為上表現清淨，而且要做到從內心裏眞正清淨，這樣才能圓滿白淨法。又要積聚無量無邊能幫助成道的法門，才能增長他的大福大德大智慧。普徧廣行大悲，愍念一切受苦衆生，知道十方世界不同的地方，深入衆生界，知道一切衆生都在煩惱的稠林中，受苦受難。能證得佛所修行的和他所得的果位。常常隨順著佛，修習寂滅的行門。常常觀察佛的十力、四無所畏、十八不共法，這些就是名叫一切的種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智慧，一切智慧中的大智慧，而秉受菩薩的灌頂職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以如是智慧，入受職地已。即得菩薩離垢三昧。入法界差別三昧。莊嚴道場三昧。一切種華光三昧。海藏三昧。海印三昧。虛空界廣大三昧。觀一切法自性三昧。知一切衆生心行三昧。一切佛皆現前三昧。如是等百萬阿僧祇三昧，皆現在前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菩薩中的大菩薩，他得到如上所說那樣的大智大慧，入了第十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法雲地，受菩薩職位之後，就得到了菩薩的離開一切染垢的正定正受。又得到了能入於所有法界，其中不同的法界的正定正受。又得到莊嚴道場的正定正受。又得到所有的華放光的正定正受。又得到猶如大海中所藏的寳藏的正定正受。又得到海印發光的正定正受。又得到如虛空一樣廣大的正定正受。又得到能深入諸法自性的正定正受。又得到能知道一切衆生心意和他們行為的正定正受。又得到十方諸佛都能現在前面的正定正受。像以上所說種種不同百萬阿僧祇的正定正受，都能現在目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於此一切三昧，若入若起，皆得善巧。亦善了知一切三昧所作差別。其最後三昧，名受一切智勝職位。此三昧現在前時，有大寳蓮華，忽然出生。其華廣大，量等百萬三千大千世界。以衆妙寳，間錯莊嚴。超過一切世間境界。出世善根之所生起，知諸法如幻性，衆行所成。恒放光明，普照法界。非諸天處之所能有。毗瑠璃摩尼寳為莖，栴檀王為臺，碼碯為鬚，閻浮檀金為葉。其華常有無量光明，衆寳為藏，寳網彌覆。十三千大千世界微塵數蓮華以為眷屬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由第九地轉入第十地的時候，他所證得的一切三昧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正定正受，都已能方便善巧，運用自如了。假若要入何種三昧，或欲生起何者三昧，都能隨心自在。他亦深知一切三昧所生的神通妙用，有不同的差別作用。那種最後的三昧，名叫「受一切殊勝智慧的職位」。當這個三昧現到菩薩面前的時候，有一株大寳蓮華忽然在菩薩面前生出來。這株蓮華的大小，相等於百萬個三千大千世界。它不同于普通蓮華，它是用種種上好的寳石，互相配合鑲造而成的。在蓮華上還造出許多巧妙事物以作莊嚴的飾品，其精巧構設，超過一切世間的境界，是世間的人根本不能想像得出的。因為這是十地菩薩經過無量劫，修積聚種種善根福德所生起的。是十地菩薩證悟諸法皆虛幻，了知一切法沒有本體的。是所有菩薩共同修行之善業所成就的。這株大寳蓮華常常放出廣大璨爛的光明，普徧照到十方法界，不是諸天的地方所能有的。大寳蓮華的莖，是用毗琉璃摩尼寳做成的。栴檀中最上好的栴檀王做它的臺</w:t>
      </w:r>
      <w:r>
        <w:rPr>
          <w:rFonts w:eastAsia="PMingLiU;新細明體"/>
          <w:color w:val="000000"/>
          <w:sz w:val="28"/>
          <w:szCs w:val="28"/>
          <w:lang w:eastAsia="zh-TW"/>
        </w:rPr>
        <w:t>。</w:t>
      </w:r>
      <w:r>
        <w:rPr>
          <w:rFonts w:eastAsia="PMingLiU;新細明體"/>
          <w:sz w:val="28"/>
          <w:szCs w:val="28"/>
          <w:lang w:eastAsia="zh-TW"/>
        </w:rPr>
        <w:t>瑪瑙做蓮華的蕊鬚，閻浮檀金為葉。這蓮華經常放射出絢麗的光明，其中含藏著許多寳物，還有寳網所覆。此外有十個三千大千世界的微塵數的蓮華圍繞，作為大寳蓮華的眷屬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菩薩坐此華座，身相大小，正相稱可。無量菩薩以為眷屬，各坐其餘蓮華之上，周帀圍遶。一一各得百萬三昧，向大菩薩一心瞻仰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，十地菩薩端坐在這個大寳蓮華座上，他的身體的大小，恰恰正好與這蓮華相稱。另外有無以數計的菩薩，作為這位大菩薩的眷屬。他們就坐在四周的蓮華上，大家圍繞著十地菩薩和大寳蓮華。這些菩薩，也都已證得百萬的三昧。大家一心專注，仰望著坐在大寳蓮華座上的十地菩薩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大菩薩，並其眷屬，坐華座時。所有光明，及以言音，普皆充滿十方法界。一切世界，咸悉震動。惡趣休息，國土嚴淨。同行菩薩，靡不來集。人天音樂，同時發聲。所有衆生，悉得安樂。以不思議供養之具、供一切佛。諸佛衆會，悉皆顯現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位十地菩薩和他的眷屬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其餘的諸位菩薩，他們坐在蓮華座上的時候，那蓮華座所放射的光明，以及他們所說的話，發出的音聲，普徧充滿了十方法界。所有十方的世界，都一齊震動起來了！三惡道裏的苦刑也停止了。十方國土也清淨莊嚴了。曾與菩薩同參共修過的菩薩，沒有一位不親自到法會觀禮。人間和天上同時奏起音樂，百千萬種音聲同時發出。所有十方世界的衆生，大家都感到安穩快樂。用不可思議的上妙物品，供養十方三世諸佛。在十方諸佛的法會道場裏，都顯現出這株大寳蓮華和十地菩薩及諸菩薩的法相莊嚴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菩薩坐彼大蓮華座時，於兩足下，放百萬阿僧祇光明，普照十方諸大地獄，滅衆生苦。於兩膝輪，放百萬阿僧祇光明，普照十方諸畜生趣，滅衆生苦。於臍輪中，放百萬阿僧祇光明，普照十方閻羅王界，滅衆生苦。從左右脇，放百萬阿僧祇光明，普照十方一切人趣，滅衆生苦。從兩手中，放百萬阿僧祇光明，普照十方一切諸天、及阿脩羅所有宮殿。從兩肩上，放百萬阿僧祇光明，普照十方一切聲聞。從其項背，放百萬阿僧祇光明，普照十方辟支佛身。從其面門，放百萬阿僧祇光明，普照十方初始發心，乃至九地諸菩薩身。從兩眉間，放百萬阿僧祇光明，普照十方受職菩薩，令魔宮殿悉皆不現。從其頂上，放百萬阿僧祇三千大千世界微塵數光明，普照十方一切世界，諸佛如來道場衆會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位十地菩薩當他坐在大寳蓮華座上的時候，在他的兩腳下面，放出百萬無量數的光明。這光的光芒，可以普徧照射到十方世界中各個大地獄裏。光芒射到的地方，可以滅除在地獄中受苦刑的衆生的痛苦。又在兩個膝輪處，放出百萬無量數的光明，普徧照到十方世界一切的畜生，可以息滅畜生道的衆生痛苦。又在他的臍輪的地方，放出百萬無量數的光明，可以普徧照到十方世界中閻羅王的地方，息滅那些餓鬼的痛苦。又從他的左右兩脇中，放出百萬無量數的光明，可以普徧照到十方世界的人，滅除受苦受難的人們的痛苦。又從兩手中放出百萬無量數的光明，普徧照到十方諸天和阿修羅的宮殿。又從他兩肩上放出百萬無量數的光明，普徧照著十方諸聲聞者，令他們破無明顯法性。又從他的項背放百萬無量數的光明，普徧照著十方世界的諸辟支佛聖者，令他們發大乘心。又從他的面門上放百萬無量數的光明，普徧照著十方世界初發心的菩薩，以及到九地的諸位菩薩們。又從他兩眉間放百萬無量數的光明，普徧照著十方世界受職的菩薩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受灌頂位的大士。這種光明乃是大菩薩威德的力量，所到之處，一切魔王的宮殿都被掩蔽，不能顯現了。又從他的頂門上放出百萬無量數的光明，有如三千大千世界微塵數那樣多的光明，普徧照到十方世界諸佛的法會道場。十地菩薩所放的大光明，照徧了十方法界，因之十方法界無一處不是大放光明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右遶十帀，住虛空中，成光明網，名熾然光明。發起種種諸供養事，供養於佛。餘諸菩薩，從初發心乃至九地所有供養。而比於此，百分不及一，乃至算數譬諭所不能及。其光明網，普於十方一一如來衆會之前，雨衆妙香，華鬘衣服，幢旙寳蓋，諸摩尼等莊嚴之具，以為供養。皆從出世善根所生，超過一切世間境界。若有衆生見知此者，皆於阿耨多羅三藐三菩提得不退轉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上面所說的大光明，照徧了十法界之後，在法會中向右邊繞了十帀，就停在道場上面的虛空，結成了一個大光明的羅網，這個光明網的名字叫「熾然光明」。這時十地菩薩又發心做各種供養佛事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財供養、法供養，用以供養十方諸佛和釋迦牟尼佛。所供養的物品，都是上妙名貴的稀世之品，不但人間少見，就是把那些在法會中的菩薩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包括從初發心以至九地的菩薩們所陳供的一切供品，與之相比，百分之一也及不上。甚至想用算數的方法來衡量也不可能，想找一個適當譬喩也找不出來。這個光明網，普及到十方每位佛的道場法會之前，並在光明網中，散放出如雨般的上妙好香。更有華鬘、衣服、幢幡、寳蓋、摩尼寳等等的莊嚴供品，無不圓滿齊備，以之供養諸佛。這些稀世之珍的上妙供具，並不是世上可以謀求得來的，而是從菩薩過去生中修行的菩薩道中，成就了出世的功德，而生出來的善根，才有這種的境界。它超出了一切世間的境界。假若有衆生能見到這種境界，他必定可以得到不退轉於正等正覺的無上佛道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大光明，作於如是供養事畢，復繞十方一切世界，一一諸佛道場衆會，經十帀已。從諸如來足下而入。爾時諸佛及諸菩薩，知某世界中某菩薩摩訶薩能行如是廣大之行，到受職位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個大光明網做完了供養諸佛的供養事以後，又右繞十方一切世界，和所有諸佛的道場法會。右繞了十帀之後，這個光明網就從十方世界每位如來的腳下而入於諸佛之身。為什麼十地菩薩頂上放出的光要入於佛的足下呢？這有兩種意思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是表示最高深的敬意。十地雖然已達到不可思議的境界，但在諸佛前，不可以認為自己有如佛的驕傲心。在修證的程度上說，十地只是登地的最高位，離佛的果位還差等覺妙覺才能達到圓滿佛果。其神通智慧與佛相較，還差得很遠，所以菩薩處處表現恭敬佛，不忘自己還是佛的弟子。不但不能對佛表示貢高我慢的驕傲心，就是對任何人也不可有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是如來下攝，所以腳下放光。菩薩是上攝，光就入佛的境界中，是謂平等相攝。當這大光明互攝的時候，諸佛和所有的菩薩，立刻就知道在某個世界中，有某位大菩薩，他修積種種出世善根，能有這樣廣大的法門，已經達到受識的地位了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受灌頂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是時十方無量無邊乃至九地諸菩薩衆，皆來圍繞，恭敬供養，一心觀察。正觀察時，其諸菩薩即各獲得十千三昧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當諸佛和諸位菩薩作如上所說的意想時，十方世界，有無以數計的菩薩，以及九地以下各地的諸位菩薩，都來圍繞著這位法雲地的菩薩，並且十分恭敬的供養這位菩薩，專心一意注視著十地菩薩此時的境界。當他們正在觀察的時候，所有從各處集會的菩薩們，即時各個獲得十千的正定正受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當爾之時，十方所有受職菩薩，皆於金剛莊嚴臆德相中，出大光明，名能壞魔怨。百萬阿僧祇光明以為眷屬，普照十方，現於無量神通變化。作是事已，而來入此菩薩摩訶薩金剛莊嚴臆德相中。其光入已，令此菩薩所有智慧，勢力增長，過百千倍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正當諸佛和諸菩薩觀察十地菩薩的時候，十方所有曾受灌頂職位的菩薩，他們都是幫助佛宣化佛法，教化衆生的大菩薩。大家同時都在「金剛莊嚴臆德相」中，放出大光明來。「金剛莊嚴臆德相」，是菩薩的相好之一。金剛是表示菩薩的願力，菩薩的行力，菩薩的心都像金剛那樣的堅固。「莊嚴」是菩薩修持積聚的出世善根，成就的福德，以作菩薩的莊嚴。「臆」是胸臆，也就是人的思想胸襟，示意這位菩薩的胸臆是萬德莊嚴。菩薩的胸臆，只有利益衆生的思想，從不為自己的利益打算。祇知有人，不知有己，這就是「金剛莊嚴臆德相」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「德相」，必須有超越的善業德行，才能成就如此的德相。「德行」，是指六度萬行而說的。六度萬行圓滿了，所作已辦完，才有這種「金剛莊嚴臆德相」。法會中的受職大菩薩們，都在金剛莊嚴臆德相中放出光明，這光明的名字叫「能壞魔怨」，能夠破壞一切魔的仇怨。在這光明之外，還有百萬阿僧祇的光明做它的眷屬，普徧照到十方世界，顯現出不知有多少不可思議的神通變化。像這樣顯現之後，這光明又來還入於十地菩薩的「金剛莊嚴臆德相」中。這光明旋入德相中之後，使令十地菩薩他原有的智慧，和他的神通勢力，立刻增長了，而且超過了百千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十方一切諸佛，從眉間出清淨光明，名增益一切智神通，無數光明以為眷屬。普照十方一切世界，右遶十帀。示現如來廣大自在。開悟無量百千億那由他諸菩薩衆。周徧震動一切佛剎。滅除一切諸惡道苦。隱蔽一切諸魔宮殿。示一切佛得菩提處，道場衆會，莊嚴威德。如是普照盡虛空徧法界一切世界已，而來至此菩薩會上，周帀右遶，示現種種莊嚴之事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當十地菩薩攝此大光明，因而令智慧勢力增長百千倍的時候，十方諸佛都是從他們兩眉之間，放出一種既清淨又光耀的光明來，這光明的名字就叫「增益一切智神通」。這光明既增長菩薩的智慧，也能利益衆生。另外又有無數的光明，作為清淨光明的眷屬，普徧照著十方一切的世界。向右繞了十帀，然後示現佛的佛法廣大自在，示現佛的功德廣大自在，示現佛的妙用廣大自在，又示現佛的神通廣大自在。因由這種光明的照拂，令無量百千億那由他那樣多的菩薩都開了大悟。這時大地也周徧震動，十方法界佛的刹土，也都同樣震動了。這光又能滅除一切惡道中的痛苦，使令生一切善。又能遮隱一切魔王的宮殿，破壞乃至粉碎魔王的羅網。又在光中示現諸佛證悟到菩提覺道，在菩提樹下聚衆作佛事，轉大法輪。法會非常莊嚴，在法會中的菩薩，都是有大威德的大菩薩。這光明如是普徧照到盡虛空徧法界一切世界之後，又囘到十地菩薩的法會上，圍著道場右繞，又示現種種莊嚴的神妙事情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現是事已，從大菩薩頂上而入。其眷屬光明，亦各入彼諸菩薩頂。當爾之時，此菩薩得先所未得百萬三昧，各為已得受職之位。入佛境界，具足十力，墮在佛數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種光明顯現了以上種種神妙的事以後，就從大菩薩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法雲地的十地菩薩的頭頂上旋入了。其餘眷屬所放的光明，也同樣各各入於他們的頭頂內。這個時候，這位十地菩薩，又得到從前沒有證得的百萬多的三昧。這就是已經得到受職的地位，已經入於佛的境界，具足了佛的十力，從此就列入佛的名數之內了。十方諸佛之中又多了一位新的補佛了。因為還有等覺妙覺兩個果位沒有圓滿成就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如轉輪聖王所生太子，母是正後，身相具足。其轉輪王，令此太子，坐白象寳妙金之座，張大網幔，建大幢旙。然香散華，奏諸音樂。取四大海水，置金瓶內，王執此瓶，灌太子頂。是時即名受王職位，墮在灌頂剎利王數。即能具足行十善道，亦得名為轉輪聖王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譬如轉輪王所生的兒子，因為他的母親是正后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第一夫人，他的身份就不同於其他妃子所生的兒子。再者他的父親有三十種相好，也有隨形好。他的母親也是端嚴幽嫻貞靜，所謂才德貌具足，所生的兒子，當然身相具足。中國古時的周文王，他可說是位鐵輪王。古書載：金輪王千子（或七百子），銀輪王七百子（或五百子），銅輪王五百子（或三百子），鐵輪王三百子（或百子）。文王有百子，所以說他可稱為鐵輪王。他雖沒有鐵鳥在天上飛，沒有紙做的大船在海中行，但他的德行可與鐵輪王相等。他的正后名「太姒」，賢德之名載之於書，流傳千古。她生武王周公。周朝得有八百年的天下，不朽的文化流傳後代，都是賢王賢后的德行所賜。中國有一部古書，名叫詩經，第一首詩說：「關關雎鳩，在河之洲。窈窕淑女，君子好求」，這意思是說：關雎這一對鳥，在河中的小洲上對鳴求偶，人中的才貌雙全的好女子，就有賢德的好男子來向她求婚。關雎是一對雌雄鳥，棲室中築二室。雌雄中如有一喪，存者終生不二配，是為鳥中最清淨最貞節的，所以用牠來代表讚揚淑女君子不淫色，思賢才。這首詩的下面註著：「周之文王，生有聖德，又得聖女「太姒」以為之配。宮中之人，於其時至，見其幽嫻貞靜之德，故作此詩以美之」。我引這首小詩的用意，就是為了說周文王是鐵輪王的佐證。這位轉輪王，令他的太子，坐上白色的象寳，象寳上配以上好金子所造的座位中，張著廣大的網幔，特製的大幢和大幡為儀仗。燃起最好的上香，徧散出種種鮮華，又演奏各種美妙的音樂。取四大海的水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東南西北四海水，放注在金瓶中。這時轉輪王拿著金瓶，將瓶中的四大海水，傾灑於太子的頭頂上。這個儀式就稱為「受王職位」。從此以後，就正式成為太子而是儲君，可以繼承王位做轉輪王了。「墮在」就是說他已受了「灌頂」禮，列入了刹利王的名位之內。就有了具足行十善業道的資格，也就可以稱為轉輪聖王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受職，亦復如是。諸佛智水灌其頂故，名為受職。具足如來十種力故，墮在佛數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地菩薩受職，也是這個意思。十方諸佛的智慧，如四大海之水，灌注到這位大菩薩的內心，所以也名之為受職。因為菩薩已修證到了第十地，具足了如佛的十力的緣故，所以能列入佛的名位之內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是名菩薩受大智職。菩薩以此大智職故，能行無量百千萬億那由他難行之行，增長無量智慧功德。名為安住法雲地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我前面所說的灌頂禮的儀式，是個譬喩。在菩薩方面來說，是名為「菩薩受大智職」。是說菩薩中的大菩薩受大智慧的職後，將要入於佛位，不久就會成佛。菩薩受過大智職，為候補佛，能行無量百千萬億那由他不易做到的事。所謂難行能行，難忍能忍，難受能受，難持能持；任何人做不到的事，菩薩不辭千辛萬苦，鍥而不捨，一直達到目的為止，這就叫難行能行。菩薩有此堅毅的恒心願力，他就能精進不懈，能忍辱不移，能清淨禪定，能勤習般若，能嚴謹持戒，能圓滿修成布施，如是才能增長無量的智慧，積聚無量功德。這樣修行，就進入法雲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第十地，名之為「安住法雲地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住此法雲地，如實知欲界集，色界集，無色界集，世界集，法界集，有為界集，無為界集，衆生界集，識界集，虛空界集，涅槃界集。此菩薩如實知諸見煩惱行集。知世界成壞集。知聲聞行集，辟支佛行集，菩薩行集，如來力無所畏色身法身集，一切種一切智智集。示得菩提轉法輪集。入一切法分別決定智集。擧要言之，以一切智，知一切集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位修六度萬行，積聚種種善根的菩薩中的大菩薩，住在法雲地的時候，他已證得無上智。他能眞實知道欲界中一切煩惱的原因，和集聚在欲界中一切衆生的煩惱。他又眞實知道色界的天人種種習氣還沒有除掉的原因。他又知道無色界中衆生一切妄想。他又知道世界上所有一切衆生，都有無量的貪瞋癡。他又知道盡虛空徧法界中一切衆生，都有無明的原因。他又知道有形有相的有為法。他又知道無形無相無所作為的無為法。他又知道所有一切衆生，積聚一切煩惱的因緣。他又知道結成一切識界的原因。他又知道虛空界的一切。他又知道涅槃界的一切。這位十地菩薩，他確切眞實知道一切諸見煩惱的道理和因緣。諸見包括正知正見、邪知邪見，和一切無明煩惱的因素。他又知道世界是怎樣構成的，又因甚麼緣故壞滅的，這些關係他都知道。他又知道聲聞聖者修四諦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苦集滅道而成道的修證法門。他又知道辟支佛聖者修十二因緣法門證果的過程。他又知道大乘菩薩修六度萬行，難行苦行，利益衆生的大悲大願。他又知道如來證得十力，四無所畏而成就了色身和法身的經過，以及成就一切的智種，一切殊勝智慧的原因，示現得無上菩提和轉大法輪的相狀。十地菩薩能深入一切法，能分別一切事，能有決定一切的智慧。總之，這一切的一切，祇不過擧出數點重要的說一說。這位第十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法雲地的菩薩，他是用一切的智慧，知道一切集聚的煩惱，一切集聚的行門，一切集聚的種種智慧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菩薩摩訶薩，以如是上上覺慧，如實知衆生業化，煩惱化，諸見化，世界化，法界化，聲聞化，辟支佛化，菩薩化，如來化，一切分別無分別化。如是等皆如實知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各位佛的弟子！這位菩薩中的大菩薩，他已像前面所說最上的覺悟智慧，能眞實知道衆生所造的業，能有甚麼變化。衆生的煩惱又有什麼變化。衆生一切的知見又有什麼變化。這個世界可能有甚麼變化。這個法界又將有甚麼變化。聲聞所修的四諦法又有甚麼變化。辟支佛所修的十二因緣又有甚麼變化。菩薩所修的六度萬行又有甚麼變化。佛所成就的十力、四無畏、十八不共法，這裏面又有甚麼變化。一切分別與無分別又有甚麼不同的變化。如上所說的這些，十地菩薩他都眞眞實實地知道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如實知佛持，法持，僧持，業持，煩惱持，時持，願持，供養持，行持，劫持，智持。如是等皆如實知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地菩薩又眞實知道佛是怎樣住持在這世界上的。法是怎樣住持在這世界上的。僧人又是怎樣住持在這世界上的。他都知道三寳住世的實在情況。他又知道人類是受業力持使的。煩惱的力量是如何使人流轉，不能脫出繫縛。時間是怎樣住持世間的。願力又是怎樣令人不屈不撓而達成道業的。供養又是怎樣住持善行的。行是如何住持的。劫是怎樣成就住世的。智慧是怎樣能住持引導萬行的。像這些種種不同性質的問題，菩薩都能如理如法眞實明白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如實知諸佛如來入微細智，所謂修行微細智。命終微細智。受生微細智。出家微細智。現神通微細智。成正覺微細智。轉法輪微細智。住壽命微細智。般涅槃微細智。教法住微細智。如是等。皆如實知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地菩薩又眞實知道佛是怎樣深入於微細的智慧。這種智慧不是修行功夫淺短的初發心菩薩所能入的，十地菩薩他都能明白諸佛能入的原因。如所說的修行得來的微細智慧。修道的功夫是「差之毫釐，謬之千里」，打一點妄想以為不要緊，可是這就立刻斷了菩提正路，種下了地獄的生因。所以修道的人，千萬不要隨便動妄念，以免受到不好的結果。這就是修道時應注意微細智的原因，必須明白的道理。菩薩又知道當臨命終時應注意微細智的重要性，要怎樣才能生到善道，又怎樣就會墮入惡道。受生微細智，就是要怎樣才能受生到三善道，以免受旁生的痛苦。出家微細智，諸位不要以為出家是件容易事，古人說：「莫道出家容易得，皆因累世種菩提」。最低限度，也是最大決心，要把父母妻子兄弟朋友都放下，富貴功名都拋棄，這是志願，也是決心，也可說是智慧，眞正的智慧，微細的智慧。現神通微細智，表現神通，要能適時恰當，否則受到相反的效果。成正覺微細智，修道證果，難行能行，方成佛道，這一定要有最上智微細智。轉法輪微細智，應該怎樣轉大法輪，教化衆生，才能達到救度衆生的目的。住壽命微細智，要如何養生滋命，才可以令壽命延長。般涅槃微細智，佛示現人間，行度化之事，令衆生開佛知見，然後入般涅槃，這其間的過程，也是有大智慧才能領導萬行的。應如何入涅槃，也必須有微細的智慧決定。教法住微細智，佛所說的教理，所說的妙法，應如何才能長久住世，這也必須有微細的智慧來安排的。如上所說種種微細智的作用，十地菩薩無一不實實在在地清楚知道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入如來秘密處。所謂身秘密。語秘密。心秘密。時非時思量秘密。授菩薩記秘密。攝衆生秘密。種種乘秘密。一切衆生根行差別秘密。業所作秘密。得菩提行秘密。如是等皆如實知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地菩薩又能深入佛的秘密之處。甚麼是佛的秘密處？就是為此說而彼不知，為彼說而此不知，彼此互不相知，故名為秘密。佛為一切衆生說法，衆生各得其解而不知其他，所以說佛的秘密處。如所說的身秘密，即身業的秘密、語言的秘密、心意的秘密，這是三業的秘密。要怎樣修行，才能消三業的罪，並且能增長三業的善根。時和非時在思量上都有秘密。授菩薩記的秘密，就是每位大菩薩修證到最後果位時，就有諸佛來為他授記，證明他何時成佛，成佛的國土叫甚麼，住世的時劫等等。攝衆生秘密，用甚麼方法攝受衆生，教化衆生。種種乘的秘密，包括聲聞乘、緣覺乘、菩薩乘，以及天人乘，這各乘之中有甚麼不同的差別秘密。所有一切各種品類的衆生，在往昔所種的根，所修行的善行，有些甚麼不同的秘密。衆生所造的善惡業不同，將來的果報不同的秘密。修善業即得菩提行的秘密。如上所說的種種秘密，十地菩薩都能明瞭而且清楚知道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知諸佛所有入劫智。所謂一劫入阿僧祇劫。阿僧祇劫入一劫。有數劫入無數劫。無數劫入有數劫，一念入劫，劫入一念。劫入非劫，非劫入劫。有佛劫入無佛劫，無佛劫入有佛劫。過去未來劫入現在劫，現在劫入過去未來劫。過去劫入未來劫，未來劫入過去劫。長劫入短劫，短劫入長劫。如是等皆如實知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諸佛的思想上，是沒有「時間」這個觀念的，所以他無所謂過去現在未來。祇是在衆生的眼光中，才有過去現在未來的時間觀念。諸佛所說的以劫入劫，劫入非劫的道理，也是為了隨順衆生，無說而說、無言而言，不憚其繁，來橫說豎說、塵說刹說、粗說細說、有說無說。說種種法，示現種種相，都是想令衆生警惕無常而生善念。十地菩薩他又知道諸佛所說的「入劫」這種境界的智慧，如所說「一劫能入阿僧祇劫」，本來是一個劫的時間，可以把它算到無量數那麼多的時劫裏面；無量數那麼多的時劫，還能把它歸納到一個劫裏來。一劫能散為無量劫，無量劫又能攝歸一劫，這就是「一多無礙」的道理。「有數劫入無數劫，無數劫入有數劫」，有數是可以知道確實數目的，無數是不能知道究竟有多少。這有數無數的時劫，能相攝入來算，這也是「一多無礙，多一互融」的道理。「一念入劫，劫入一念」，一念可以延長為無量劫，無量劫又能收為一念。「劫入非劫，非劫入劫」，一個大劫的長時間，可以和不夠一個劫數合成一個劫。雖然不夠一個時劫的時間，還能把它算為一個大劫。「有佛劫入無佛劫，無佛劫入有佛劫」，有的時劫中有佛出世，有的時劫中無佛出世。有佛出世的時劫，能把它改變為無佛出世的時劫。無佛出世的時劫，又可以把它改變為有佛出世的時劫。「過去未來劫入現在劫，現在劫入過去未來劫」，沒有過去劫和未來劫的時劫觀念，因為過去和未來都入於現在這個劫了，所以只有現在劫。現在這個劫有能作為過去劫和未來劫看，現在這個劫就沒有了。「過去劫入未來劫，未來劫入過去劫」，沒有了過去劫，因它已入於未來劫。未來劫又可以入於過去劫。「長劫入短劫，短劫入長劫」，長劫可以化為短劫，短劫又可入於長劫。這種「互入相融」的道理，這種不可思議的境界，不是初發心的菩薩所能夠明白的。更不是凡夫可以想像得到的。可是十地菩薩他對於這種種的道理因緣境界，都能如是眞實知道，因為它已具足如諸佛的入劫智慧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知如來諸所入智。所謂入毛道智。入微塵智。入國土身正覺智。入衆生身正覺智。入衆生心正覺智。入衆生行正覺智。入隨順一切處正覺智。入示現徧行智。入示現順行智。入示現逆行智。入示現思議不思議世間了知不了知行智。入示現聲聞智，辟支佛智，菩薩行，如來行智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地菩薩又能知道諸佛能普徧入於諸道的智慧。像所說的入毛道智，是最難的智慧，要能入於一切衆生的毛孔內，來教化衆生。又能入微塵智，其微細程度，猶如淩虛塵，根本就不知道它的數目和體積。又能有入國土身的正覺智慧。國土身是指有情世間、無情世間、器世間。正覺是正覺世間，即淨國土。菩薩有入諸佛正覺世間的智慧。又有入衆生身的正覺智，好像諸佛菩薩有時化現一個嚴淨的國土，有時化現一座山，或者一條河。這種示現，乃出於菩薩的大悲心，令衆生受益而發菩提心，將來能成正覺。又有入衆生心的正覺智慧。又有入衆生形的正覺智慧。又有入隨順一切處的正覺智慧。又有入示現徧行的智慧。又有入示現順行的智慧。又有入示現逆行的智慧。順逆兩者，菩薩他都知道。又有入示現思議和不可思議的智慧，和世間能了知和不能了知的行的智慧。又有入示現聲聞的智慧，辟支佛行的智慧，菩薩行的智慧，和如來行的智慧。以上種種無上智慧，菩薩都已證得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一切諸佛所有智慧，廣大無量。此地菩薩皆能得入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十方諸佛所有的智慧，是廣大的，無量無邊的，無上殊勝的，十地菩薩他都已證得。凡佛所有的，他也都能深入。以上所說的七種智，都是諸佛的智慧。菩薩能得能入，所以名為智大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住此地。即得菩薩不思議解脫。無障礙解脫。淨觀察解脫。普照明解脫。如來藏解脫。隨順無礙輪解脫。通達三世解脫。法界藏解脫。光明輪解脫。無餘境界解脫。此十為首，有無量百千阿僧祇解脫門，皆於此第十地中得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位菩薩中的大菩薩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十地菩薩住到法雲地的果位後，即刻就得到神通境界轉變自在，言念不及的解脫智慧、解脫三昧。也能得到圓融無礙的解脫智慧和解脫三昧。淨觀察解脫：「淨」就是清靜，沒有染汚。以清淨的妙觀察智慧，來觀察怎樣才能得解脫，所以叫「淨觀察解脫」。也就是教化人們遇事不要急躁，不要神經過敏。要頭腦清淨，冷靜思想，千萬不要輕擧妄動，否則，就不能說是淨觀察了。因為清淨觀察，才能得到解脫。普照明解脫，就是智慧的光可以普徧照明到盡虛空，徧法界，而不著於能照明的相，如此方能得到解脫。如來藏解脫，假若有如來藏的執著，就得不到如來藏的解脫。要「空如來藏，不空如來藏，空不空如來藏」。「空如來藏」就是「眞空」，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「不空如來藏」就是「妙有」。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「空不空如來藏」就是「妙有既是眞空，眞空具足妙有。妙有非有，不礙眞空。眞空不空，不礙妙有」，這就是無所執著的如來藏解脫。隨順無礙輪解脫，如能隨順無礙輪，就是圓融無礙，根本就沒有不解脫之說。如不隨順，就不能圓融無礙，就有所執著，就得不到解脫。通達三世解脫；本來沒有過去，沒有現在，也沒有未來。過去就是未來，未來也就是過去。過去現在未來，三際了不可得。不過在凡夫的知見上，有三際的觀念。如果通達三際是了不可得，就得到解脫了。法界藏解脫，一切種皆包藏在法界中，如能依相就能明白，通達無礙，不執著相，就得到解脫，又得到光明智慧之輪的解脫。此時菩薩的無礙智，不思議的解脫，依一而能了知無量數，所以說一切境界包括無餘的解脫境界。這十種解脫，是進住十地果位的菩薩首先證得的。其他如詳細列說，恐有無量百千阿僧祇的解脫法門，都在法雲地中證得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乃至無量百千阿僧祇三昧門。無量百千阿僧祇陀羅尼門。無量百千阿僧祇神通門，皆悉成就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像這樣無量無數百千阿僧祇的三昧門。無量無數百千阿僧祇的總持陀羅尼門。無量無數百千阿僧祇的神通門。在十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法雲地中，菩薩都修證圓滿具足成就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佛子！此菩薩摩訶薩，通達如是智慧，隨順無量菩提，成就善巧念力。</w:t>
      </w:r>
    </w:p>
    <w:p>
      <w:pPr>
        <w:pStyle w:val="Normal"/>
        <w:spacing w:lineRule="auto" w:line="480"/>
        <w:ind w:firstLine="61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位法雲地的大菩薩，他通達了以上所說的無上甚深法門，證得無上殊勝大智，隨順著無量菩提，成就了善巧方便的法門和念力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十方無量諸佛，所有無量大法明，大法照，大法雨。於一念頃，皆能安，能受，能攝，能持。譬如娑伽羅龍王所霔大雨。唯除大海，餘一切處，皆不能安，不能受，不能攝，不能持。如來秘密藏，大法明，大法照，大法雨，亦復如是。唯除第十地菩薩，餘一切衆生，聲聞，獨覺，乃至第九地菩薩，皆不能安，不能受，不能攝，不能持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地菩薩這時修持的功夫，已達到於一念之間，可以接受十方無量諸佛所有無量的大法明、大法照，和大法雨，都能安之泰然，能受之泰然，能攝之泰然，能持之泰然。譬如娑伽羅龍王，他霔下起很大量的雨水，只有大海才能容納如是的雨量。其餘一切的小江小河小湖，都不能接受這樣大的雨量，不能安立、不能容受、不能攝收、不能持受。佛的秘密法藏，大法明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大智慧的光明。大法</w:t>
      </w:r>
      <w:r>
        <w:rPr>
          <w:sz w:val="28"/>
          <w:szCs w:val="28"/>
          <w:lang w:eastAsia="zh-TW"/>
        </w:rPr>
        <w:t>照——</w:t>
      </w:r>
      <w:r>
        <w:rPr>
          <w:rFonts w:eastAsia="PMingLiU;新細明體"/>
          <w:sz w:val="28"/>
          <w:szCs w:val="28"/>
          <w:lang w:eastAsia="zh-TW"/>
        </w:rPr>
        <w:t>大智慧的光，普照一切萬物。大法雨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如澍雨般的大法雨，普徧滋潤一切衆生，令一切衆生早成佛道。佛的慈悲、智慧、平等無量福德也是如是。唯有第十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法雲地的菩薩，能安、能受、能攝、能持。其餘九地以下的諸等位菩薩，以及一切衆生，聲聞獨覺聖者，乃至第九地的菩薩，都不能安立、不能容受、不能攝化，也不能受持如來的秘密大法藏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譬如大海，能安能受能攝能持一大龍王所霔大雨。若二若三，乃至無量諸龍王雨，於一念間，一時霔下，皆能安能受能攝能持。何以故？以是無量廣大器故。住法雲地菩薩，亦復如是。能安能受能攝能持一佛法明法照法雨。若二若三，乃至無量。於一念頃，一時演說，悉亦如是。是故此地，名為法雲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譬如大海，它能安立、能容受、能攝、能持一位天龍王所霔的大雨。假若二位或三位龍王，乃至無量數的龍王，在一念之間，同一時霔下大雨，大海也能安、能受、能攝、能持。這是甚麼原因呢？「以是無量廣大器故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是因為海是一個不可限量的廣大容器的緣故。住於法雲地的大菩薩，他就像大海一樣，一位佛的法明、法照、法雨，他能安、能受、能攝、能持。就是兩位佛、三位佛甚至無量諸佛，在一念間，同時對他演說諸佛各自的妙法，菩薩同樣能安、能受、能攝、能持。所以此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第十地名之為法雲地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解脫月菩薩言：佛子！此地菩薩，於一念間，能於幾如來所，安受攝持大法明，大法照，大法雨？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解脫月菩薩聽了上面的一段話，就請問金剛藏菩薩說：佛的大弟子！住法雲地的這位菩薩，在一念之間，能在多少位佛的道場，接受、安立、攝納，持用諸佛的大法明、大法照、大法雨呢？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金剛藏菩薩言：佛子！不可以算數能知。我當為汝說其譬諭。佛子！譬如十方各有十不可說百千億那由他佛剎微塵數世界，其世界中一一衆生，皆得聞持陀羅尼。為佛侍者，聲聞衆中，多聞第一。如金剛蓮華上佛所大勝比丘。然一衆生所受之法，餘不重受。</w:t>
      </w:r>
    </w:p>
    <w:p>
      <w:pPr>
        <w:pStyle w:val="Normal"/>
        <w:spacing w:lineRule="auto" w:line="480"/>
        <w:ind w:firstLine="61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金剛藏菩薩囘答解脫月菩薩說：佛的弟子！你所問的這個問題，是不可以用算數的方法來知道的，不過我現在可以為你說一個譬喩。佛的弟子！譬如十方各有十個不可說百千億那由他那樣多的佛刹，在每一個佛刹中，有微塵數那樣多的世界，這些世界中每一個衆生，都得到了聞持的陀羅尼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就是聞持的三昧，聽聞受持的總持法門。做佛的侍者，常常侍奉佛的出家弟子。在二乘聖者聲聞衆者中，是多聞第一的。好像金剛蓮華上佛時，他有一位大勝比丘，就是當時聞持第一的。若無量佛刹裏邊的無量世界中每位衆生所承受的大法明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、大法照，和大法雨，其他的衆生都不會重複受同樣的佛法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於汝意云何？此諸衆生所受之法，為有量耶？為無量耶？解脫月菩薩言：其數甚多，無量無邊。金剛藏菩薩言：佛子！我為汝說，令汝得解。佛子！此法雲地菩薩，於一佛所，一念之頃，所安所受所攝所持，大法明，大法照，大法雨，三世法藏。前爾所世界一切衆生所聞持法，於此百分不及一，乃至譬諭亦不能及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解脫月菩薩說：佛的弟子！我所說的譬喩，在你的意思以為怎樣？這些衆生所受的佛法，你說他是有數量呢？還是沒有數量呢？解脫月菩薩囘答說：這個數目實在多不勝數，無法確知，也不能探測其邊際。金剛藏菩薩又對解脫月菩薩說：佛的弟子！我現在再為你解說一番，令你明白這個道理。佛子！這位住法雲地的菩薩，在一位佛的道場內，在一念之間，能安立、能領受，能攝納、能聞持佛的大法明、大法照、大法雨，和三世的法藏。前面所說的所有佛刹，所有世界內的每一個衆生所聞持的佛法，如果與十地菩薩相比，他們雖說聞持了很久，可是還是百分不及一。即使用譬喩來說，也找不著一個相當的譬喩來說明白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一佛所，如是十方，如前所說爾所世界微塵數佛。復過此數無量無邊。於彼一一諸如來所，所有法明法照法雨，三世法藏，皆能安能受能攝能持，是故此地名為法雲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如在一位佛的道場，好像這樣的十方世界，好像前面所說的那樣多世界中如微塵數那樣多的諸佛，還要超過這數目無量無邊倍！在每一位佛的道場，所有的大法明、大法照、大法雨，以及三個世際的法藏，這位十地菩薩他都能安、能受、能攝、能持。所以這一地的名字稱為法雲地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地菩薩以自願力，起大悲雲。震大法雷。通明無畏以為電光。福德智慧而為密雲。現種種身，周旋往返。於一念頃，普徧十方百千億那由他世界微塵數國土，演說大法，摧伏魔怨，復過此數。於無量百千億那由他世界微塵數國土，隨諸衆生心之所樂，霔甘露雨，滅除一切衆惑塵燄。是故此地名為法雲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你們要知道這位法雲地的菩薩，他在往昔，曾發過大願。因此願力，生起如雲樣多而厚重的大悲心，護蔭著衆生。發出如天上的雷聲樣，作獅子吼，為衆生演說妙法，令衆生覺悟。他通達諸法實相，明白諸佛所說的甚深法義，證得如佛的無所畏。如電光一般的智慧之光明，普照法界一切衆生。福慧具足，德無不備，就像天空中密密的雲彩。菩薩恒常示現種種身相，在衆生中不計艱苦，周而復始，來回往返，一遍又一遍的去來，就因為悲心切切，放不下一切迷途中的衆生。菩薩能在一念之間，普徧到十方百千億那由他世界微塵數的國土內，為衆生演說離苦得樂，超脫生死的妙法，令衆生速疾反迷歸覺，而又能降</w:t>
      </w:r>
      <w:r>
        <w:rPr>
          <w:sz w:val="28"/>
          <w:szCs w:val="28"/>
          <w:lang w:eastAsia="zh-TW"/>
        </w:rPr>
        <w:t>伏</w:t>
      </w:r>
      <w:r>
        <w:rPr>
          <w:rFonts w:eastAsia="PMingLiU;新細明體"/>
          <w:sz w:val="28"/>
          <w:szCs w:val="28"/>
          <w:lang w:eastAsia="zh-TW"/>
        </w:rPr>
        <w:t>天魔，制諸外道，一切的怨恨，也都能消滅。十地菩薩的境界，還要超過這種功能。他能在無量百千億那由他世界微塵數的國土，隨著衆生的心中所歡喜的，給予甘露法雨，滅除一切衆生這種塵土之燄的業障和迷惑。因為這樣，所以第十地稱為法雲地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地菩薩，於一世界，從兜率天下，乃至涅槃，隨所應度衆生心而現佛事。若二若三，乃至如上微塵數國土，復過於此。乃至無量百千億那由他世界微塵數國土，皆亦如是。是故此地名為法雲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位十地菩薩在一個世界裏</w:t>
      </w:r>
      <w:r>
        <w:rPr>
          <w:sz w:val="28"/>
          <w:szCs w:val="28"/>
          <w:lang w:eastAsia="zh-TW"/>
        </w:rPr>
        <w:t>——一</w:t>
      </w:r>
      <w:r>
        <w:rPr>
          <w:rFonts w:eastAsia="PMingLiU;新細明體"/>
          <w:sz w:val="28"/>
          <w:szCs w:val="28"/>
          <w:lang w:eastAsia="zh-TW"/>
        </w:rPr>
        <w:t>個世界，包括一個日月，一個四大部洲，一個須彌山。菩薩從兜率天中下降到人間（因為成佛一定要到人間來才能成佛）。下降到人間，一定經過入胎。菩薩在母胎中，仍然在教化一切衆生和鬼神，不是像凡夫在母胎中，迷迷糊糊的。菩薩自兜率天下降、入胎、出胎、出家、成道、降魔、轉法輪、入涅槃，共為八個步驟，故稱八相成道。菩薩經過這八個階段，完成了他出世的本願，至於入涅槃。這其間他隨著所應該度化的衆生們的心意，而示現種種的佛事，令衆生早成道業。假若兩個世界，或者三個世界，乃至有如上所說的微塵數的國土衆生，還要超過甚至無量百千億那由他世界微塵數的國土，和微塵數的衆生，菩薩也都是在那兒教化濟度衆生，示現成佛的過程。因為這樣，所以第十地稱為法雲地。十地菩薩稱為法雲地的菩薩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地菩薩智慧明達，神通自在。隨其心念，能以狹世界作廣世界，廣世界作狹世界。垢世界作淨世界，淨世界作垢世界。亂住次住倒住正住。如是無量一切世界，皆能互作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法雲地的菩薩，他的智慧聰明的程度，已經達到通達無礙的境界，照了諸法實相，修得菩薩應有的一切神通妙用，任運自如。智慧與神通雖然是兩個名詞，實際上是一體，有連帶關係的。如果沒有眞智慧，就不會有神通。沒有神通，絕不會有眞智慧。智慧役使神通，神通幫助智慧。智慧是神通的原動力，神通是智慧的顯現。有神通就有智慧，有智慧就有神通。神通就是智慧，智慧就是神通。神通自在，是說運用得恰到好處。需要用甚麼方法來度化衆生？就知道用甚麼方法，這就是「智慧明達，神通自在」。隨著衆生的心意，任運自己的心念，而達成教化衆生的目的。十地菩薩又能隨他的心念，把狹窄的世界，用他的神通變化成廣大的世界。等於是把小世界變化成大世界。又能把廣濶的世界變化成為一個狹小的世界。小能變化為大，大中又能夠顯小，這都是神通妙用的顯現。如楞嚴經上說：「於一毫端現寳王刹，坐微塵裏轉大法輪」。毫端與微塵都是極小的代表，寳王刹與大法輪是大的表示。小中現大，而不曾破壞小的本體，也不曾令大的顯得狹隘。這種圓融無礙的妙用和不可思議的義理，不是普通凡夫所能理解的。吾人既不必懷疑，亦不必著意妄求，老實信佛所說的法言，誠懇專一其心學佛的行儀，終有一天會達到如佛菩薩的勝妙境界。垢世界，就是染汚的世界，也就是五濁惡世界。菩薩能把垢世界變作淨世界。淨世界，就是極樂世界。因為心中沒有五濁，沒有了貪瞋癡慢疑，就是淨世界。菩薩又能把淨世界變作垢世界。我想有人聽到這段經文，會生起疑問：如果這樣，菩薩不是把世界都弄亂了嗎？把壞世界變成好的世界，當然人人歡喜。把一個好的世界變成了壞世界，不是使得衆生受苦嗎？不錯，菩薩這種變化，並不是他在耍神通，戲弄衆生。他雖然有這種神通妙用，但他是隨著衆生的業因業果業報而變化的。垢淨本是隨衆生的心而轉，狹廣也是隨衆生的業而成。一切的一切都不離衆生所造的業，所起的惑。造業受報，所謂因果不爽。菩薩能變化這世界，只是一時的。不是永久的。這僅是神通妙用所作而暫示現而已，所以說「作」。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「作」的意思是菩薩能夠這樣做，可以這樣做「作」。垢世界作淨世界，也可以說這人本是個惡人，菩薩把他度化成為一個善人了。本來是一個善人，菩薩怎會去把他變成一個惡人呢。這些作為，都是虛妄有為法裏的變化所成就的。至於亂住、倒住、正住，也是說不同的事相可以任運神通，自在轉變。像以上所說的無量一切世界，十地菩薩都能把它們互相變化，而是暫時所「作」的現象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隨心念，於一塵中，置一世界。須彌盧等一切山川，塵相如故，世界不減。或復於一微塵之中，置二置三，乃至不可說世界須彌盧等一切山川，而彼微塵，體相如本。於中世界，悉得明現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隨著衆生心之所念，把一個世界放在一粒微塵裏。這個世界也有須彌山，七種香水海，和其他一切山川，可是這一粒微塵並未被破壞，它也沒有變大，世界也沒有變小，體相依然如故。這種小中現大的境界，也是十地菩薩的神通自在妙用。或者在一粒微塵之中，放進兩個世界或者三個世界，甚至放進不可數計那樣多的世界，那樣多的須彌山，那樣多的山川。然而那一粒微塵還是那樣小，它本來的體相，並未受到影響，有所破壞。而在一粒微塵之中中的世界，它的體相宛然，顯現得清楚明白</w:t>
      </w:r>
      <w:r>
        <w:rPr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隨心念，於一世界中，示現二世界莊嚴，乃至不可說世界莊嚴。或於一世界莊嚴中，示現二世界，乃至不可說世界。或隨心念，以不可說世界中衆生，置一世界。或隨心念，以一世界中衆生，置不可說世界。而於衆生，無所嬈害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隨著衆生心念，在一個世界中，示現兩個世界的莊嚴，乃至示現不可說那樣多世界的莊嚴。又或者在一個世界莊嚴中，示現兩個世界，乃至不可說那樣多的世界。有或者隨心之所念，把不可說那樣多世界中的衆生，放到一個世界中。那樣多的衆生，也不會感到逼迫，他們仍然是有條不紊的生活，彼此之間也不會發生障礙。又或者隨心之所念，把一個世界中的衆生，分移到不可說那樣多的世界中去。那些衆生，他們也不曾受到驚奇而有不安的感覺。十地菩薩的這種神通妙用自如，是多麼不可思議的境界！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隨心念，於一毛孔，示現一切佛境界莊嚴之事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隨衆生的心念，在每一根毛孔裏，示現諸佛的境界裏，一切莊嚴神聖的佛事。毛孔是最小的，佛的境界是最大的，這也是表示十地菩薩的神通妙用，運用自如，小中現大的妙用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隨心念，於一念中，示現不可說世界微塵數身。一一身，示現如是微塵數手。一一手，各執恒河沙數華奩香篋鬘蓋幢旙，周徧十方，供養於佛。一一身，復示現爾許微塵數頭。一一頭，復現爾許微塵數舌。於念念中，周徧十方，歎佛功德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地菩薩有時又隨順著衆生的心念，在一念之間，示現不可說世界微塵數的身體。每一個身體又示現出微塵數那樣多的手。每一雙手都各執著恒河沙數那樣多的華奩、香篋、鬘蓋、幢旙種種的莊嚴飾品，周徧供養十方諸佛。每一個身體又示現出微塵數那樣多的頭。每一個頭又現出微塵數那樣多的舌頭。這些舌頭，在每一念之中，每一個舌頭說的都是佛法，和在周徧十方，讚歎諸佛的功德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隨心念，於一念間，普徧十方，示成正覺，乃至涅槃，及以國土莊嚴之事。或現其身，普徧三世。而於身中，有無量諸佛，及佛國土莊嚴之事。世界成壞，靡不皆現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地菩薩這種神通妙用，我們衆生不可以心來思，不能用言說來譬喩，所以說是不可思議的。菩薩隨著衆生的心念，能在一念之間，普徧到十方世界中去示現成正等正覺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成佛，教化衆生，轉大法輪，然後示現入涅槃，以及莊嚴諸佛國土的一切善業佛事。或者又示現他能一身普徧到三個世際，而且在他的身中，還可以現出無量數的諸佛，以及諸佛國土內莊嚴的事相。世界的成住壞空所經過的現象，一一都顯現得十分清楚明瞭。如今有許多人不相信三世，現在我擧一個很淺顯的譬喩：我們都相信有昨天、今天、明天的事實吧。昨天就是過去，今天就是現在，明天就是未來，這是最近的時間觀念，遠的如考古家，歷史記載，往往都是上溯千萬年，這是較遠的過去世的實證。眼前一刹一刹的事相，這是不停流的現在。預言家預測若干年以後世界進步的情形，人類變化的狀態，物質文明的預測，國土疆界的變化，戰爭與和平的動態，這都是未來的預測和希望。諸如此等，我們能否不相信？三世的道理，亦復如是。至於菩薩如何能普於三世現身，這也可用一個最普通的事例來作譬喩：很多人都看過電影。一部影片，它的內容很精彩，而且由數位有名的演員合作演出，這部影片在很久以前就公演過了，時間已經過去很久了，而今又重新公演。我們看的是過去的演員所演，甚至那些人都已作古，然而今天現在銀幕上的一切，仍然栩栩如生。在過若干年以後，再拿來公演，後代的人看來，還是不滅當年的光彩。這些人不是在三個時期中現身嗎？菩薩的神通妙用，當然不是這樣簡單，我不過是以此做個淺顯的譬喩罷了。十地菩薩作這種種的示現，其目的是在教化有緣衆生，對他們說法，令衆生明白「法體如是」，令衆生發菩提心，修學佛道。世界的成壞，必須經過一個大劫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二十個小劫為一中劫，四個中劫為一大劫。在這長時間中，世界由成而住，由住而壞，由壞而空。然後再有新的世界出現，周而復始。</w:t>
      </w:r>
      <w:r>
        <w:rPr>
          <w:rFonts w:eastAsia="Times New Roman"/>
          <w:sz w:val="28"/>
          <w:szCs w:val="28"/>
          <w:lang w:eastAsia="zh-TW"/>
        </w:rPr>
        <w:t xml:space="preserve"> 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於自身一毛孔中，出一切風，而於衆生無所惱害。或隨心念，以無邊世界為一大海。此海水中，現大蓮華，光明嚴好，徧覆無量無邊世界。於中示現大菩提樹莊嚴之事。乃至示成一切種智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地菩薩或者在自己的身上每根毛孔裏面，吹出各式的風——如和風、惠風、大風、小風、颶風等等。這些風，不管大小和緩猛烈，對於衆生，都不生惱害，因為其中都是和暖的徐風，不會傷人的。如蘭亭序上所說：「是日天朗氣清，惠風和暢…」。「惠風和暢」就是說風吹到人身上，令人覺得很舒服暢快，自然對於衆生沒有煩惱損害。又或者隨著心念，把這無邊無際的世界，都變成一個大海。在這個大海裏面，生出一株大蓮華來，這株大蓮華放射出來的光輝，非常嚴好，這光能普徧覆蓋著不知其數的世界。在這些世界裏，又示現出大菩提樹王，在菩提樹王下端坐著菩薩成道，天龍八部、諸天子、諸神及十方諸佛菩薩共圍繞，有種種莊嚴肅穆的盛況。一切種智，就是成佛的另一名詞。佛經上常常用「海」字來形容其量廣，因為海有八種德相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漸漸得深：一點一點的深不知底，目前雖有海底測量探險，也只能知個大概，至於它汪洋無涯，深不知底的秘密，恐很難透澈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同一鹹味：萬流歸海，不分邊中，都成了一種鹹味了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潮不過限：海都有海潮，如浙江的錢塘江每年到八月中旬，到那兒觀潮人山人海。潮來有時，退亦有時，故古人曾詠潮「有信」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有一切的寳藏；海內有許多特產是陸地上沒有的，如七寳珍珠、七色珊瑚，名貴的海味，各種礦藏石油等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大身衆生所居：在海裏有很大的動物，也是陸地上沒有的，如海龍的身長有數百由旬，有百萬噸重的大魚，這些大身衆生都居住在海裏。由旬：大由旬八十裏，中由旬六十裏，小由旬四十裏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不蓄死屍：海雖然無邊無涯，深不知底，但它不容死屍沉入，都是漂浮水面的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所有一切大小萬流，及無數龍王同時霔雨，而海水不見增滅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五河及任何江河之水俱入，而均失舊名。以上為海的八種德相</w:t>
      </w:r>
      <w:r>
        <w:rPr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於其身，現十方世。一切光明、摩尼寳珠，日月星宿雲電等光，靡不皆現。或以口噓氣，能動十方無量世界，而不令衆生有驚怖想。或現十方風災火災，及以水災。或隨衆生心之所樂，示現色身莊嚴具足。或於自身，示現佛身。或於佛身而現自身。或於佛身現己國土，或於己國土而現佛身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地菩薩有時或許在他的身上，顯現出無量光明，照耀著十方世界。這種光明如摩尼寳珠的光，還有如日月星宿雲電等的光，沒有一種不現的。或者用口噓一口氣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噓氣就是一呼吸，就能使十方無量的世界受到震動，但並不會令衆生有驚恐。為什麼我敢這樣說呢？因為我們現在正在講華嚴經。自從一九六八年開始講楞嚴經、法華經、彌陀經、六祖壇經、金剛經等等以來，直到現在，未曾中斷。講經說法，就是轉大法輪。天龍八部神靈，一定會來護持道場的，怎麼還會有災難降臨呢？十地菩薩有時或者會在十方世界顯現風災火災以及水災。大菩薩顯現災難，令衆生受災害的痛苦，這並不是菩薩不慈悲，故意和衆生開玩笑，給衆生吃苦頭。這是對那些造業的衆生，故意給他們一點災難，讓他們吃點苦頭而生覺悟心。本來要有千百人受災害死亡的，如今不過死亡數人，這是小懲而大戒的意思。有時也因災難損失很大，死亡很多。這種現像是一種共業，是衆生自作的惡業所以難以避免。我這樣說，並不是在為菩薩辯護。所謂「是道則進，非道則退」，信不信各自思惟。菩薩有時又隨衆生心中所歡喜的，又示現一位相貌非常圓滿、端莊、美好的英俊少年，人人見著都生歡喜心，樂意親近。從前有位玉琳國師，生得端正圓滿，身如琉璃，王丞相的女兒一見，捨命也要嫁給他。玉琳國師這時已是個香燈僧，當然不能娶她。但他倆之間，有一段宿世因緣，就是王小姐非他不能得度。於是方丈和尚令他還俗，去了此一段公案。王琳國師在洞房中對王小姐說法，領導她參禪跑香，跑得小姐頭髮散亂，漢流滿面，脂粉退脫，把一位千斤小姐的新娘，累得蓬頭垢面，衣履不整，非常難看。這時玉琳國師叫小姐對鏡自照，她看到鏡裏這樣一副德性，立刻生漸愧心，自覺形穢，發心修行。菩薩示現莊嚴具足的色身，就是希望衆生見著以後能發菩提心。又如地藏王菩薩當年為長者子時，不也是因見了獅子奮迅具足萬行如來相好，千福莊嚴，因問佛何願而得此相？佛告「當須久遠度脫一切受苦衆生」。地藏王菩薩立刻發大願「盡未來際，不可計劫，為一切罪苦衆生，廣設方便，盡令解脫，方成佛道」。地藏王菩薩發此宏願，果得相好莊嚴。菩薩或者把自己的身體，示現為佛身，像佛一樣莊嚴具足。或者又把佛身而現為自身。佛身自身，無二無別。或者在佛的身體上現出自己的國土。或者在於自己的國土，而又現為佛身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法雲地菩薩，能現如是及餘無量百千億那由他自在神力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位法雲地的十地菩薩，他能好像上面所說的種種示現，以及還能示現其他境界相狀，因為他有百千億那由他，任運自如，神通妙用的能力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會中諸菩薩、及天、龍、夜叉、乾闥婆、阿脩羅、護世四王、釋提桓因、梵天、淨居、摩醯首羅諸天子等，咸作是念。若菩薩神通智力能如是者，佛復云何？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當金剛藏菩薩說了以上有關十地菩薩的神通智力的話之後，這時法會中的諸菩薩和天龍八部、護世四王、釋提桓因、大梵天的天王、淨居天的天王、摩醯首羅天的天王、以及諸天的天子們，大家都有這樣的想法：假若如上所說十地菩薩就已經有如此不可思議的神通智慧之力，那麼，佛的神通智力，又是甚麼境界呢？與佛又有何分別呢？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解脫月菩薩，知諸衆會心之所念，白金剛藏菩薩言：佛子！今此大衆，聞其菩薩神通智力，墮在疑網。善哉仁者，為斷彼疑。當少示現菩薩神力莊嚴之事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就在法會諸衆對此發生疑念的時候，解脫月菩薩知道他們心裏所疑念的事，所以乃對金剛藏菩薩說：佛的弟子！現在這些法會大衆，聽到您講十地菩薩有如是神通智力，大家不免生起了懷疑，掉到疑網裏了。善哉仁者！請您為他們了斷這個疑網，當少少示現一點菩薩神通智力莊嚴的事項，令法會諸衆斷除心中的疑惑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時金剛藏菩薩，即入一切佛國土體性三昧。入此三昧時，諸菩薩及一切大衆，皆自見身在金剛藏菩薩身內，於中悉見三千大千世界，所有種種莊嚴之事。經於億劫，說不能盡。又於其中，見菩提樹，其身周圍十萬三千大千世界，高百萬三千大千世界，枝葉所蔭，亦復如是。稱樹形量，有師子座。座上有佛，號一切智通王。一切大衆，悉見其佛坐菩提樹下師子座上，種種諸相以為莊嚴。假使億劫，說不能盡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經解脫月菩薩代表法會諸衆的請求，同時也為了却大衆的疑惑，於是即時就入了「一切佛國土體性」的三昧。入了這個三昧之後，在法會中的諸位菩薩和諸天王天子們，大家都看到自己的身子，一齊在金剛藏菩薩的身內，並且在他的身內也看到三千大千世界中，所有種種莊嚴的事相。像這樣的事相，經億劫的時間，也說不完。又在他的身中，看到一棵菩提樹王，它的樹身主幹周圍有等於十萬三千大千世界那樣大，他的高度有十萬三千大千世界那樣高。它的枝葉所蔭覆的地方，也有百萬三千大千世界那樣廣大的地方。與樹的形狀和高大的數量相等並且相稱。下麵有一座師子座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就是佛說法的法座。在師子座上有一位佛，佛的德號稱為「一切智通王」。凡在法會的大衆和諸位菩薩，都看見這位佛坐在菩提樹下面的師子座上，並且看到種種的相好，作為佛的莊嚴。以上這些相狀，假使用億劫的時間，也說不盡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金剛藏菩薩示現如是大神力已，還令衆會，各在本處。時諸大衆，得未曾有，生奇特想，默然而住。向金剛藏一心瞻仰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示現了像上面所看到的不可思議、大神通大智力的事相之後，仍然使令法會諸衆和諸位菩薩，還到本來的地方。這時法會諸衆，諸位菩薩，以及諸二乘聖者，大家都感覺到這種境相，是從來沒有見到過的，不免生出一種奇特的思想。於是靜悄悄的、默默然的停在那兒瞻仰著金剛藏菩薩，等著他來解釋這微妙的道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解脫月菩薩，白金剛藏菩薩言：佛子！今此三昧，甚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希</w:t>
      </w:r>
      <w:r>
        <w:rPr>
          <w:rFonts w:eastAsia="PMingLiU;新細明體"/>
          <w:b/>
          <w:sz w:val="28"/>
          <w:szCs w:val="28"/>
          <w:lang w:eastAsia="zh-TW"/>
        </w:rPr>
        <w:t>有，有大勢力，其名何等？金剛藏言：此三昧名一切佛國土體性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時候，大菩薩解脫月，又對金剛藏菩薩說：佛的弟子！您剛才入的這個三昧，是很特別而且希有的，是我們從來沒有見過的。它有大勢力，它的名字叫甚麼？請告訴大衆。金剛藏菩薩囘答說：這個三昧的名字，可以稱為「一切諸佛國土體性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諸佛的國土和它的本來體性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問：此三昧境界云何？答言：佛子！若菩薩修此三昧，隨心所念，能於身中現恒河沙世界微塵數佛剎，復過此數，無量無邊。</w:t>
      </w:r>
    </w:p>
    <w:p>
      <w:pPr>
        <w:pStyle w:val="Normal"/>
        <w:spacing w:lineRule="auto" w:line="480"/>
        <w:ind w:firstLine="61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解脫月菩薩又問：這個三昧的境界是什麼現象？能否告訴大衆？金剛藏菩薩囘答說：諸位佛的弟子！假若菩薩修習這個三昧成就後，他可以隨心如意，隨著心念，一切都能成就現前。也能在自己的身體中，示現出來恒河沙世界那樣多的諸佛刹土，並且還能超過更多的、無量無邊的那樣多的諸佛刹土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住法雲地，得如是等無量百千諸大三昧故。此菩薩身，身業，不可測知。語，語業。意，意業。神通自在，觀察三世。三昧境界。智慧境界。遊戲一切諸解脫門。變化所作。神力所作。光明所作。略說乃至擧足下足。如是一切諸有所作。乃至法王子住善慧地菩薩，皆不能知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菩薩修證到第十地法雲地，他所證得的三昧，不單少數，而是相等於無量百千各種的大三昧。十地菩薩的身和身業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他所造的善業，沒有人能測量、能知道的。他的語和語業，意和意業，都是清淨的。三業清淨，所以他能得大神通，能運用自在。能觀察三世三昧的境界。有智慧的境界。能遊戲在一切種種的解脫法門。變化所作的一切。神通之力所作的一切。智慧之光所作的一切，說也說不完。現在簡略的概而言之：菩薩他一擧手一投足，都可能令大地六種變化震動。像這樣種種所作，就是法王子。至於善慧地菩薩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第九地的菩薩，他們都不能知道十地菩薩的境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法雲地菩薩所有境界，略說如是。若廣說者，假使無量百千阿僧祇劫，亦不能盡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位第十地法雲地的菩薩，他所有的境界，如上面所說的，不過是一個大概。假若要詳詳細細把它說清楚，縱經無量無邊百千阿僧祇的大劫，也無法把它說完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解脫月菩薩言：佛子！若菩薩神通境界如是，佛神通力，其復云何？</w:t>
      </w:r>
    </w:p>
    <w:p>
      <w:pPr>
        <w:pStyle w:val="Normal"/>
        <w:spacing w:lineRule="auto" w:line="480"/>
        <w:ind w:firstLine="61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解脫月菩薩又提出法會諸衆曾經疑惑過的問題說：佛的弟子！假若十地菩薩的神通境界，就要經百千阿僧祇大劫都無法說盡，那麼，佛的神通智力的境界，又是甚麼樣子呢？那又該怎樣說法呢？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金剛藏言：佛子！譬如有人，於四天下取一塊土，而作是言：為無邊世界大地土多？為此土多？我觀汝問，亦復如是。如來智慧，無邊無等，云何而與菩薩比量！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說：佛的弟子！譬如有一個人，他在這個一四天下拿一塊土，而這樣問道：「在無邊的世界上，大地的土多呢？還是我手中的土多？」我現在觀察你所提出的這個問題，也就如同這樣的。佛的智慧是沒有邊際的，沒有任何東西可以與他相等的。怎麼可以拿十地菩薩的智慧來與佛互相比較衡量呢！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次佛子，如四天下取少許土，餘者無量。此法雲地神通智慧，於無量劫，但說少分，況如來地？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現在我再繼續說這個譬喩。佛的弟子！如前所說祇取一四天下少許的土，其餘大地上的土，應該是無量數的。在法雲地的菩薩，他的神通和智慧，須經過無量的時劫，才能說少分而已。況且佛的神通和智慧，智德圓滿，已證至極點，怎可以用所說的少分，來同如來相比？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由這一段經文的譬喩，使我想到佛當年住世的時候，有一次法會，佛曾用手拿起地上一點土，問當時在會的諸衆：「你們看是我掌上的土多呢？還是大地上的土多？」大家囘答說：「當然是大地的土多啊！」佛說：「在這世界上的衆生，從無量劫以來，在六道中輪廻輾轉不息，生生死死，生滅變異，不要說成佛不易，就是得個人身也不容易。」所以說「得人身者，如爪上土。失人身者，如大地土」。由此證明，得人身之難，得人身之後又能修行更難，能修行而成道業，得到解脫更更難。如今是佛法西來，所以說「美國難生」。我們既知人身這樣難得，為甚麼不利用有限的年齡來修無盡的功德呢？人的生命是有限的，功德是無窮的。古人說：「光陰似箭如流水，轉眼就是白頭翁」。又說：「流水一去不復返，失却人身難再得」。甚麼是無盡的呢？唯有修行！道業與德業，歷千古而不泯滅。我們來到這世界，為的什麼？誰叫我們來的？是不是我們自己願意來的？是不是被迫來的？都不是的，是隨業受報，隨著過去世所造的業而來受果報的。為什麼要受果報呢？因為根據每個人平時所作所為的一切，就是因、就是業因；</w:t>
      </w:r>
      <w:r>
        <w:rPr>
          <w:sz w:val="28"/>
          <w:szCs w:val="28"/>
          <w:lang w:eastAsia="zh-TW"/>
        </w:rPr>
        <w:t>有</w:t>
      </w:r>
      <w:r>
        <w:rPr>
          <w:rFonts w:eastAsia="PMingLiU;新細明體"/>
          <w:sz w:val="28"/>
          <w:szCs w:val="28"/>
          <w:lang w:eastAsia="zh-TW"/>
        </w:rPr>
        <w:t>因就有果，果就是應受的報。善有善報，惡有惡報，不是不報，時候未到。假使我們能修超出三界的法門，就可不受生死輪廻的痛苦。古人曾有八句警語，也是勸人修行的法語。他說：「不求大道出迷途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為人如不修行，不求佛道，以出離三界的迷途，那是「終負賢才豈丈夫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那不是辜負了賢而有德的才能，聰明智慧的才華，這豈是大丈夫之所為的呢！大丈夫要有「雙手撥開生死路，雙眉皺破溺名關」的大才能，大毅力。繼雲：「百歲光陰石火燒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人生縱然能活到一百歲，但光陰如電光一樣，瞬息即逝。又像火一樣，一經燃燒就熄滅了。「一生身似水泡浮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人的一生之中，為了名利富貴，勞碌奔波，數十年捨命鑽營，到頭來兩手空空而逝，好像海水上浮著的水泡，轉瞬幻滅。「妻財撇下非君有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一旦無常大鬼到來，妻也空、子也空、萬貫家財樣樣空。黃泉路上六親眷屬難相逢。「罪業偕行難自欺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人到死時，甚麼也帶不走，即使生前是蓋世英雄，也沒奈何！只有生前所造的罪業，緊跟不捨，隨你而去受報。「試問堆金如山嶽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請問你一生，費盡千辛萬苦，用盡心思，強搶豪奪得來的金銀財寳，堆得像山一樣高。「買的無常不來乎？」能不能買通無常鬼不來請你去見閻王老子呢？！我們聽了這一段話，應該趕快覺悟呵！不然，在六道輪廻裏，頭出頭沒，何時才是了結的日子！？有人想做功德，但不知到哪兒去做。想種一塊好的地，也不知道到哪兒去耕耘。現在我告訴你們一個好消息，萬佛城就是所有人的功德田。誰想做功德，趕快到萬佛城來做。萬佛城是個肥沃的農場，萬佛城是大衆的寳藏，誰願意來開發這處寳藏，都可以來發掘。萬佛城是給全世界的善男信女們預備的。想種善根的人，請到萬佛城來！想達到希望的人，請到萬佛城來！萬佛城是萬有寳庫，不過還是要有福德的人，才能來此做功德。萬佛城又是一所萬佛的出生地，有無量數的菩薩來此護法。這一點，希望大家知道而不要失時。現在我說一句世間的通俗話：今天的萬佛城是風也快來了，雨也快來了，水也快來了，這兒是風水具足了。這種風水是很特別的，會看風水的，看不見。不會看風水的，又看得見，就有這樣奇妙。如今的萬佛城，明年來看，就和今年不同。後年來看，又與前不同了。隨著時日一年比一年的進步，一年一年的跟著日月發展，這是必然一定的。誰來誰都能遂心如意，求富貴得富貴，求男女得男女，求佛道證菩提，有求必應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我今為汝引事為證，令汝得知如來境界。佛子！假使十方，一一方各有無邊世界微塵數諸佛國土，一一國土，得如是地菩薩充滿，如甘蔗竹葦，稻麻叢林。彼諸菩薩於百千億那由他劫修菩薩行，所生智慧，比一如來智慧境界，百分不及一，乃至優波尼沙陀分，亦不能及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我現在為諸位引用具體的事項來作證明，令諸位得能知道佛的境界。諸位佛的弟子！假設十方，每一方都有無邊的世界，在這些世界中又有微塵數的諸佛國土，而每一個佛國土裏面，有無數的十地菩薩充滿其中，就像甘蔗那樣多，竹子那樣多，蘆葦那樣多，以及如稻子、麻、叢林那樣多的十地菩薩。這些菩薩他們在百千億那由他劫修菩薩行，所生的智慧，如果與一位佛的智慧境界相比較，那是百分也及不上佛的一分，乃至用最大的數目，或最小的數目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優波尼沙陀分來作比較，也是不能及得上佛的一分的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菩薩住如是智慧，不異如來身語意業。不捨菩薩諸三昧力。於無數劫，承事供養一切諸佛。一一劫中，以一切種供養之具而為供養。一切諸佛神力所加。智慧光明轉更增勝。於法界中所有問難，善為解釋。百千億劫，無能屈者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位法雲地的菩薩，他已有這樣上妙的智慧了，他的身語意三業，清淨的德行，與如來相差無幾了。他縱然已達到如是的修持功夫，但他並未稍顯驕傲自滿，他從前所修得的那些菩薩行的行門和一切的三昧捨棄。他在修行的過程中，無數時劫以來，無時不親近諸佛，承事侍奉諸佛，誠意供養諸佛的。每個時劫中，都是用種種上妙的供養品而供養諸佛。因之，諸佛也以神通智力加被於他，使他的智慧之光，一天比一天大，一天比一天明。他在十法界中，無論誰有任何困難問題，來請問他，他都能詳詳細細，善言為他們解答，令來問者，得到滿意的解答。就是經過百千億的大劫，也沒有人能把他屈伏的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譬如金師，以上妙眞金，作嚴身具，大摩尼寳，鈿廁其間。自在天王，身自服戴。其餘天人莊嚴之具，所不能及。此地菩薩，亦復如是。始從初地乃至九地，一切菩薩所有智行，皆不能及。此地菩薩智慧光明，能令衆生，乃至入於一切智智。餘智光明，無能如是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譬如一位善製造金飾的金師，他用最好的眞金，做一種莊嚴身上的裝飾品，用摩尼寳鑲嵌在中間。大自在天王拿來佩戴在身上，與那些其他的天人們所載的裝飾品，相比之下，萬萬及不上他的光彩奪目。十地菩薩的一切智慧神通，較之其他諸地菩薩的智慧，也是這樣。從初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歡喜地開始，到第九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善慧地，所有諸地的菩薩，他們的智慧和修證的行門，都及不上法雲地的菩薩。法雲地的菩薩以他的智慧光明，能令衆生得到利益，進而能令他們深入佛的智慧之中，得證菩提。至於其餘諸地的諸位菩薩，他們的智慧光明，怎能及得上十地菩薩的智慧光明呢！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譬如摩醯首羅天王光明，能令衆生身心清涼，一切光明所不能及。此地菩薩智慧光明，亦復如是。能令衆生皆得清涼，乃至住於一切智智。一切聲聞辟支佛，乃至第九地菩薩，智慧光明，悉不能及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譬如摩醯首羅天王他所放的光明，能夠令一切衆生接受後，感到身心清涼爽快，其他任何光明，都及不上摩醯首羅天王所放的光明。十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法雲地的菩薩，他的智慧光明，也是這樣，也能令衆生感受到身心清涼暢快，進而達到成就一切的智智，到佛的境界上。至於二乘聖者如聲聞、辟支佛，以及第九地的菩薩，他們的智慧光明，也都及不上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菩薩摩訶薩，已能安住如是智慧。諸佛世尊，復更為說三世智，法界差別智，徧一切世界智，照一切世界智，慈念一切衆生智。擧要言之，乃至為說得一切智智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這位第十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法雲地的大菩薩，他已經修證得到了最上無勝的智慧，安住於所證得智慧神妙之中。諸佛世尊，更為他講說三世際的智慧。法界中微細的不同智慧。徧及一切世界的世間智慧。普照一切世間的智慧。慈悲愍念一切衆生的智慧等等，現在祇是擧其重要的說。乃至為他說能得一切智慧中的智體，進入佛道的智慧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菩薩十波羅蜜中，智波羅蜜最為增上。餘波羅蜜非不修行。佛子！是名略說菩薩摩訶薩第十法雲地。若廣說者，假使無量阿僧祇劫，亦不能盡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法雲地的菩薩，他修十種波羅蜜的法門時，在第十地的修學過程中，比較側重於智波羅蜜的修習，因為「智是對於一切，有能決斷的緣故」。其餘九種波羅蜜不是不修，而是隨緣隨分隨力去修。諸位佛弟子！前面所說的，有關於十地菩薩修學的種種事項和境界，祇是略略的說點概況而已。假設要詳細分別解說，縱使用無量阿僧祇劫的時間，恐怕也不能說盡。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住此地，多作摩醯首羅天王，於法自在。能授衆生聲聞獨覺一切菩薩波羅蜜行。於法界中所有問難，無能屈者。布施，愛語，利行，同事，如是一切諸所作業，皆不離念佛，乃至不離念具足一切種一切智智。復作是念：我當於一切衆生為首，為勝，乃至為一切智智依止者。若勤加精進，於一念頃，得十不可說百千億那由他佛剎微塵數三昧。乃至示現爾所微塵數菩薩以為眷屬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菩薩修證到法雲地這個果位的階段時，多示現作摩醯首羅天的天王，對於法的觀念和認識，是非常正確的。於法的運用也很圓融自在，隨心自如。並且能夠教化衆生，傳授二乘聖者和諸位下地菩薩們修學波羅蜜的行門。在法界中已沒有困難的問題，能令他屈服的。他用布施、愛語、利行、同事的四攝法，教化諸衆生以及做一切的善事，所作所為，都不曾離開佛的教化宗旨，和憶念佛的功德，更不曾離念具足諸佛的種智，和一切智智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即雙照，空假二諦，也就是佛的智慧，佛的境界。菩薩又作這樣的思想：我應當在一切衆生中，做他們的領袖，做一個能忍苦耐勞，勝任卓絕的首領，並做為有智之人的依止者。假若在勤加精進，可在一念之間，得到十不可說百千億那由他佛刹微塵數的三昧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正定正受。而且更能示現微塵數那樣多的菩薩，作為他的眷屬。摩醯首羅天即大自在天，在色界之頂，十地菩薩將成佛之時現大自在天王的勝報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若以菩薩殊勝願力，自在示現，過於此數。所謂若修行，若莊嚴，若信解，若所作，若身，若語，若光明，若諸根，若神變，若音聲，若行處，乃至百千億那由他劫，不能數知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若以十地菩薩在往昔生中所發的殊勝大願力，而今用以隨心示現，還可超過如前所說的那些數目。好像所說：菩薩修行的法門，莊嚴佛土的淨業，甚深的信解，所作的佛事，身業、語業、智慧的光明，諸根的敏利，神通變化，能為衆生都解了的一音，以及菩薩修行的道路等等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，乃至用百千億那由他的時劫，也沒有方法可以數知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菩薩摩訶薩十地行相，次第現前，則能趣入一切智智。譬如阿耨達池，出四大河，其河流注，徧閻浮提。既無盡竭，復更增長。乃至入海，令其充滿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這位菩薩中的大菩薩，在十地中修行的相狀，依著次第，循序而進，由初地終至第十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法雲地的修行進度，都具足圓滿了，就很順利的進入了佛的智慧之境界了。譬如阿耨達池一樣，由池中流出四條大河，四大河的水流到徧閻浮提每個地方，它不但不會流盡而乾涸，而更會不斷增加，一直流到大海中，令海水永遠充滿，而四河中的水，仍是不增不減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亦爾。從菩提心，流出善根大願之水，以四攝法，充滿衆生。無有窮盡，復更增長。乃至入於一切智海，令其充滿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十地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法雲地的菩薩，他也如同阿耨達池流出的四河一樣。從最初發菩提心時，所修行的菩薩道，積聚的種種功德，栽培善根大願的功德水，用四攝法的方法，度化衆生，令衆生得到正法的法味，充滿身心，沒有窮盡的時候。更令善根一天一天的增長，大願終於成就。乃至於流入一切智慧的大海中，令如海般的智慧，充滿心田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十地，因佛智故，而有差別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十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法雲地的菩薩，為修平等佛智，而起的諸行，修既無窮，所以隨著在十地修行過程中，慢慢增上，修到無有差別。在未達圓滿時，故而顯現有差別，因為法雲地距成佛尚有一段距離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因大地，有十山王。何等為十？所謂雪山王，香山王，鞞陀梨山王，神仙山王、由乾陀山王，馬耳山王，尼民陀羅山王，斫羯羅山王，計都末底山王，須彌盧山王。</w:t>
      </w:r>
    </w:p>
    <w:p>
      <w:pPr>
        <w:pStyle w:val="Normal"/>
        <w:spacing w:lineRule="auto" w:line="480"/>
        <w:ind w:firstLine="61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好像因為依靠大地，有十座大山王一樣。那十座呢？就是雪山王、香山王、鞞陀梨山王、神仙山王、由乾陀山王、馬耳山王、尼民陀螺山王、斫羯羅山王、計都末底山王、須彌廬山王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如雪山王，一切藥草，咸在其中，取不可盡。菩薩所住歡喜地，亦復如是。一切世間經書技藝，文頌咒術，咸在其中，說不可盡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像這座大雪山王，世間上一切名貴的藥草，都出產在其中，取之不盡。菩薩修證到了初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歡喜地時，也像雪山王一樣，因為世間上一切的經書、技藝、文頌、咒術等等，都包括在這一地中，菩薩都須修習通達圓滿，說也說不盡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如香山王，一切諸香，咸集其中，取不可盡。菩薩所住離垢地，亦復如是。一切菩薩。戒行威儀，咸在其中，說不可盡。</w:t>
      </w:r>
    </w:p>
    <w:p>
      <w:pPr>
        <w:pStyle w:val="TextBodyIndent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又像香山王，世間上一切好的香，都產在這座山中，取用不盡。菩薩修證到第二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離垢地時，也是如同香山王一樣，一切菩薩的戒行和威儀，都在這一地內修證圓滿，說不勝說。</w:t>
      </w:r>
    </w:p>
    <w:p>
      <w:pPr>
        <w:pStyle w:val="TextBodyIndent"/>
        <w:spacing w:lineRule="auto" w:line="480"/>
        <w:ind w:hanging="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如鞞陀梨山王，純寳所成，一切衆寳，咸在其中，取不可盡。菩薩所住發光地，亦復如是。一切世間禪定神通，解脫三昧，三摩鉢底，咸在其中，說不可盡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又像鞞陀梨山王，純為寳石所集成，世間上一切珍奇的寳藏都在其中，取之不盡。菩薩修證到了第三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發光地的果位，也像鞞陀梨山王一樣，一切世間所有的禪定，神通，解脫三昧，三摩缽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止觀等修行的法門，都在這地中修習成就，以及其他，說之不盡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如神仙山王，純寳所成，五通神仙，咸住其中，無有窮盡。菩薩所住燄慧地，亦復如是。一切道中殊勝智慧，咸在其中，說不可盡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又如神仙山王，也是完全以寳石所集成的。有五通的神仙們，都住在其中，其數不知有多少。五通是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天眼通、天耳通、他心通、神足通、宿命通。菩薩修證到第四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燄慧地時，也是同神仙山王一樣的，因為凡屬修道人應得的殊勝智慧，都應該在這一地的階段中修習證得，說也說不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如由乾陀羅山王，純寳所成。夜叉、大神，咸住其中，無有窮盡。菩薩所住難勝地，亦復如是。一切自在如意神通，咸在其中，說不可盡。</w:t>
      </w:r>
    </w:p>
    <w:p>
      <w:pPr>
        <w:pStyle w:val="TextBodyIndent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又像乾陀羅山王，也是純寳所集成。種類不同的夜叉，和有大威力的神，都住在這山裏面，也不知有多少。菩薩進入第五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難勝地時，也是和這山王一樣的。所有任運自在的神通變化，都須在這一地內修證圓滿，說也說不完。</w:t>
      </w:r>
    </w:p>
    <w:p>
      <w:pPr>
        <w:pStyle w:val="TextBodyIndent"/>
        <w:spacing w:lineRule="auto" w:line="480"/>
        <w:ind w:hanging="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如馬耳山王，純寳所成。一切諸果，咸在其中，取不可盡。菩薩所住現前地，亦復如是。入緣起理聲聞果證。咸在其中，說不可盡。</w:t>
      </w:r>
    </w:p>
    <w:p>
      <w:pPr>
        <w:pStyle w:val="TextBodyIndent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又如馬耳山王，也是純寳所集成，世間上希有名貴的果實都出產在這山裏，取之不盡。菩薩進入第六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現前地，也像這山王一樣，他深入緣起的道理，相同聲聞得的果位。還有無數證果的聖者，都住在這山王裏，說也說不完。</w:t>
      </w:r>
    </w:p>
    <w:p>
      <w:pPr>
        <w:pStyle w:val="TextBodyIndent"/>
        <w:spacing w:lineRule="auto" w:line="480"/>
        <w:ind w:hanging="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尼民陀羅山王，純寳所成。大力龍神，咸住其中。無有窮盡。菩薩所住遠行地，亦復如是。方便智慧獨覺果證，咸在其中，說不可盡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如尼民陀羅山王，也是純寳所成的。大力的龍神，都住在山裏，無窮無盡。菩薩證入第七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遠行地時，也是這樣的。超過前一地所深入緣起的道理，而成就方便的智慧，也是在這一地中修學圓滿。如同獨覺果位的聖者，不知有多少；同理在這山王中，說也說不盡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斫羯羅山王，純寳所成。諸自在衆，咸住其中，無有窮盡。菩薩所住不動地，亦復如是。一切菩薩自在行差別世界，咸在其中，說不可盡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如斫羯羅山王，也是純寳所成的，所有一切的自在聖者，都住在這山裏，也不知有多少。菩薩修證到第八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不動地時，也好像這山王一樣。一切菩薩修學的行門，能成就任雲自在的功夫，能不動其身而可以分身到無數不同的世界神通妙用，都在這地中修證具足。也是說也說不盡的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計都山王，純寳所成。大威德阿脩羅王，咸住其中，無有窮盡。菩薩所住善慧地，亦復如是。一切世間生滅智行，咸在其中，說不可盡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如計都山王，也是純寳所成的。有大威德的阿修羅王，就住在這山裏，以及其他，不知其數。菩薩由不動地進入第九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善慧地，也是這樣的。因為一切世間上的生和滅的緣起道理，以及如何消除生和滅流轉苦惱的智慧和修行的法門，都在這一地中圓滿成就，也是一言難盡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須彌盧山王，純寳所成。大威德諸天，咸住其中。無有窮盡。菩薩所住法雲地，亦復如是。如來力無畏不共法一切佛事，咸在其中，問答宣說，不可窮盡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如須彌廬山王，是純寳所成的。有大威德的諸天們，都在這山中，不知有多少。菩薩修證進入第十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法雲地，也好像須彌廬山王一樣。佛的十力、四無畏智、十八不共法，以及一切殊勝的佛事，菩薩要證得以上這種種如佛的境界，必須在此地中精勤修學，圓滿菩薩所應具備的功德，方能進入等覺妙覺的果位，而證佛果。這些過程，都在十地中成就。以及種種問題，一一解答，宣說妙法等等，說不能盡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以十山對十地的比喩：前二山體為土山，表世間。後八山體都是純寳，表清淨，含義在於法。每一段中都有「說不可盡、不可窮盡」，意思是：隨順修行，永不間斷，永不暫息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十寳山王，同在大海，差別得名。菩薩十地，亦復如是。同在一切智中，差別得名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這十座寳山王，都是在大海中，因為每一座山王都有他的特殊之點，所得的名字就各個不相同。菩薩所修學的十地法門，每一地有每一地所修證的重點不同，得的果位的名稱就不同，也是這樣的。雖然同在佛的一切智裏，但十地中的教行，也有優劣懸殊，各地不同的行相，根據教理行相，而所得的名字，各地不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譬如大海，以十種相，得大海名，不可移奪。何等為十？一、次第漸深。二、不受死屍。三、餘水入中，皆失本名。四、普同一味。五、無量珍寳。六、無能至底。七、廣大無量。八、大身所居。九、潮不過限。十、普受大雨，無有盈溢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譬如大海，它因有十種特別的相狀，所以得到「大海」這個名字，用這個「海」字為名，是不能改變的，任何事物也不能奪取和移用的。那十種呢？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海中的水，是一點一點有淺而深的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海水雖廣大無涯，深不見底，但死屍在海中，總是漂浮的，不會沉下去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其他的水，不論江河，流入其中，都叫海水，永遠失掉它原來的名字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無論甚麼水流入海中，都變成同一種鹹味，沒有另外的味道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在海裏出產種種無量的珍珠寳貝，以及有其他寳藏等伏藏著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沒有方法知道海的深度，不能知道甚麼地方是海的底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海是廣大無量的，望之無涯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是大身的動物居住的地方。如有數千碼長，數千磅重的龍，和像大山一樣的其他動物藏在海裏面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海水時常有潮漲潮落的現象，它的漲落，都有定時，從不超過定時的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海有無限的容量，無論下多大的雨，有多少水從各處注入，它也不見增加。沒有雨水流入也不見減少，所以它既不會滿溢，也不會乾涸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行亦復如是。以十相故，名菩薩行，不可移奪。何等為十？所謂歡喜地，出生大願，漸次深故。離垢地，不受一切破戒屍故。發光地，捨離世間假名字故。燄慧地，與佛功德同一味故。難勝地，出生無量方便神通，世間所作衆珍寳故。現前地，觀察緣生甚深理故。遠行地，廣大覺慧，善觀察故。不動地，示現廣大莊嚴事故。善慧地，得深解脫，行於世間，如實而知，不過限故。法雲地，能受一切諸佛如來大法明雨，無厭足故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行的法門，同大海一樣，也有十種德相的緣故，所以名之為「菩薩行」，是屬於修行法門的專有名字。既不能隨意更改，也不可以移用。那十種呢？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歡喜地：菩薩在此地中能出生一切的大願大力，精進修行，一步一步深入，到達滿願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離垢地：離垢就是捨離一切染汚的思想和妄念，把一切不清淨的言行都捨離了。尤其要斷欲念，欲念不斷，不能說是離垢。欲念見之於行，就是破戒，就未離垢。清心斷欲，不破戒，就是清淨離垢。所以在離垢地的果位上，是應該嚴守規律的。破戒的人，如同死屍。在離垢地是不容納染汚法的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放光地：菩薩修證到發光地，成就了智慧光明，因為他已捨離了一切汚垢，清淨了。把世間的假名假相也捨離了，沒有了好勝心，求名心，求利心。明白了世間上一切都是空的、假的、無常的，所以說「捨離世間假名字故」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燄慧地：菩薩此時修行的功德，已護自一味，永不會遺失。意思含有如同佛的功德，和佛一味，終會得無上菩提法味。好像大海納入諸流，終成一味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難勝地：菩薩修行成就，出生無量方便神通，利益世間的功德，所作利生善業，如大海有無量寳藏珍珠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現前地：菩薩能觀察一切諸法縱緣生，諸法縱緣滅，這種緣起性空的甚深道理，菩薩已明了受用。其不盡功德，如海之不能知其底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遠行地：普薩能有廣大的覺慧，善能觀察諸法，如海之廣大無量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不動地：能示現廣大而莊嚴的佛事。菩薩以不動身處而徧法界普度衆生，護無量世間功德。如海之為大身所居，經上說：「大身者，以無量身修菩薩行」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善慧地：菩薩得甚深解脫諸法門，行之於世間，觀衆生之根器，授以適當法門，令衆生修行得解脫。如實而知，不誤傷物，亦不過限，如海潮不過限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法雲地；證得法雲地果位的菩薩，他眞能承受諸佛的大法明、大法雨，從不疲倦，從不自滿。如海能容四洲之水，而不盈溢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譬如大摩尼珠，有十種性，出過衆寳。何等為十？一者從大海出。二者巧匠治理。三者圓滿無缺。四者清淨離垢。五者內外明徹。六者善巧鑽穿。七者貫以寳縷。八者置在瑠璃高幢之上。九者普放一切種種光明。十者能隨王意，雨衆寳物，如衆生心，充滿其願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金剛藏菩薩又擧一個譬喩，他說：好像大摩尼珠，他有十種特殊的種性，超出其他衆寳。哪十種種性呢？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摩尼珠是從大海中取出的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必須經巧匠來精心治理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摩尼珠是珠中之王，它天然圓滿，無一點缺陷，也沒有一點瑕疵。雖經人工穿鑿，不損其完善之處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此珠天然清淨明徹，無一絲塵垢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內外透明，光徹如鏡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經由巧匠細心鑽穿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用金縷把它一粒粒穿在一起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把它安放在琉璃寳幢的上面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經常放出五彩霞光，在寳幢上光彩遠照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能隨聖王心意，如雨一般落下種種寳物，又能隨衆生的心，滿足他們的願心，所以叫寳珠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當如菩薩，亦復如是。有十種事，出過衆聖。何等為十？一者發一切智心。二者持戒頭陀，正行明淨。三者諸禪三昧，圓滿無缺。四者道行清白，離諸垢穢。五者方便神通，內外明徹。六者緣起智慧，善能鑽穿。七者貫以種種方便智縷。八者置於自在高幢之上。九者觀衆生行，放聞持光。十者受佛智職，墮在佛數，能為衆生廣作佛事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又稱一聲諸位佛的弟子！諸位當知，十地菩薩也像摩尼珠一樣，也有十種事，與衆不同，超過其餘的菩薩們。哪十種事呢？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修十地法門的菩薩，他們都曾發下大志願和大菩提心的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要能持一切戒，三業都要絕對清淨。所行所為，要非常光明正大，如持戒的頭陀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勤修四禪八定，以及諸三昧，都要修學圓滿，不能欠缺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道行都非常清白，沒有染汚。離開一切汚穢的言行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內外明徹；是說菩薩修證的智慧，已到對萬事萬物，世出世間的一切，都能照徹，內外明白。神通妙用，也知道善巧方便。如同摩尼珠樣光明晶瑩透徹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了達緣起，知諸法實相，智行鑽穿。如摩尼寳珠善巧鑽穿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菩薩有種種方便無礙智慧，體用微妙。神力功德，聞持普照。如摩尼珠用寳縷貫穿一樣。智慧就是菩薩的寳縷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「置於自在高幢之上」，第八地的菩薩，已證得無功用行。行高自在，如置高幢之上。如摩尼珠置高幢之上，光芒普照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菩薩普徧觀察衆生的根性行為，隨機教化，令衆生得聞正法，受之於心，持之以行，得到聞持生出智慧之光。如摩尼珠普徧放射出萬丈光輝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十地的菩薩，漸進功德圓滿，福慧具足的階段了，即時受灌頂的禮儀，受佛的智職，從此列入佛數之內，一定成佛無疑了。菩薩此時能為衆生廣做大佛事，能教化衆生，能演說妙法。如摩尼珠之能隨王意，能如衆生的心願，雨衆寳物，充滿其願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佛子！此集一切種一切智功德菩薩行法門品，若諸衆生不種善根，不可得聞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這積聚一切善根，積集一切功德的十地法門，是修學菩薩行，廣行菩薩道的菩薩，為要求佛的種智，證菩提覺果，所必修的法門。這個法門品，假若衆生在往昔沒有種下種種善根，沒有做無量功德，不要說受持，恐怕連聽都聽不到十地品這個名字。不要說在家衆，就連許多出家衆都不曾聽過這名字，至於讀誦者亦少，受持者更少。我們如今能聽聞讀誦，當知我們都是在往昔曾種下大善根的，所以才能常常聽到華嚴經上的十地品法門。希望諸位善士們，特別珍惜這份因緣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解脫月菩薩言：聞此法門，得幾所福？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解脫月菩薩聽了金剛藏菩薩說，這種希有殊勝的法門難於聽聞。於是就問金剛藏菩薩說：我們聽了這積聚種種善根，和一切智慧的功德法門，能得多少福慧呢？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金剛藏菩薩言：如一切智所集福德。聞此法門，福德如是。何以故？非不聞此功德法門，而能信解，受持讀誦。何況精進，如說修行！是故當知要得聞此集一切智功德法門，乃能信解受持修習，然後至於一切智地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答覆解脫月菩薩說：就像一切智的佛，所積聚的一切福德。聽聞了十地品這個法門，福德就是這樣的。甚麼緣故呢？如果你不曾聽到過這種集一切智的功德法門，而你能信，能理解，能領受，能修持，而又能讀誦這品經典，那是不可能的。如果未曾聽聞，你就不會去信、解、受、持，和讀誦它了，更何況能去精進呢！既然信解受持讀誦都不能，又怎能夠如經上所說的方法去修行呢！因為這個道理，你應當知道，必須「要聽聞這積集一切智慧功德的法門品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十地品，才能信、解、受、持、讀誦，才知道要精進不懈，才能如說修行。然後才能達到功德圓滿，福慧俱足，證菩提覺道而成就佛果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爾時，佛神力故，法如是故。十方各有十億佛剎微塵數世界，六種十八相動，所謂動，徧動，等徧動。起，徧起，等徧起。踊，徧踊，等徧踊。震，徧震，等徧震。吼，徧吼，等徧吼。擊，徧擊，等徧擊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正當金剛藏菩薩囘答解脫月菩薩問題的時候，佛的大威神力的緣故，也是說無上大法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十地法門的緣故，十方各有十億佛刹微塵數的世界，同時都發生六種十八形象的地震動現象。就是</w:t>
      </w:r>
      <w:r>
        <w:rPr>
          <w:rFonts w:ascii="宋体;SimSun" w:hAnsi="宋体;SimSun" w:cs="宋体;SimSun"/>
          <w:sz w:val="28"/>
          <w:szCs w:val="28"/>
          <w:lang w:eastAsia="zh-TW"/>
        </w:rPr>
        <w:t>㈠</w:t>
      </w:r>
      <w:r>
        <w:rPr>
          <w:rFonts w:eastAsia="PMingLiU;新細明體"/>
          <w:sz w:val="28"/>
          <w:szCs w:val="28"/>
          <w:lang w:eastAsia="zh-TW"/>
        </w:rPr>
        <w:t>動：地的某一部分震動。徧動：是整個地球都震動。等徧動：是十方世界的地球都震動。</w:t>
      </w:r>
      <w:r>
        <w:rPr>
          <w:rFonts w:ascii="宋体;SimSun" w:hAnsi="宋体;SimSun" w:cs="宋体;SimSun"/>
          <w:sz w:val="28"/>
          <w:szCs w:val="28"/>
          <w:lang w:eastAsia="zh-TW"/>
        </w:rPr>
        <w:t>㈡</w:t>
      </w:r>
      <w:r>
        <w:rPr>
          <w:rFonts w:eastAsia="PMingLiU;新細明體"/>
          <w:sz w:val="28"/>
          <w:szCs w:val="28"/>
          <w:lang w:eastAsia="zh-TW"/>
        </w:rPr>
        <w:t>起：某一個地方忽然有向上湧起的形象。徧起：是整個地球普徧有向上湧起的形象。等徧起：是十方所有的世界，都一時向上湧起。其餘</w:t>
      </w:r>
      <w:r>
        <w:rPr>
          <w:rFonts w:ascii="宋体;SimSun" w:hAnsi="宋体;SimSun" w:cs="宋体;SimSun"/>
          <w:sz w:val="28"/>
          <w:szCs w:val="28"/>
          <w:lang w:eastAsia="zh-TW"/>
        </w:rPr>
        <w:t>㈢</w:t>
      </w:r>
      <w:r>
        <w:rPr>
          <w:rFonts w:eastAsia="PMingLiU;新細明體"/>
          <w:sz w:val="28"/>
          <w:szCs w:val="28"/>
          <w:lang w:eastAsia="zh-TW"/>
        </w:rPr>
        <w:t>踊、</w:t>
      </w:r>
      <w:r>
        <w:rPr>
          <w:rFonts w:ascii="宋体;SimSun" w:hAnsi="宋体;SimSun" w:cs="宋体;SimSun"/>
          <w:sz w:val="28"/>
          <w:szCs w:val="28"/>
          <w:lang w:eastAsia="zh-TW"/>
        </w:rPr>
        <w:t>㈣</w:t>
      </w:r>
      <w:r>
        <w:rPr>
          <w:rFonts w:eastAsia="PMingLiU;新細明體"/>
          <w:sz w:val="28"/>
          <w:szCs w:val="28"/>
          <w:lang w:eastAsia="zh-TW"/>
        </w:rPr>
        <w:t>震、</w:t>
      </w:r>
      <w:r>
        <w:rPr>
          <w:rFonts w:ascii="宋体;SimSun" w:hAnsi="宋体;SimSun" w:cs="宋体;SimSun"/>
          <w:sz w:val="28"/>
          <w:szCs w:val="28"/>
          <w:lang w:eastAsia="zh-TW"/>
        </w:rPr>
        <w:t>㈤</w:t>
      </w:r>
      <w:r>
        <w:rPr>
          <w:rFonts w:eastAsia="PMingLiU;新細明體"/>
          <w:sz w:val="28"/>
          <w:szCs w:val="28"/>
          <w:lang w:eastAsia="zh-TW"/>
        </w:rPr>
        <w:t>吼、</w:t>
      </w:r>
      <w:r>
        <w:rPr>
          <w:rFonts w:ascii="宋体;SimSun" w:hAnsi="宋体;SimSun" w:cs="宋体;SimSun"/>
          <w:sz w:val="28"/>
          <w:szCs w:val="28"/>
          <w:lang w:eastAsia="zh-TW"/>
        </w:rPr>
        <w:t>㈥</w:t>
      </w:r>
      <w:r>
        <w:rPr>
          <w:rFonts w:eastAsia="PMingLiU;新細明體"/>
          <w:sz w:val="28"/>
          <w:szCs w:val="28"/>
          <w:lang w:eastAsia="zh-TW"/>
        </w:rPr>
        <w:t>擊，都是這樣解釋。動、踊、起，是屬於形的範圍。震、吼、擊，是屬於聲的不同。地震有時是一種災害，有時是諸佛菩薩在說甚深微妙法是吉祥之兆，故不必過分驚恐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雨衆天華、天鬘、天衣，及諸天寳莊嚴之具，幢旛繒蓋。奏天妓樂，其音和雅，同時發聲，讚一切智地所有功德。如此世界，他化自在天王宮，演說此法，十方所有一切世界，悉亦如是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不但十方世界，十億微塵數世界六種十八相大地震動，還有天雨各種寳華，天鬘，和天人的無縫天衣，以及雨衆天華，莊嚴佛土的莊嚴之具，如幢旛繒蓋等。還演奏天音樂。這種音樂的聲音幽雅柔和，聽起來清心悅耳。種種樂音，同時俱發，天子天女齊唱著讚歎諸佛的功德，讚歎十地法門的勝妙，讚歎十地法門為一切的智地，成就佛果的法門。如同這個世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娑婆世界，他化自在天王宮內的法會，正在演說十地勝妙法門，其他十方所有一切的世界，也都在演說這個菩薩行法門品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爾時，復以佛神力故，十方各十億佛剎微塵數世界外，有十億佛剎微塵數菩薩，而來此會。作如是言：善哉！善哉！金剛藏，快說此法，我等悉亦同名金剛藏。所住世界，各各差別，悉名金剛德。佛號金剛幢。我等住在本世界中，皆承如來威神之力，而說此法。衆會悉等。文字句義，與此所說，無有增減。悉以佛神力而來此會，為汝作證。如我等今者入此世界，如是十方一切世界，悉亦如是而往作證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又因為佛的威神力的緣故，在十方</w:t>
      </w:r>
      <w:r>
        <w:rPr>
          <w:sz w:val="28"/>
          <w:szCs w:val="28"/>
        </w:rPr>
        <w:t>各</w:t>
      </w:r>
      <w:r>
        <w:rPr>
          <w:rFonts w:eastAsia="PMingLiU;新細明體"/>
          <w:sz w:val="28"/>
          <w:szCs w:val="28"/>
          <w:lang w:eastAsia="zh-TW"/>
        </w:rPr>
        <w:t>有十億佛刹微塵數世界之外，有十億佛刹微塵數的菩薩，來到這個法會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金剛藏菩薩說十地品的法會，齊聲說道：善哉！善哉呀！金剛藏菩薩！請你快說這十地法門吧！我們十億佛刹微塵數的諸位菩薩，都和你同名為「金剛藏」，我們所住的世界，雖然各有差別之處，但也都名之為「金剛德」。我們國土的佛，也同樣稱為「金剛幢」。我們在自己的世界中，承蒙佛的大威神力，也演說這菩薩行門品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十地法門。法會中諸位菩薩大衆，以及道場內一切情況，也和此地法會相等。所演說的十地法門品的經典文字內容，辭句義理，也和這兒法會所說的十地法門品一樣，沒有增減。我們十億佛刹微塵數菩薩，都是仰仗佛的大威神之力，來到這個法會道場，我們是來為你作證明的。如今我們來到娑婆世界，同樣我們也到十方一切世界，祇要那兒是在演說華嚴經的十地法門品，我們都去作證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金剛藏菩薩，觀察十方一切衆會，普周法界。</w:t>
      </w:r>
    </w:p>
    <w:p>
      <w:pPr>
        <w:pStyle w:val="Normal"/>
        <w:spacing w:lineRule="auto" w:line="480"/>
        <w:ind w:firstLine="61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這時，金剛藏菩薩，觀察十方各十億佛刹微塵數的世界中，所有各地的道場法會，眞是徧滿了法界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欲讚歎發一切智智心。欲示現菩薩境界。欲淨治菩薩行力。欲說攝取一切種智道。欲除滅一切世間垢。欲施與一切智。欲示現不思議智莊嚴。欲顯示一切菩薩諸功德。欲令如是地義，轉更開顯。承佛神力，而說頌言：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其心寂滅恒調順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平等無礙如虛空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離諸垢濁住於道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此殊勝行汝應聽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觀察了普周法界的道場法會，他就想要讚歎發一切智智心的菩</w:t>
      </w:r>
      <w:r>
        <w:rPr>
          <w:sz w:val="28"/>
          <w:szCs w:val="28"/>
        </w:rPr>
        <w:t>萨——</w:t>
      </w:r>
      <w:r>
        <w:rPr>
          <w:rFonts w:eastAsia="PMingLiU;新細明體"/>
          <w:sz w:val="28"/>
          <w:szCs w:val="28"/>
          <w:lang w:eastAsia="zh-TW"/>
        </w:rPr>
        <w:t>初地。想要讚歎能示現菩薩境界的二地菩薩。想讚歎那能淨治菩薩行的三聚淨戒法門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三地的菩薩。三聚淨戒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攝律儀戒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攝善法戒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攝饒益有情戒。想讚歎演說攝取一切的種，一切智慧之道的三地四地菩薩。想讚歎要把所有世界的染汚垢穢都除盡的五地菩薩。想讚歎要布施給一切衆生智慧的六地菩薩。想讚歎要示現不可思議的智慧，而莊嚴佛土的七地菩薩，了達空有無礙的境界。想讚歎要顯示一切菩薩無功用行的不可思議智慧，而莊嚴三世間的八地菩薩。想讚歎能說能受諸功德的九地十地菩薩。金剛藏菩薩想令法會大衆，和後世衆生，能對十地法門品的義理，更加明白通達一點，仰承十方諸佛的威神之力，和釋迦牟尼佛的加被，再用偈頌的方式，把前面的長行重說一遍。頌說：菩薩的心是寂靜的，沒有妄念的，不動的。因之常常是能降伏其心，也能調和其心，令其心順於理而修於道。菩薩的心是對一切衆生平等的，心內無點微塵，所以它就如虛空似的。菩薩的心是清淨的，他已捨離了一切的染汚和垢濁，常住於梵行與佛道中。這種殊勝的菩薩行門品，諸位佛的弟子應該仔細的諦聽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百千億劫修諸善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供養無量無邊佛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聲聞獨覺亦復然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為利衆生發大心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是在百千億劫的長時間中，修行種種善根，積諸功德，供養無量無邊的諸佛，也供養二乘聖者聲聞獨覺。菩薩為了利益一切衆生，所以發大菩提心，發大願力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精勤持戒常柔忍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慚愧福智皆具足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志求佛智修廣慧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願得十力發大心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專一精進，勤勉學習無上道。嚴持淨戒，不疏忽，不懈怠。一點時間也不懶惰，最小節處也不放鬆戒行，也不違犯戒律。柔和就是不剛強、不暴躁。忍是忍辱。精勤持戒要注意在人不見的地方，不是在人前精勤，或人前持戒，而是要在獨自一人的時候，一人的地方精勤持戒。孔子說：「慎獨」就是要在人不見，人不知時，謹守精勤持戒的常態。菩薩是精勤持戒，而且恒常柔忍的。慚是慚其前愆，愧是愧其後過。每個人如能常常明白自己的過錯，注意悔改，再不重犯，長此以往，心無內疚，自然生善心善念。也就不會覺得老是見不得人，對不住人了。有了善心善念的人，一定常做善事，就是修福。福至心靈，智慧油然而生。福慧雙圓，所以說「慚愧福智皆具足」。菩薩修福修慧，廣修功德，他並不是要求入天的福報，他的志願在求如佛的大智慧，希望得到佛的十種力量，所以他發大菩提心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三世諸佛咸供養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一切國土悉嚴淨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了知諸法皆平等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為利衆生發大心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發願供養三世的諸佛。所有一切諸佛國土，都令它清淨莊嚴。菩薩明瞭諸法都是平等，無欠無餘的。為了利益一切的衆生，所以菩薩發大菩提心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住於初地生是心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永離衆惡常歡喜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願力廣修諸善法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以悲愍故入後位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當菩薩發大願廣度衆生，修學十地法門，在初地時就發心永遠離開一切諸惡，常常生起歡喜心。「遠離衆惡」就是諸惡莫作。「常歡喜」就是衆善奉行。發大願力廣修衆善法，以大悲心為第一，憐愍衆生，所以就能證入「離垢地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戒聞具足念衆生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滌除垢穢心明潔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觀察世間三毒火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廣大解者趣三地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證入第二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離垢地，他奉持諸佛的教誨，謹守諸佛的戒律。到十方諸佛道場聞法，持清淨戒，修學聞慧，二者具足而恒念衆生，愍其在生死海中受痛苦，生大慈悲心。「滌除垢穢」，就是把心念中的染汚，不淨都革除，洗滌清淨。清淨心就是明潔心。染汚垢穢的心是黑暗的，清淨明潔的心才是光明的。菩薩用光耀明潔、充滿智慧的心，觀察世間上諸類衆生，都陷溺在貪瞋癡的毒火中。菩薩有廣大的慈悲心，有大智慧，得到了解脫法門，就入到第三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發光地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三有一切皆無常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如箭入身苦熾然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厭離有為求佛法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廣大智人趣燄地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三有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欲界有、色界有、無色界有。在三界內的一切，都是不永久，瞬息幻滅的。這種無常給人的痛苦感受，就像箭射身體，又像烈火焚燒那樣苦痛。我們應該趕快覺悟，厭離世間上一切有為的、無常的、虛妄的事物，而誠心追求永恒的、眞實的佛法。有廣大智慧的聖者，有眞正瞭解的勝者，證入了燄慧地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念慧具足得道智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供養百千無量佛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常觀最勝諸功德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斯人趣入難勝地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念精進、慧精進、念慧同時精進，故為「念慧具足」，而得到道種智。菩薩供養佛，不是供養一佛二佛，而是供養百千無量的諸佛，令無量諸佛都生歡喜心。常常觀察最殊勝的一切功德。能眞正實在修行，才有最殊勝的功德。這位勤修佛道的菩薩，就能進入第五的難勝地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智慧方便善觀察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種種示現救衆生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復供十力無上尊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趣入無生現前地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用方便的智慧，善於觀察一切諸法。以種種的神通，示現救度衆生的妙用。</w:t>
      </w:r>
      <w:r>
        <w:rPr>
          <w:sz w:val="28"/>
          <w:szCs w:val="28"/>
          <w:lang w:eastAsia="zh-TW"/>
        </w:rPr>
        <w:t>又</w:t>
      </w:r>
      <w:r>
        <w:rPr>
          <w:rFonts w:eastAsia="PMingLiU;新細明體"/>
          <w:sz w:val="28"/>
          <w:szCs w:val="28"/>
          <w:lang w:eastAsia="zh-TW"/>
        </w:rPr>
        <w:t>供養十力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佛，世上最尊最上的佛。菩薩於此地中證得無生無滅，而進入第六現前地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世所難知而能知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不受於我離有無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法性本寂隨緣轉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得此微妙向七地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世間上最難知的一切，菩薩此時都能通達無礙了，不會受「我執」的束縛，也離開了「有無」二邊，空有都不著了。也能明白法的本體是寂滅的，所謂「諸法從本來，常自寂滅相，不可以言詮」。它是隨緣生起，隨緣而滅，不落於空，不著於有，隨緣不變，不變隨緣。菩薩得到了這種微妙的智慧，就進入第七的遠行地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智慧方便心廣大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難行難伏難了知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雖證寂滅勤修習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能趣如空不動地</w:t>
      </w:r>
    </w:p>
    <w:p>
      <w:pPr>
        <w:pStyle w:val="Normal"/>
        <w:spacing w:lineRule="auto" w:line="480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了大智慧的人，他對人對事，就知道方便善巧任運使用，事事圓滿，人人歡喜，心量也非常寬廣，能讓人容人。因之難於行通的事，也行之無礙了。難於調伏的人和事也調伏了。難於知道的知識也知道了。雖然已經證得了寂滅的理體，得到了究竟諸法實相，可是菩薩仍然勤勉修習，才能趣入像虛空一般的不動地。這時已是如如不動，了了常明，得到了寂滅的眞樂，入第八不動地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勸令從寂滅起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廣修種種諸智業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具十自在觀世間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以此而升善慧地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在第八地中時，他的智慧神通，已達到殊勝的境界，如果不繼續向前追求進步，就會執著空見，所以諸佛深恐菩薩停止不前，就勸告他須從寂滅之中，再生起智慧來，廣修諸佛智慧的法門，如佛的十力、四無畏、十八不共二乘之法。具足十種自在，觀察此間一切的因緣法，從這些法門再向前進入第九的善慧地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以微妙智觀衆生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心行業惑等稠林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為欲化其令趣道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演說諸佛勝義藏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第九地的菩薩能以微妙，不可思議的如實智慧，如實知道衆生，如實觀察一切衆生的因緣。了知衆生的心行業惑，由心念而起惑造業。造種種的業，受種種的報，不知其數，相等如叢林，菩薩以無礙智，瞭若指掌。菩薩為要想教化這些苦惱衆生，引導他們走上菩提覺道，而演說諸佛最上的殊勝義諦，闡揚諸佛的正法藏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次第修行具衆善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乃至九地集福慧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常求諸佛最上法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得佛智水灌其頂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學菩薩行門，行持菩薩道，必須循序漸進勤修精學，依教奉行，具足所有的善根，才能到達第九地的果位。菩薩雖已有如是的成就，但他仍然精勤上求佛道，求諸佛最勝無上的智慧法門，更得到諸佛的智慧之水，猶如甘露灌頂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獲得無數諸三昧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亦善了知其作業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最後三昧名受職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住廣大境恒不動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在第九地時又獲得無量無數的各種三昧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正定正受。也善能了知衆生所作的一切是善，是不善，是無記。最後證得的三昧，名叫受職。住於廣大如虛空的境界，恒常不動身處而周徧法界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菩薩得此三昧時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大寳蓮華忽然現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身量稱彼於中坐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佛子圍繞同觀察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得到最後的三昧時，忽然有一株大寳蓮華在他定中出現。這株大寳蓮華有十個三千大千世界那樣大，菩薩坐在這株大寳蓮華座中，身量的大小恰好與他相稱。有無以數計的佛子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諸衆菩薩，圍繞著大寳蓮華，一同觀看這希有勝妙境界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放大光明百千億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滅除一切衆生苦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於頂上放光明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普入十方諸佛會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地菩薩坐在大寳蓮華座內，身上放射出百千億那樣多的大光明，這光所照射到的地方，可以滅除一切衆生的痛苦。又在他的頭頂上，放射出光明，普徧照射到十方諸佛的法會道場中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悉住空中作光網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供養佛已從足入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即時諸佛悉了知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今此佛子登職位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從身上放的光，從頭頂上放的光，射到虛空中，互相交織結成一個大光明網。這光網供養了十方三世諸佛之後，就從菩薩的足部進入體中。就在這時，十方三世諸佛立刻就都知道有一位菩薩，修行證得了十地果位，現在這位菩薩正登上受佛職的地位，列入了佛數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十方菩薩來觀察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受職大士舒光照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眉間亦放光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普照而來從頂入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從十方來觀受職典禮的菩薩，猶如恒河沙那樣衆多。這時受職的十地菩薩，又放大光明，徧照諸位來觀禮的菩薩衆。十方三世一切諸佛，也從兩眉之間，放射出光明，普徧照射法會中的大衆菩薩，然後囘來，從十地菩薩的頭頂上，進入他的體內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十方世界咸震動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一切地獄苦消滅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是時諸佛與其職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如轉輪王第一子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當十地菩薩放光，和諸佛放光的時候，十方世界同時發生震動的現象。所有地獄中受苦的衆生，也同時消滅痛苦。這時十方三世諸佛就給這位十地菩薩受佛職，行灌頂禮。就好像轉輪聖王的第一個兒子，受太子灌頂禮一樣的隆重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若蒙諸佛與灌頂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是則名登法雲地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智慧增長無有邊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開悟一切諸世間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地菩薩幸蒙十方諸佛給他行了受職灌頂禮之後，這就正式被稱為法雲地的菩薩了，是諸佛證明他已證得十地的果位。這時，菩薩的智慧增長到沒有邊際的境界，也能覺悟所有世界上的諸有情，令一切衆生都受到教化而覺悟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欲界色界無色界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法界世界衆生界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數無數及虛空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如是一切咸通達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欲界、色界、無色界，就是平常說的三界。法界、世界、衆生界，意思是一樣的，也包括在三界以內。世間上有數的和不可數量計度的，以及虛空界內的一切。以上這種種的諸法實相，十地菩薩他是無不知道，都能通達無礙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化用大威力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諸佛加持微細智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秘密劫數毛道等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皆能如實而觀察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法雲地的菩薩，教化衆生所有的神通變化，所用的善巧方便的智慧，所現的大威神力量，都是由於十方諸佛所加持而才能獲得的。如秘藏微細智、劫數微細智、毛孔道微細智等等，十地菩薩都能如實知道，如實觀察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受生捨俗成正道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轉妙法輪入涅槃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乃至寂滅解脫法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及所未說皆能了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從兜率天宮降生人間，受生到王室、入胎、住胎、出胎、捨太子之尊，入山修苦行、證道、成正覺、降魔、轉妙法輪、入湼槃，乃至於證得寂滅，解脫的妙法。以及佛已說的、當說的、未說的種種妙法，十地菩薩都能知道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住此法雲地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具足念力持佛法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譬如大海受龍雨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此地受法亦復然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住在法雲地時，因為他已具足了念力和慧力，修持十方諸佛所受的佛法，一點沒有心有餘而力不足的困難了。這好比大海，能同時接受許多天龍降霔大雨，而不會有盈溢的現象發生。十地菩薩這時的智慧，也能同時領納受持十方諸佛的大法明、大法雨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十方無量諸衆生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悉得聞持持佛法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於一佛所所聞法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過於彼數無有量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方世界無量無邊的衆生，都得到了聞持三昧，受持諸佛所說的法門。菩薩在每一位佛的道場裏所聽聞的佛法，也在十個三千大千世界的十方三世諸佛的道場裏聞到佛法。如依菩薩的宿願殊勝，他還可以任運自在，超過此數無量無邊那樣多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以昔智願威神力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一念普徧十方土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霔甘露雨滅煩惱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是故佛說名法雲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以菩薩往昔所發的大願力，所修得的大智慧，所成就的大威神之力，可以在一念之間，普徧到達十方諸佛的國土。菩薩教化衆生，弘揚正法，施於衆生如降下甘露法雨，能為衆生消滅煩惱諸苦，所以佛說第十地的菩薩，應稱之為「法雲地的菩薩」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神通示現徧十方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超出人天世間境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復過是數無量億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世智思惟必迷悶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地菩薩的神通妙用，隨心示現，普徧於十方世界。超出了人間和天上的境界，還可超過如所說無量億的倍數。如果你用世間的智慧來度量他，那你一定迷惑，會悶在鼓裏，永遠想不通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擧足量智功德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乃至九地不能知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660" w:leader="none"/>
          <w:tab w:val="left" w:pos="2940" w:leader="none"/>
          <w:tab w:val="left" w:pos="3360" w:leader="none"/>
          <w:tab w:val="left" w:pos="3780" w:leader="none"/>
          <w:tab w:val="left" w:pos="4200" w:leader="none"/>
        </w:tabs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何況一切諸衆生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rFonts w:eastAsia="PMingLiU;新細明體"/>
          <w:b/>
          <w:sz w:val="28"/>
          <w:szCs w:val="28"/>
          <w:lang w:eastAsia="zh-TW"/>
        </w:rPr>
        <w:t>及以聲聞辟支佛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地菩薩一擧手一投足，都表現出無量的智慧，可成就無量功德。他的作為，都有深刻的用意，一般菩薩，甚至九地菩薩都不能知道他的目的和境界，何況一切博地凡夫的衆生呢？就連二乘聖者聲聞、辟支佛，也不能知道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地菩薩供養佛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十方國土悉周徧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亦供現前諸聖衆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具足莊嚴佛功德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法雲地的菩薩供養佛，不是祇供養一佛二佛，他是供養十方國土的著佛，沒有不周徧的。亦供養法，也供養二乘聖者和現前的諸位賢聖僧。他種種功德具足圓滿，成就嚴身嚴土，如佛所有的功德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住於此地復為說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三世法界無礙智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衆生國土悉亦然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乃至一切佛功德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住在法雲地的菩薩，又為一切衆生演說妙法，菩薩因已修證得四無礙智，所以他到三世的法界說法，絕不會有障礙。到所有十方衆生的國土去說法，也同樣不會有任何障礙。乃至具有諸佛的智慧和功德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地菩薩智光明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能示衆生正法路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自在天光除世闇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此光滅闇亦如是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法雲地的菩薩，他的智慧之光，能指示衆生一條正當的道路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修學正道，學佛行儀的道路。自在天的天王所放的光，能夠驅除世間的黑暗。十地菩薩所放的智慧之光，不只能驅除世間的黑暗，更能掃除衆生內心的無明闇障，遠超出世間的光明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住此多作三界王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善能演說三乘法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無量三昧一念得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所見諸佛亦如是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證得十地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法雲地果位的菩薩</w:t>
      </w:r>
      <w:r>
        <w:rPr>
          <w:rFonts w:eastAsia="PMingLiU;新細明體"/>
          <w:sz w:val="28"/>
          <w:szCs w:val="28"/>
          <w:lang w:eastAsia="zh-TW"/>
        </w:rPr>
        <w:t>.</w:t>
      </w:r>
      <w:r>
        <w:rPr>
          <w:rFonts w:eastAsia="PMingLiU;新細明體"/>
          <w:sz w:val="28"/>
          <w:szCs w:val="28"/>
          <w:lang w:eastAsia="zh-TW"/>
        </w:rPr>
        <w:t>，在這一階段中，多化身到三界來行菩薩道，常常以欲界、色界、無色界的天王身份出現，統領三界，法治三界。他對三界衆生，善能演說三種佛乘，不同果位的佛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聲聞乘、緣覺乘、菩薩乘。三乘妙法，是為契合衆生的根性。他修得無量種種三昧，可於一念之間不需作意就可以得到，隨心任用。他也能在瞬息間見到十方三世，無量無邊微塵數的諸佛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地我今已略說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若欲廣說不可盡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諸地佛智中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如十山王嶷然住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藏菩薩說：這菩薩行法門品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十地法門的第十地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法雲地，我現在已經把其中修行的過程及相狀、境界，大概重點，略略的說完了。倘若要詳細分別廣說，恐怕盡未來際劫，也沒法把它說完。像這個十地法門，各地都有特殊深邃之處，在諸佛的智海中，就好像十大山王，巍然屹立於大海中一樣。尤以第十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法雲地的菩薩，在佛法的大海中，有殊勝的成就，巍巍然聳立於諸地之上，任何一地的菩薩也不能與之相比較的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初地藝業不可盡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譬如雪山集衆藥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二地戒聞如香山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三如鞞陀發妙華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初地是歡喜地，在這一地中所學習的藝業之多，說之不能窮盡，就像那座大雪山王，積聚了種種稀有的藥材，都生產在這山裏面，能醫治衆生的百病。菩薩在初地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歡喜地中修學不可言盡的藝業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佛法，為的是醫治衆生的三毒業病。二地菩薩主修戒行，和多聞佛法，捨離諸惡垢穢，成就清淨梵行，好像香山王中出產種種名貴的香一樣，所以稱為離垢地。第三地如鞞陀山王，能出生各色上妙之華。因為三地菩薩，必須在這一地中，圓滿具足一切世間禪定、神通、解脫三昧和止觀等道業，所以稱為發光地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燄慧道寳無有盡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譬如仙山仁善住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五地神通如由乾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六如馬耳具衆果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第四地稱為燄慧地，菩薩在這一地中，成就的道中智慧，如衆寳之多，無有窮盡。好像神仙山王，裏面住了很多的老修行，和五通神仙一樣。五地菩薩成就方便神通，內外明徹，具足一切種智。好像乾陀羅山王，一切大神都在其中，所以稱為難勝地。第六地就像馬耳山王，具足一切諸果，都出產在山中。以此山譬喩現前地的菩薩，「自理體出諸妙用」，化導衆生修學佛道，而證二乘果位者多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七地大慧如尼民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八地自在如輪圍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九如計都集無礙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十如須彌具衆德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七地菩薩成就了種種的方便廣大智慧，空有無礙，化導衆生，普與一切智，證得果位。如像尼民陀羅山王一樣，大力龍神都安居在內，故名遠行地。八地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不動地的菩薩成就無功不思議智，莊嚴三世間。得心自在，能教化諸下地衆菩薩。因為輪圍山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華語，即斫羯羅山王，有許多自在仙人居住在裡面，所以以此山作譬喩。九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善慧地的菩薩，積集了四無礙的大力智行，能善巧攝化衆生，好像計都山王內有大威德的阿修羅王一樣。十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法雲地，好像須彌山王一樣，具足一切的德行。以此譬喩法雲地的菩薩具如來力，成就無畏，得不共法，能為衆生宣說，能受諸功德，問答無盡無礙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初地願首二持戒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三地功德四專一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五地微妙六甚深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七廣大慧八莊嚴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初地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歡喜地是以大願力為主要重心修證的。第二地以戒行清淨為主，所以名為離垢地。第三地是積聚種種功德所成就，因之名發光地。第四地志在專一修超出世間的大自在，所以稱為燄慧地。第五地菩薩得如意神通，善巧自在的微妙智慧，故名難勝地。第六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現前地的菩薩有甚深的智慧。第七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遠行地的菩薩智慧廣大無邊無際，心量包括恒沙。第八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不動地的菩薩以福德莊嚴三世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九地思量微妙義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出過一切世間道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十地受持諸佛法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如是行海無盡竭</w:t>
      </w:r>
    </w:p>
    <w:p>
      <w:pPr>
        <w:pStyle w:val="Normal"/>
        <w:spacing w:lineRule="auto" w:line="480"/>
        <w:ind w:firstLine="48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九地菩薩的大力智行，思量一切微妙義理，如實觀察一切世間，如實知一切世間上衆生性行。這種微妙義理超出世間一切智慧，一切世人所行持的道理。十地菩薩能受持十方諸佛的大法雲大法雨，能為衆生演說諸佛的妙法門。像這種修菩薩道的行門，猶如大海，永不乾竭。沒有方法能把它說窮盡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十行超世發心初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持戒第二禪第三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行淨第四成就五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緣生第六貫穿七</w:t>
      </w:r>
    </w:p>
    <w:p>
      <w:pPr>
        <w:pStyle w:val="Normal"/>
        <w:spacing w:lineRule="auto" w:line="480"/>
        <w:ind w:firstLine="48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地法門是學修菩薩行，學行菩薩道，欲證佛果，必須修學的無上法門。他超出世間一切諸法，是欲出世間唯一的妙法，是十方三世諸佛所說，十方菩薩必修。發大菩提心的菩薩進入初地。嚴謹受持清淨戒行，是第二地菩薩的必修行門。禪定是屬於第三地的主修。修行一切清淨行門是屬於第四地。能成就種種善功德，神通妙用是在第五地時。證得無生無滅，了知緣生實義是在第六地的階段中。第七地有貫穿諸下地及啟發未來之意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第八置在金剛幢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第九觀察衆稠林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第十灌頂隨王意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如是德寳漸清淨</w:t>
      </w:r>
    </w:p>
    <w:p>
      <w:pPr>
        <w:pStyle w:val="Normal"/>
        <w:spacing w:lineRule="auto" w:line="480"/>
        <w:ind w:firstLine="61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第八地是不動之處而可周徧十方，如摩尼寳珠置於金剛幢上，光輝照耀十方。第九地以妙觀察智，觀察一切衆生，在生死海中，為無明煩惱所縛，如稠林一般。第十地屬於灌頂位，如「摩尼寳珠能隨王意，雨衆寳物，如衆生心充滿其願。」十地菩薩「已受佛職，列在佛數，能為衆生，廣做佛事」。這就好像清淨的功德妙寳，一天一天的轉變得更清淨明徹了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十方國土碎為塵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可於一念知其數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毫末度空可知量</w:t>
      </w:r>
      <w:r>
        <w:rPr>
          <w:rFonts w:eastAsia="PMingLiU;新細明體"/>
          <w:b/>
          <w:sz w:val="28"/>
          <w:szCs w:val="28"/>
          <w:lang w:eastAsia="zh-TW"/>
        </w:rPr>
        <w:tab/>
      </w:r>
      <w:r>
        <w:rPr>
          <w:b/>
          <w:sz w:val="28"/>
          <w:szCs w:val="28"/>
          <w:lang w:eastAsia="zh-TW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億劫說此不可盡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方諸佛的國土，能把它粉碎得像微塵一樣，雖說是如此無量之多，但可在一念之間而能知道它有多少數目。用一根毫毛來測量虛空，還可以知道他縱橫寬廣的確實數。但若以窮未來際的時劫，來演說這個十地法門，恐怕也不能說得完全的清楚明白。</w:t>
      </w:r>
    </w:p>
    <w:p>
      <w:pPr>
        <w:pStyle w:val="Normal"/>
        <w:spacing w:lineRule="auto" w:line="480"/>
        <w:rPr>
          <w:b/>
          <w:b/>
          <w:sz w:val="36"/>
          <w:szCs w:val="36"/>
          <w:lang w:eastAsia="zh-TW"/>
        </w:rPr>
      </w:pPr>
      <w:r>
        <w:rPr>
          <w:b/>
          <w:sz w:val="36"/>
          <w:szCs w:val="36"/>
          <w:lang w:eastAsia="zh-TW"/>
        </w:rPr>
      </w:r>
    </w:p>
    <w:p>
      <w:pPr>
        <w:pStyle w:val="Normal"/>
        <w:spacing w:lineRule="auto" w:line="480"/>
        <w:ind w:firstLine="721"/>
        <w:rPr>
          <w:b/>
          <w:b/>
          <w:sz w:val="36"/>
          <w:szCs w:val="36"/>
        </w:rPr>
      </w:pP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回向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◎</w:t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願以此功德</w:t>
      </w:r>
      <w:r>
        <w:rPr>
          <w:rFonts w:eastAsia="Times New Roman"/>
          <w:b/>
          <w:sz w:val="36"/>
          <w:szCs w:val="36"/>
          <w:lang w:eastAsia="zh-TW"/>
        </w:rPr>
        <w:t xml:space="preserve">      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eastAsia="PMingLiU;新細明體"/>
          <w:b/>
          <w:sz w:val="36"/>
          <w:szCs w:val="36"/>
          <w:lang w:eastAsia="zh-TW"/>
        </w:rPr>
        <w:t>莊嚴佛淨土</w:t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上報四重恩</w:t>
      </w:r>
      <w:r>
        <w:rPr>
          <w:rFonts w:eastAsia="Times New Roman"/>
          <w:b/>
          <w:sz w:val="36"/>
          <w:szCs w:val="36"/>
          <w:lang w:eastAsia="zh-TW"/>
        </w:rPr>
        <w:t xml:space="preserve">      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eastAsia="PMingLiU;新細明體"/>
          <w:b/>
          <w:sz w:val="36"/>
          <w:szCs w:val="36"/>
          <w:lang w:eastAsia="zh-TW"/>
        </w:rPr>
        <w:t>下濟三塗苦</w:t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若有見聞者</w:t>
      </w:r>
      <w:r>
        <w:rPr>
          <w:rFonts w:eastAsia="Times New Roman"/>
          <w:b/>
          <w:sz w:val="36"/>
          <w:szCs w:val="36"/>
          <w:lang w:eastAsia="zh-TW"/>
        </w:rPr>
        <w:t xml:space="preserve">      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eastAsia="PMingLiU;新細明體"/>
          <w:b/>
          <w:sz w:val="36"/>
          <w:szCs w:val="36"/>
          <w:lang w:eastAsia="zh-TW"/>
        </w:rPr>
        <w:t>悉發菩提心</w:t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盡此一報身</w:t>
      </w:r>
      <w:r>
        <w:rPr>
          <w:rFonts w:eastAsia="Times New Roman"/>
          <w:b/>
          <w:sz w:val="36"/>
          <w:szCs w:val="36"/>
          <w:lang w:eastAsia="zh-TW"/>
        </w:rPr>
        <w:t xml:space="preserve">      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eastAsia="PMingLiU;新細明體"/>
          <w:b/>
          <w:sz w:val="36"/>
          <w:szCs w:val="36"/>
          <w:lang w:eastAsia="zh-TW"/>
        </w:rPr>
        <w:t>同生極樂國</w:t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此經書全套由尹國富（普覺）請，</w:t>
      </w:r>
      <w:r>
        <w:rPr>
          <w:rFonts w:eastAsia="PMingLiU;新細明體"/>
          <w:b/>
          <w:sz w:val="32"/>
          <w:szCs w:val="32"/>
          <w:lang w:eastAsia="zh-TW"/>
        </w:rPr>
        <w:t>由上海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智誠法師</w:t>
      </w:r>
      <w:r>
        <w:rPr>
          <w:rFonts w:eastAsia="PMingLiU;新細明體"/>
          <w:b/>
          <w:sz w:val="32"/>
          <w:szCs w:val="32"/>
          <w:lang w:eastAsia="zh-TW"/>
        </w:rPr>
        <w:t>發心打字，並校對，有錯誤之處請大家體諒，並指點。全套二十四冊總共歷時三年，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讓有緣衆生共同分享。大家共同學習佛法，研究佛法，修行佛法。</w:t>
      </w:r>
      <w:r>
        <w:rPr>
          <w:rFonts w:eastAsia="PMingLiU;新細明體"/>
          <w:b/>
          <w:sz w:val="32"/>
          <w:szCs w:val="32"/>
          <w:lang w:eastAsia="zh-TW"/>
        </w:rPr>
        <w:t>願把此經廻向給各人父母、師長，以及法界一切衆生，願生者消災免難，增福延壽，闔家平安，生活幸福，身體健康！社會和諧，大家都能了生脫死，百年以後能往生極樂，各人各姓堂中亡者老祖宗、歷代宗親、各人過去七世父母、冤親債主齊超生，得見彌陀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华文仿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3:51:00Z</dcterms:created>
  <dc:creator>智诚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dc:description>
  <cp:keywords>学习佛法  慈悲为怀 学有所用</cp:keywords>
  <dc:language>en-US</dc:language>
  <cp:lastModifiedBy>root</cp:lastModifiedBy>
  <dcterms:modified xsi:type="dcterms:W3CDTF">2010-03-07T03:26:00Z</dcterms:modified>
  <cp:revision>75</cp:revision>
  <dc:subject>美國萬佛城宣化禪師講述（上海佛學書局印行）</dc:subject>
  <dc:title>大方廣佛華嚴經淺釋24-14</dc:title>
</cp:coreProperties>
</file>